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25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td025.doc   %Z% $Date: 2002/10/17 16:20:01 $ $Revision: 2.9 $ $RCSfile: dtd025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user interface to the pretty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dtd025.doc   %Z% $Date: 2002/10/17 16:20:01 $ $Revision: 2.9 $ $RCSfile: dtd025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2.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mands to process this documen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make -f rel001.mkf dtd025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dtd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xdvi dtd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dtd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dtd025 ; texdvi dtd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dtd025 ; texdvi dtd025 ; bibtex dtd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vipage dtd02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dtd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dtd025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dtd025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-u dtd025.OKwords dtd025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us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the pretty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5/31)  to 1.7 (1991/08/21)] 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8 August 1991, issue 2.1 ] First approved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 January 1992, issue 2.2~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13 April 1992, issue 2.3 ] 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ify explanation of interface to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pp_top_level_depth$ and $pp_format_depth$ integ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pp_print_assumptions$ boolea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9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0 (2006/01/16)] Exposed {\em show\_XXX} interfaces in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theorems, print the langu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to the turnstile in a similar fashion to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start_new_language$, omitting the language name for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assumptions in languages different from the chose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enclosed in the appropriate term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xed language terms need some mechanism for allowing a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used by two languages to have different fix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depending on which language is being printed.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conjunction, it may be used in both Z and HOL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differently depending on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algorithm used for determining the language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variable width characters when determining when to for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.  This requires work in the Opp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~\cite{DS/FMU/IED/DTD024} and is affected by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 and (percent enclosed) keywords are t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{DS/FMU/IED/DEF002} and~\cite{DS/FMU/IED/DTD00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etty printer for the ICL HOL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design for this document in~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ttributes of the pretty printer subsystem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HLD002} and further elab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ast of the four structures that together form the HOL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document, containing a signature,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 other thre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en style printing~\cite{DS/FMU/IED/DTD024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er support~\cite{DS/FMU/IED/DTD031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pretty printer functions~\cite{DS/FMU/IED/DTD03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roduced by the formatting routines her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via the $diag_string$ and $diag_lines$ rout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.  It thus excludes the correct expansion of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echanism is used to determine the language of a ter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erm of the whole term (in the sense of function $strip_app$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hen the language of that constant is us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taken to be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} \label{Start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rettyPrinter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term� : bool -&gt; TERM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term1� : bool -&gt; int -&gt; TERM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number of lines, one string per line, containing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given HOL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suitable for directly outputting via the $diag_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diag_string$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IO.output$.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lean argument is set $false$ then the strings 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hose language is the same as that of the current theo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erm quotation symbols, in all other case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symbol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 is given by the integer in $format_term1$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mat_term$ the current line width (as maintained by $set_line_length$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q.v.}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er controls: $pp_add_brackets$, $pp_show_HOL_type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_types_on_binders$ and $pp_let_as_lambd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ype functions are interfac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LPrettyPrinter.main_type_pp$, the HOL pretty printer f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nse of printing out types for terms of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ask is considered to be part of the language specific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For this reason the interpretation of the boole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e formatters does not depend on the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type� : bool -&gt; TYPE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type1� : bool -&gt; int -&gt; TYPE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number of lines, one string per line, containing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given H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suitable for directly outputting via the $diag_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diag_string$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lean argument is set $true$ then type quotation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returned strings, when $false$ they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 is given by the integer in $format_term1$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mat_term$ the current line width (as maintained by $set_line_length$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q.v.}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er control: $pp_add_brack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thm� : THM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thm1� : int -&gt; THM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number of lines, one string per line, containing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given HO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suitable for directly outputting via the $diag_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diag_string$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s printed with a comma separated list of te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a turnstile and finally the term representing 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in the same language as the conclusion are not en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quotation symbols.  Other assumptions have term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 is given by the integer in $format_term1$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mat_term$ the current line width (as maintained by $set_line_length$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q.v.}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er controls: $pp_add_brackets$, $pp_show_HOL_type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_types_on_binders$ and $pp_let_as_lambd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pp_top_level_depth� : integer control, default -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pp_format_depth� : integer control, default -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the depth to which HOL types and term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$pp_top_level_depth$ applies to values prin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~ML top-level expressions.  Control $pp_format_depth$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s printed by the ``$format_\ldots$'' routines. 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negative, types and terms are fully prin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dicates how deeply the expression is printed whe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suppressing the whole type or term.  Suppressed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or parts thereof, are shown as three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$format_term$, $format_term1$, $format_thm$, $format_thm1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mat_type$ and $format_type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pp_print_assumptions� : boolean control, default tr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ether the assumptions of values of type $THM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 default is to print assum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re not printed then each is shown as three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$format_thm$ and $format_thm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how_type� : bool -&gt; int OPT -&gt; OppenFormatting.OPPEN_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YPE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how_term� : bool -&gt; int OPT -&gt; OppenFormatting.OPPEN_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ERM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how_thm� : int OPT -&gt; OppenFormatting.OPPEN_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M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enable programming of Oppen-style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types that contain embedded types, terms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_init�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pretty printing system so that values of types $TER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$ and $THM$ will be prettily printed out as ``top lev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~M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PrettyPrint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of the general principle of testing to be adopte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rinter is split across three structures.  Each of the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test policy and module tests.  However, some of the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er support routines of~\cite{DS/FMU/IED/DTD031} and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outines of~\cite{DS/FMU/IED/DTD032} requir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f environment values (datatype $PP_ENV$) which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of this module.  Accordingly, part of the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es is performed by the tests of this module which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interface for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rinter tests are oriented to the HOL concrete syntax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lauses in the HOL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EF001} and will contain a larg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The bracket elimination code must be carefully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the necessary brackets are present. 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HOL terms, formatting them into a string using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parsing these strings back to form new terms and t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same as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tepcounter#1{\stepcounter{#1}\global\edef\@currentlabel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@#1\endcsname\csname the#1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}] \label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