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20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20.doc  %Z% $Date: 2012/03/17 13:50:43 $ $Revision: 2.16 $ $RCSfile: dtd02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ICL HOL Symbol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symbol table module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ICL HOL Symbol Tabl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2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16 $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2/03/17 13:50:4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HA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symbol table module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1/05/22)-1.12 (1991/07/26) (22 May-12 August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 (1991/08/13) (\FormatDate{91/08/13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  <w:tab/>
        <w:t>First approved issue after deskcheck ID0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5/14) (\FormatDate{92/01/20})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1992/05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 description of ``undeclaration'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forms of identifiers now included in $declare\_infix$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ultiple languages p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1992/05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{\it get\_alias\_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1992/07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escription of {\it undeclare\_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1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2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13 (2005/12/14), 2.14 (2005/12/15)] Kernel interface and symbol table 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5 (2005/12/15)] Made documentation for {\em get\_type\_info}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et\_type\_abbrev} redesigned to support use of type abbreviations in the pretty-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symbol table module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at is specified here implements facilities required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EF0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the parser, type inferrer and pretty printer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etermine the properties of identifiers we have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, in effect, supplies a mapping of identifie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encoding the properties of interest. The symbol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interfaces whereby the user sets certain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(namely the interfaces for fixity, terminator, bind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mportant objectives of the symbol table 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t serves from needing to be aware of context chan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current theory as well as navigation arou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module is dependent on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data type $THM$, \cite{DS/FMU/IED/DTD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lexical analyser module, \cite{DS/FMU/IED/DTD01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for finding the best possible abbreviation for a type (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be decided) could be provided and would support a nicer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rinc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 principles are followed (and should be res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nd enhanc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reflects a current context determined by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affect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al properties of an identifier in one context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escendant context. This sometimes requires the use of un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underlying $USER\_DATA$ value which is stored in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identifiers is only checked when it is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ing himself in serious knots (e.g. by declaring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infixes, type abbreviations etc. are completely unrestri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lexis of \cite{DS/FMU/IED/DEF001} allows arbitrar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identifiers this is a feature not a bug, because, e.g.,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parser to interface with any other language embedded in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 a side effect have their arguments packag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(i.e. they are not curried), so that there is less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being entered partially by the interactiv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 Sto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serves the lexical analy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pretty printer and type infe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lying a mapping from identifiers on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records are held for the following sorts of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of type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with the interfaces defined in \cite{DS/FMU/IED/DTD012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with the interfaces defined in \cite{DS/FMU/IED/DTD012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which have been declared as type abbrevi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which have been declared as ali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which have been declared as binders, postfixes, infixes or prefi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which have been declared as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permit a descendant theory to override syntactic declaratio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, records are held which serve to suppres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last four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SymbolTable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for the structure which contain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its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contains private functions which are invok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s around the the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functions may give rise to error 2000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database user data has been corrupted (e.g. by explicit and incorrec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wer level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unctions in the structure which update the current the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ise to error 2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1</w:t>
        <w:tab/>
        <w:t>A symbol table entry in theory ?0 is corrupt (use restore_defaults to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2</w:t>
        <w:tab/>
        <w:t>The current theory, ?0, is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3</w:t>
        <w:tab/>
        <w:t>Internal error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in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subsection start with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current_terminators� : unit -&gt; string 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current\_terminators()$ returns the list of identifier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terminators in the current context using $new\_terminator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returned in exploded form, i.e. as a list of strings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eclare_terminator� :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lare\_terminator\,s$ checks that $s$ is a valid terminator, and if so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s$ is to be used as a lexical terminator 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1</w:t>
        <w:tab/>
        <w:t>The string ?0 is not a valid terminator. Terminators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ymbolic character, must not contain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ust not end with underscore, %up% or %down%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2</w:t>
        <w:tab/>
        <w:t>The string ?0 is already declared as a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undeclare_terminator� :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declare\_terminator\,s$ removes $s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identifiers which act as terminators for pars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3</w:t>
        <w:tab/>
        <w:t>?0 is not in the list of terminators in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subsection start with 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eclare_binder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lare\_binder\,s$ declares $s$ to have the syntactic status of a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 must comply with the HOL lexical rules for an identifier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ing ``,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declare\_fixi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1</w:t>
        <w:tab/>
        <w:t>A fixity declaration is not allowed for ?0 (which is not an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</w:t>
        <w:tab/>
        <w:t>Cannot change the fixity of `,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eclare_left_infix� : (int * string)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eclare_right_infix� : (int * string)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eclare_infix� : (int * string)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lare\_left\_infix\,(p, s)$ declares $s$ to have the syntactic statu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sociative infix operator with precedence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 must comply with the HOL lexical rules for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$declare\_right\_infix$ is used to declare right 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lare\_infix$ is provided for compatibility with earlier versions of the system and is the same as $declare\_right\_infi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declare\_fixi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1</w:t>
        <w:tab/>
        <w:t>A fixity declaration is not allowed for ?0 (which is not an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eclare_prefix� : (int * string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lare\_prefix\,(p, s)$ declares $s$ to have the syntactic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perator with precedence $p$ 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 must comply with the HOL lexical rules for an identifier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ing ``,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declare\_fixi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1</w:t>
        <w:tab/>
        <w:t>A fixity declaration is not allowed for ?0 (which is not an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</w:t>
        <w:tab/>
        <w:t>Cannot change the fixity of `,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eclare_postfix� : (int * string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lare\_postfix\,(p, s)$ declares $s$ to have the syntactic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perator with precedence $p$ 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 must comply with the HOL lexical rules for an identifier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ing ``,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declare\_fixi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1</w:t>
        <w:tab/>
        <w:t>A fixity declaration is not allowed for ?0 (which is not an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</w:t>
        <w:tab/>
        <w:t>Cannot change the fixity of `,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eclare_nonfix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lare\_nonfix\,s$ undoes the effect of a declaration of $s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syntactic status (using $declare\_binder$, $declare\_infi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lare\_prefix$ or $declare\_postfix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$declare\_nonfix\,s$ depends on the the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tatus for $s$ was declared: if it was decla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then the declaration is just removed; if in an ancestor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declaration for $s$ as a nonfix is inserted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in the first case, the syntactic status for $s$ revert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 the earlier declaration, whereas in the second cas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be sup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$ must not be the string ``,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declare\_fixi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1</w:t>
        <w:tab/>
        <w:t>A fixity declaration is not allowed for ?0 (which is not an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</w:t>
        <w:tab/>
        <w:t>Cannot change the fixity of `,`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3</w:t>
        <w:tab/>
        <w:t>There is no fixity declaration for ?0 in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fixity� : string -&gt; Lex.FIX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fixity\,s$ returns the syntactic status of $s$ 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 and Ali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subsection start with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et\_const\_info$ is the interface which the type inferrer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type associated with a name in a parsed term. The type it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element of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et\_const\_info\,s$ is $Nil$ for an identifier, $s$ which is not the name of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lias 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is a constant or an alias $get\_const\_info\,s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 $Value(\tau, [(s_1, \tau_1), \ldots, (s_k, \tau_k)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s_i$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nstant name to be associated with an occurrence of $s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ype an instance of $\tau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$ is the antiunifier of the $\tau_i$. For a constant which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$k = 1$ and $\tau = \tau_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name may be both an alias and an actual consta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supplied system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const\_info$``�'' will retur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�BOOL�BOOL�BOOL�, [("�", �BOOL�BOOL�BOOL�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ight wish to overload `�', e.g., by making it an al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`$fand$' defined by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 g:'a-&gt;BOOL�fand f g x = f x �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_alias("�", �fand:('a-&gt;BOOL)�('a-&gt;BOOL)�('a-&gt;BOO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the symbol table entry for  `�'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(�'b�'b�'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"fand", �('a-&gt;BOOL)�('a-&gt;BOOL)�('a-&gt;BOOL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("�", �BOOL�BOOL�BOOL�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const_info� : string -&gt; (TYPE * ((string * TYPE)list))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const\_info\,a$ returns the information, $(\tau, cs)$,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$a$ used as a constant name or an alias for a consta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cs$ is the list of names and types of constants to which $a$ migh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n alias or as the actual constan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$ is the type to use for this name during type inference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unifier of the types in $c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alias_info� : string -&gt; (string * TYPE)list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alias\_info\,c$ returns the list of ali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with name $c$, or $Nil$ if $c$ is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stant. For each pair $(a, \tau)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$a$ is an alias for $c$ at instances of the type $\tau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eclare_alias� : (string * TERM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lare\_alias\,(s, c)$ declares $s$ as an alias for the constant $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 must comply with the HOL lexical rules for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</w:t>
        <w:tab/>
        <w:t>The term ?0 is no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2</w:t>
        <w:tab/>
        <w:t>The string ?0 is already in use as an alias for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5</w:t>
        <w:tab/>
        <w:t>The constant ?0 is not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6</w:t>
        <w:tab/>
        <w:t>The string ?0 is not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undeclare_alias� : (string * TERM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declare\_alias\,(s, c)$ reverse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claration of $s$ as an alias for the constant $c$ 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possibility that $s$ is the name of $c$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effect depends on the theory in which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clared: if it was decla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then the declaration is jus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if $s$ is declared as an alias for $c$ in a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$s$ will still act as an alias for $c$ in the current the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n ancestor theory then arrangements ar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to prevent $s$ acting as an alias for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$s$ is the name of $c$ itself, the type inferrer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$s$ as a reference to $c$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may be accessed either via an alias or via an ML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work-around for the potential problem when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tant whose name is needed as a variab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using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</w:t>
        <w:tab/>
        <w:t>The term ?0 is no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3</w:t>
        <w:tab/>
        <w:t>The identifier ?0 is not declared as an alias for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esolve_alias� : (string * TYPE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solve\_alias(s, \tau)$ returns a term of the form $mk\_const(c, \tau)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is the ``best' resolution for the identifier $s$. This bes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$s$ if $s$ has been introduced as a constant of type $\tau'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tau'$ is an instance of $\tau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s$ is an alias then $c$ is taken from the alias declaration for $s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aliased constant has a type $\tau'$ which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\tau$. If more than one such declaration is applicabl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4</w:t>
        <w:tab/>
        <w:t>The identifier ?0 is not a valid constant name (or alias) a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alias� : (string * TYPE)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alias(c, \tau)$ returns the most appropriate alias f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 $c$ at the type $\tau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iases for the name $c$ have been declared then $c$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most recent alias $s$ associated with a type $\tau'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ntiated to $\tau$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and Type Abbrevi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subsection start with 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type_info� : string -&gt; (int * (string list * TYPE) OPT)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type\_info\,s$ returns information about the identifier $s$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as a type constructor or typ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type\_info\,s$ is $Nil$ for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 type constructor or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$get\_type\_info\,s$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arity of the constructor or abbrev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which is $Nil$ for a constructor and whic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ype for which $s$ i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names of its form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ther declaration interfaces, $declare\_type\_abbrev$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 if the new type abbreviation would clash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bbreviation or type constructor. This is mainly for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h with a type constructor, where the constructor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via the parser if the new type abbreviation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eclare_type_abbrev� : (string * string list * TYPE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lare\_type\_abbrev\,(s, [\alpha_1, \ldots, \alpha_k], \tau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$(\alpha_1, \ldots, \alpha_k)s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ype abbreviation for the type $\tau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$s$ may not already have been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bbreviation or be the name of a type constructo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context, in which cases a warning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 must comply with the HOL lexical rules for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1</w:t>
        <w:tab/>
        <w:t>The identifier ?0 is already declared as a typ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2</w:t>
        <w:tab/>
        <w:t>The identifier ?0 is already declared as a typ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7</w:t>
        <w:tab/>
        <w:t>The formal parameter list ?0 contains duplicate typ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8</w:t>
        <w:tab/>
        <w:t>The string ?0 is not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hat the type inferrer, \cite{DS/FMU/IED/DTD01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yp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pth-first fashion (using $get\_type\_abbrev$)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expand type abbreviations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permitted, but not very useful, for the type $\tau$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mpound types with type constructors which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or which are even equal to $s$, the type abbreviation being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cannot result in an infinite recursion. The typ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sual quotation mechanism, in which case these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ill no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undeclare_type_abbrev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declare\_type\_abbrev\,(s, [\alpha_1, \ldots, \alpha_k], \tau)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effect of a declaration of $s$ as a typ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effect depends on the theory in which the typ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clared: if it was decla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then the declaration is jus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if $s$ is declared as a type abbreviation in a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$s$ will revert to whatever that declaration sa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n ancestor theory then arrangements ar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to prevent $s$ being treated as a typ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3</w:t>
        <w:tab/>
        <w:t>The identifier ?0 is not declared as a typ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s_type_abbrev� : string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type\_abbrev\,s$ returns $true$ iff. $s$ is declared as a typ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type_abbrev� : TYPE -&gt; (string * TYPE list)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type\_abbrev\,ty$ returns a type abbreviation and arguments tha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ty$ is any suitable type abbrevia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bbreviation returned is the most recent which has $ty$ a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il$ is returned if the $ty$ has no suitabl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4</w:t>
        <w:tab/>
        <w:t>The identifier ?0 is not declared as a typ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expand_type_abbrev� : (string * TYPE list)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pand\_type\_abbrev\,s,[\tau_1, \ldots, \tau_k]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type abbreviation $s$ with respect t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[\tau_1, \ldots, \tau_k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4</w:t>
        <w:tab/>
        <w:t>The identifier ?0 is not declared as a typ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5</w:t>
        <w:tab/>
        <w:t>The type abbreviation ?0 should have ?1 argument not ?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6</w:t>
        <w:tab/>
        <w:t>The type abbreviation ?0 should have ?1 arguments not ?2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subsection start with 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stores a language indicator in each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language in the symbol table records fo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ory. The language indicator for a new theory is initial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(first) parent. The language indicator for the initia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MIN$ is set to ``$HOL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et_current_language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current\_language\,s$ sets the language indicat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to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current_language� : uni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current\_language\,()$ returns the language indicat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const_language� : string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const\_language\,s$ returns the language indicat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$s$ when used a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context. If there is no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$s$, then $get\_const\_language\,s$ returns the language indicat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theory. The language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HOL$'' for all identifiers supplied as part of the ICL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element of the list returned is the language indicat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ant's declaring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eclare_const_language� : string *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lare\_const\_language\,(s, l)$ adds the language indicator~$l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ssociated with the name~$s$ when used as a constant 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1</w:t>
        <w:tab/>
        <w:t>There is no constant called ?0 in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Acce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subsection start with 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functions for accessing the symbol tabl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theory. The main client for these facilities is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\cite{DS/FMU/IED/DTD033}, but they are, potentially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terminators� : string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terminators\,thy$ returns the list of identifier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terminators in the theory $th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in the order of declaration (old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1</w:t>
        <w:tab/>
        <w:t>There is no theory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undeclared_terminators� : string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undeclared\_terminators\,thy$ returns the list of identifiers who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inators has been suppressed (with $undeclare\_terminator$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y $th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in the order of declaration (old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1</w:t>
        <w:tab/>
        <w:t>There is no theory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binders� : string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binders\,thy$ returns the list of identifier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binders in the theory $th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in the order of declaration (old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1</w:t>
        <w:tab/>
        <w:t>There is no theory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left_infixes� : string -&gt; (int * string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right_infixes� : string -&gt; (int * string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left\_infixes\,thy$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$get\_right\_infixes\,th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identifiers (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s)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left (resp. right) associative infix operators in the theory $th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in the order of declaration (old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1</w:t>
        <w:tab/>
        <w:t>There is no theory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prefixes� : string -&gt; (int * string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prefixes\,thy$ returns the list of identifiers (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s)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prefix operators in the theory $th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in the order of declaration (old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1</w:t>
        <w:tab/>
        <w:t>There is no theory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postfixes� : string -&gt; (int * string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postfixes\,thy$ returns the list of identifiers (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s)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postfix operators in the theory $th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in the order of declaration (old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1</w:t>
        <w:tab/>
        <w:t>There is no theory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nonfixes� : string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nonfixes\,thy$ returns the list of identifiers which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nder, infix, prefix or postfix in an ancestor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y$, but have had that special status suppressed (using $declare\_nonfi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y $thy$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in the order of declaration (old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1</w:t>
        <w:tab/>
        <w:t>There is no theory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type_abbrevs� : string -&gt; (string * (string list * TYPE))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type\_abbrevs\,thy$ returns information about the typ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hich have been made in the theory $thy$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pairs. Each pair contains the name of the correspond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together with its formal arguments and the typ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in the order of declaration (old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1</w:t>
        <w:tab/>
        <w:t>There is no theory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undeclared_type_abbrevs� : string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undeclared\_type\_abbrevs\,thy$ returns the list of identifi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eir status as type abbreviations suppressed in the theory $th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in the order of declaration (old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1</w:t>
        <w:tab/>
        <w:t>There is no theory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aliases� : string -&gt; (string * TERM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aliases\,thy$ returns information about identifi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clared as aliases in the theory $th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list of pairs. Each pair contains a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or which that name is an alias. The same name may be used a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different constants, and if this happens there will 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that alia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in the order of declaration (old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1</w:t>
        <w:tab/>
        <w:t>There is no theory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undeclared_aliases� : string -&gt; (string * TERM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undeclared\_aliases\,thy$ returns information about ali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ppressed (with $undeclare\_alias$) in the theory $th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list of pairs. Each pair contains a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or which that name is no longer to be used as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entry for a given name in the list (sinc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declare\_alias$ commands may apply to on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in the order of undeclaration (old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1</w:t>
        <w:tab/>
        <w:t>There is no theory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language� : string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language\,thy$ returns the language indicat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eory $th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1</w:t>
        <w:tab/>
        <w:t>There is no theory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subsection start with 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estore_defaults�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store\_defaults()$ may be used to clear corrupt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formation in the current theory. It does this by restoring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 it would have if no terminator, fixity, alias, typ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nguage declarations had been performed. A warning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interactive user is prompted as to whether to continue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3</w:t>
        <w:tab/>
        <w:t>This operation will delete all symbol table information from theor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SymbolT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functions are to be te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iteria laid down in the quality plan,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