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10.doc  %Z% $Date: 2002/10/17 15:10:58 $ $Revision: 2.3 $ $RCSfile: dtd01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Warning Message Sub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of the facility for reporting recoverable error conditions to the user in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Warning Message Subsyste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acility for reporting recoverab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o the user in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5/21) to 1.4 (1991/08/30) ]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8/30), 30 August 199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art of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HOL system. The high-level design for this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ttributes of the warning mess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\cite{DS/FMU/IED/HLD002} and further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HL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non-standard) $ExtendedIO$ structure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acility is required to detect whether or no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efines a signature $Warn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control of whether or not to continu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ight be desirable (e.g. a system of severi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\label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Warning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containing the function $war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report recoverable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the function $comment$ which is used to pass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UNCTION $war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warn� : string -&gt; int -&gt; (unit -&gt; string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arn$ is used to report on recoverable error condition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as for $fail$ and $error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$warn$ depends on the system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ignore\_warnings$ and on whether or not the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s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p{3.5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eractive$ &amp; $ignore\_warnings$ &amp; Effec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amp; fal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reported; the system asks the user whether 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`yes' then control returns to the caller of $warn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&amp; tr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reported and control returns to the caller of $war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&amp; fal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reported and an exception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&amp; tr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reported and control returns to the caller of $war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</w:t>
        <w:tab/>
        <w:t>*** WARNING ?0 raised by ?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</w:t>
        <w:tab/>
        <w:t>Do you wish to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</w:t>
        <w:tab/>
        <w:t>execution of ?0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UNCTION $commen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ment� : string -&gt; int -&gt; (unit -&gt; string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ment$ is used to report messages to the user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as for $fail$ and $error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</w:t>
        <w:tab/>
        <w:t>*** COMMENT ?0 raised by ?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Warn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odule testing will only be able to check out the off-lin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ested according to the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cases will be tested as part of the integ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 OF DEFIN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