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04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td004.doc  %Z% $Date: 2007/03/04 14:17:49 $ $Revision: 2.17 $ $RCSfile: dtd004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for Derived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a detailed design for functions concerning derived terms that are not used in defining the type $THM$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0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for Derived Term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Detailed Design for Derived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04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2.1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7/03/04 14:17:49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~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gives a detailed design for functions concerning derived terms that are not used in defining the type $THM$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 (1991/08/16) (16th August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rsion of issue 1.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 (1992/02/11), (11th Febr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nctions $list\_mk\_�\_type$, $strip\_�\_typ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\-\_empty\-\_list$, $dest\-\_empty\-\_list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st\-\_t$, $dest\-\_f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\-\_�$, and $dest\-\_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4 (1992/03/18) (16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tripping combi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5 (1992/04/09) (2nd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6 (1992/04/14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7 (1992/05/14) (14 May 1992)] Use correct quot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8 (1992/05/22) (21st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9 (1992/06/03) (3rd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iterals to $DEST\_TER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0 (1992/07/20) (20th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orded an ``=DOC'' section to remov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1 (1997/04/28) (28th April 199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numerated set display and lis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2 (1999/03/06)] Use of new 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3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4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5 (2005/12/16)] The prefix for private interfaces is now $pp'$ rather than $icl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6 (2006/12/02)] Support for floating poin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7 (2007/03/04)] Floating point literals with no mantisssa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8 (2010/09/02)] Added new section on type and term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the detailed design of the subsystem TypesAndTerms called for in  \cite{DS/FMU/IED/HLD00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level specification for some of the code ma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iven in \cite{DS/FMU/IED/SPC00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DS/FMU/IED/IMP00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detailed design of certain derived terms of ICL HOL, and functions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is document is dependent on \cite{DS/FMU/IED/IMP00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inolo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y be necessary when using the following terminology to remove ambiguity by prefixing some of the following with the word ``term'' or ``HO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event confu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L terminology, or, for instance,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onclusions are describable in the sam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p{1.3in} p{4.9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&amp; A term of the form $�(x,\ y)�$, as constructed by $mk\_pair$: a tuple of two ele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type &amp; A HOL type of the form $�ty_1\ �\ ty_2�$, as constructed by $mk\_�\_type$: an instance of the HOL type of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&amp; A term of the form $�x\ �\ y�$, as constructed by $mk\_�$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&amp; A term of the form $�x\ �\ y�$, as constructed by $mk\_�$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&amp; A term of the form $�� x�$, as constructed by $mk\_�$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implication &amp; A term of the form $�x\ �\ y�$, as constructed by $mk\_�$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&amp; A term of the form $�if\ x\ then\ y\ else\ z�$, as constructed by $mk\_if$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let$-term &amp; A term of the form $�let\ x\ =\ y\ in\ z[x]�$, as constructed by $mk\_let$: it provides local definition within a ter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 set &amp;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{a;\ b;\ ...}�$, as constructed by $mk\_enum\_set$: a set defined by the enumeration of its ele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prehension &amp;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SetComp\ x\ �\ P[x]�$, as constructed by $mk\_set\_comp$: a set defined to be those elements of a type that satisfy a predicat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term &amp; A term of the form $�[a;\ b;\ ...]�$, as constructed by $mk\_list$: a list within the HOL object langua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_1$-term &amp; A term of the form $��_1\ x\ �\ P[x]�$ or $��_1\ (x,y)\ �\ P[x,y]�$, as constructed by $mk\_simple\_�_1$ or $mk\_�_1$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$-term &amp; A term of the form $��\ x\ �\ P[x]�$, as constructed by $mk\_�$: a choice from those elements of a type that satisfy a predicat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owed variable structure &amp; A term composed from variables and pairing operations, as allowed by the ICL HOL concrete synta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RIVED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TypesAndTerms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various functions on derived $TERM$s, which are not considered necessary to create the abstract data type $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ontains, by inclusion, the types, and functions on the types $TERM$ and $TYPE$ from structure $pp'TypesAndTerms$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have this signature as the one source of type and term functions, to allow a seamless movement of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gnature to $pp'TypesAndTerm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p'TypesAndTe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erm_fold� : ((TERM list) -&gt; (TERM * 'a) -&gt; 'a) -&gt; (TERM * 'a) -&gt; 'a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rm\_fold$ $tmfun$ $(tm,\,e)$ tra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m$ (depth first) and folds $tmfun$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for which it does no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rm\_fold$ does not traverse a subte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$tmfun$ did no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mfun$ has as its first argument a lis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 variables which are in scope at the point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attempt to apply $tmfun$ to a bound variable of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stroyed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type may act as a summary of all of the derived term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is document and \cite{DS/FMU/IED/DTD00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 turn called for by \cite{DS/FMU/IED/HLD00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ose constructors may be derived from these value constructors by stripping off ``D''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ower case and using $\_$ as a separator for different atoms in a name, if appropriate, and prefixing each result by ``mk$\_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constructors also follow the same typing of their sing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DEST_TERM� = �DVar� of string * TYP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Const� of string * TYP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App� of TERM * TE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 of TERM * TE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Eq� of TERM * TE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 of TERM * TE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T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F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 of TE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Pair� of TERM * TE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 of TERM * TE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 of TERM * TE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 of TERM * TE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Let� of ((TERM * TERM)list * TERM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EnumSet� of TERM li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 of TYP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SetComp� of TERM * TE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List� of TERM li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EmptyList� of TYP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 of TERM * TE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 of TERM * TE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1� of TERM * TE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 of TERM * TE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If� of (TERM * TERM * TERM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 of INTEG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Float� of INTEGER * INTEGER * INTEG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Char� of st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String� of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is that of a term destroyed using the appropriate derived destructor functions (e.g. $dest\_eq$) as well as the primitiv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given to $D�$ and $DEmptyList$ is the type of an element of the associated set 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s related to $TERM$ by $mk\_term$ (q.v.) and $dest\_term$ (q.v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ST\_SIMPLE\_TERM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term� : TERM -&gt; DEST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``best'' interpretation of a term in the form of an object of type $DEST\_TER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t will return $DEq(\ 1\ 2)$ rather than $DComb ((\$=\ 1), 2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use the paired abstraction forms of functions in preference to the simple forms, e.g., it uses $dest\_�$ not $dest\_simple\_�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ssumes that the name of a constant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it without checking the type, as with, e.g., $dest\_bin\_op$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mk\_term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term� : DEST_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from a derive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verse to $dest\_term$ (q.v.), and therefore understands how to handle paired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implemented using the individual primitive and derived term constructors (e.g. $mk\_const$ and $mk\_�$), with what checks the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ail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fail with the same messages as the appropriate term construc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rived Typ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mk_�_type� : TYPE list -&gt;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type of a multi-argu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�_type [�ty1�,...,�tyn�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y1 � ... � ty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list may 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7</w:t>
        <w:tab/>
        <w:t>An empty list argument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�_type� : TYPE -&gt; TYP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the type of a  multi-argument function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types, only descending into the right h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dest\_�\_typ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�_type �ty1 � ... � tyn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ty1�,...,�tyn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oolean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t� :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$�T : BOOL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$mk\_t$ is a bit of an anomaly amongst other $mk\_$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ould be more proper for it to take $()$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``proper'' approach is, by local convention, not ado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t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only when the term is $�T : BOOL�$, and false otherwise: no exceptions can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t� : TERM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$()$ if given the term $�T�$, and otherwi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6</w:t>
        <w:tab/>
        <w:t>?0 is not: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f� :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$�F : BOOL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$mk\_f$ is a bit of an anomaly amongst other $mk\_$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ould be more proper for it to take $()$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``proper'' approach is, by local convention, not ado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f� : TERM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$()$ if given the term $�F�$, and otherwi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7</w:t>
        <w:tab/>
        <w:t>?0 is not: �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f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only when the term is $�F : BOOL�$, and false otherwise: no exceptions can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and list versions of these functions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ic Stripp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leaves� : ('a -&gt; 'a * 'a) -&gt; 'a -&gt; 'a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function that destroys an object into a pair of objects (and here we are thinking of, for example, $dest\_�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descend the results of destruction dow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, destroying until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leaves dest_� �(a � b) � c � d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a�, �b�, �c�, �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spine_left� : ('a -&gt; 'a * 'a) -&gt; 'a -&gt; 'a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function that destroys an object into a pair of objects (and here we are thinking of, for example, $dest\_�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descend the left results of destruction, destroying until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spine_left dest_� �(a � b) � c � d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a�, �b�, �c � 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spine_right� : ('a -&gt; 'a * 'a) -&gt; 'a -&gt; 'a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function that destroys an object into a pair of objects (and here we are thinking of, for example, $dest\_�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descend the right results of destruction, destroying until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bin\_op$ for stripping terms formed by binary (constant) term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spine_left dest_� �(a � b) � c � d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� �(a � b) � c � d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a � b�, �c�, �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$strip\_spine\_right$ form of strip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clared stripping of binary operators (e.g. $strip\_�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$strip\_bin\_op$ by preference on terms as it is a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ic Binde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vide a standard pattern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destructor functions for b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binder� : string -&gt; int -&gt; (TYPE -&gt; TYPE -&gt; TERM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RM * TERM)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method of implementing binder construct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binder area msg binder_nm (�varstruct�, �body�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inder'(� varstruct� body)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inder' varstruct� bo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binder'$ is formed by applying $binder$ to the typ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arstruct$ and $bod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arstruct$ may be any allowed variab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mk\_simple\_binder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6</w:t>
        <w:tab/>
        <w:t>?0 is not an allowed vari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ail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cannot be made, then the error will be from $area$, with a message indexed by $ms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term argument is not an allowed vari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ailure 4016 is raised from area $are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binder� : string -&gt; int -&gt; string -&gt;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method of implementing binder destruct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binder area msg binder_nm �binder(� varstruct� body)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varstruct�, �body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binder$ is a constant whose name is $binder\_n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varstruct$ may be any allowed variab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st\_simple\_binder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ail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cannot be destroyed, then the error will be from $area$, with a message indexed by $ms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binder� : string -&gt;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\_binder$ $binder\_nm$ $tm$ is true only when $tm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 $�binder(�\ vs�\ body)�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binder$ is a constant whose name is $binder\_nm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vs$ an allowed variabl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\_simple\_binder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binder� : string -&gt; TERM -&gt; TERM list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binder$ $binder$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[�binder(� vs_1� binder(� vs_2� \ldots � body)\ldots)�\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[[�vs_1�, �vs_2�, \ldots], �body�\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$vs_i$ are allowed variabl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cts as $dest\_binder$ (q.v.), and will handle paired abstrac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turn an empty list and the original ter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erm is not formed using the b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simple\_binder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simple_binder� : string -&gt; TERM -&gt; TERM list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simple\_binder$ $binder$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[�binder(� v_1� binder(� v_2� \ldots � body)\ldots)�\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[[�v_1�, �v_2�, \ldots], �body�\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$v_i$ are simpl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cts as $dest\_simple\_binder$ (q.v.), and will not handle paired abstrac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turn an empty list and the original ter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erm is not formed using the b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binder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mk_binder� : (TERM * TERM -&gt; TERM) -&gt; (TERM list *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 (�vs�,�b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makes an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ind vs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binder maker ([�vs_1�, �vs_2�, ...],�body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ind vs_1� bind vs_2� ... � bo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is can be used for implementing both simple and paired abstractions, with the $vs_i$ being variable structures when so allowed, and otherwi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type� : (TYPE * TYPE)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mk\_�\_type$ $(�ty_1�, �ty_2�)$ returns a pair type: $�ty_1\ �\ ty_2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type� : TYPE -&gt; (TYPE *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st\_�\_type$ $�ty_1\ �\ ty_2�$ returns $(�ty_1�, �ty_2�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8</w:t>
        <w:tab/>
        <w:t>?0 is not of the form �ty1 � ty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type� : TYPE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only when the type is a pair type, i.e. of the form: $�ty_1\ �\ ty_2�$, and false otherwise: no exceptions can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pair� : (TERM * TERM)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constructor function for generating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pair(�t1�, �t2�) = �(t1, t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ways be possible to form a pair, but the implementation method gives a hook for a possible error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3</w:t>
        <w:tab/>
        <w:t>DESIGN ERROR : failed to form a pair from ?0 and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pair� : TERM -&gt; (TERM * 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destructor function for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pair �(t1, t2)� = (�t1�, �t2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3</w:t>
        <w:tab/>
        <w:t>?0 is not of form: �(t1,t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pair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only when the term i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a, b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), and false otherwise: no exceptions can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(Paired) �-abstr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�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$�$-abstraction of an allowed variable structure 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� (�x� , �x + y�) = �� x� x +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� (�(x, y)�, �x + y�) = �� (x, y)� x +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� (�((x1,x2), (y1,y2))�, �x2 + y2�) = �� ((x1,x2), (y1,y2))� x2 + y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mk\_simple\_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6</w:t>
        <w:tab/>
        <w:t>?0 is not an allowed vari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�: TERM -&gt; (TERM * 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a $�$-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estroy paired $�$-abstractions, being an inverse of $mk\_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� �� vs� t� = (�vs�, 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st\_simple\_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2</w:t>
        <w:tab/>
        <w:t>?0 is not of form: �� vs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of the errors will be given, before the above exceptions ar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f. the term is of the form $��\ vs\ �\ t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rais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\_simple\_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mk_�� : (TERM list * TERM)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$�$-abstract 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� ([�a�,�b�,�c�,...], �body�) = �� a b c ...� bo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mplemented using $mk\_�$, not $mk\_simple\_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\_mk\_simple\_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ail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ive rise to the error message from $mk\_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�� : TERM -&gt; (TERM list * 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a multiple $�$-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� �� a b c ...� body� = [�a�,�b�,�c�,...], �bo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$dest\_�$ (q.v.) rather than $dest\_simple\_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j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� : (TERM * TERM)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constructor function for generating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� (�t1�, �t2�) = �t1 � 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5</w:t>
        <w:tab/>
        <w:t>?1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1</w:t>
        <w:tab/>
        <w:t>?0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015, when processed, throws away its first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because of the implementation of $mk\_bin\_o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� : TERM -&gt; (TERM * 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destructor function for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�  �t1 � t2� = (�t1�, �t2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  <w:tab/>
        <w:t>?0 is not of form: �t1 � 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only when the term is a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, and false otherwise: no exceptions can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mk_�� : TERM list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oin a list of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� [�a�, �b�, �c�,...] = �a � b � c 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7</w:t>
        <w:tab/>
        <w:t>An empty list argument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1</w:t>
        <w:tab/>
        <w:t>?0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�� : TERM -&gt;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 term into its constituent conjuncts, descending recursively only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� �a � (b � c) � d� = [ �a�,�b � c�, �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j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� : (TERM * TERM)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constructor function for generating dis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� (�t1�, �t2�) = �t1 � 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5</w:t>
        <w:tab/>
        <w:t>?1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1</w:t>
        <w:tab/>
        <w:t>?0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� : TERM -&gt; (TERM * 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destructor function for dis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� �t1 � t2� = (�t1�, �t2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7</w:t>
        <w:tab/>
        <w:t>?0 is not of form: �t1 � 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only when the term is a dis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), and false otherwise: no exceptions can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mk_�� : TERM list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to make a disjunction of a li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� [�a�, �b�, �c�,...] = �a � b � c 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7</w:t>
        <w:tab/>
        <w:t>An empty list argument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1</w:t>
        <w:tab/>
        <w:t>?0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�� : TERM -&gt;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 term into its constituent disjuncts, descending recursively only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� �a � (b � c) � d� = [�a�,�b � c�, �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eg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� :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constructor function for generating neg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� �t� = �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1</w:t>
        <w:tab/>
        <w:t>?0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� :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destructor function for neg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� �� t� =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9</w:t>
        <w:tab/>
        <w:t>?0 is not of form: �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only when the term is a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), and false otherwise: no exceptions can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multi_�� : (int * TERM)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mk\_multi\_�$ $(n,t)$ will apply the constructor $mk\_�$ n times to $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multi_� (2, �T�) = ��(� 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1</w:t>
        <w:tab/>
        <w:t>?0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0</w:t>
        <w:tab/>
        <w:t>?0 i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multi_�� : TERM -&gt; (int * 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st\_multi\_�$ $t$ will strip $�$ from $t$,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, as well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turn $(0,t)$ if $t$ is either not boole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neg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multi_� ��(� T)� = (2, 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-im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� : (TERM * TERM)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constructor function for generating bi-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� (�t1�, �t2�) = �t1 � 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5</w:t>
        <w:tab/>
        <w:t>?1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1</w:t>
        <w:tab/>
        <w:t>?0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� : TERM -&gt; (TERM * 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destructor function for bi-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this may be successfully applied to boolean 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� �t1 � t2� = (�t1�, �t2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1</w:t>
        <w:tab/>
        <w:t>?0 is not of form: �t1 � 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only when the term is a bi-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), and false otherwise: no exceptions can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this may be successfully applied to boolean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if� : (TERM * TERM * TERM)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if (�c�, �y�, �n�) = �if c then y else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2</w:t>
        <w:tab/>
        <w:t>?0 and ?1 do not have the sa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1</w:t>
        <w:tab/>
        <w:t>?0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if� : TERM -&gt; (TERM * TERM * 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if �if c then y else n� = (�c�, �y�, �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6</w:t>
        <w:tab/>
        <w:t>?0 is not of form: �if c then y else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if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only when the term is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a then b else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), and false otherwise: no exceptions can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t-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let� : ((TERM * TERM)list * TERM)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constructor function for generating $let$-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may have any form allowed by ICL HOL Concret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y may be variable structures formed by pairing, or single clause, non-recursive functions, whose arguments may only be variable structures formed by pa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let ([],�x�) =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let([(�x�, �1�)], �x+1�) = �let x = 1 in x +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let([(�x�, �1�),(�y�, �2�)], �x+y�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et x = 1 and y = 2 in x +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let([(�(x,y)�, �(1,2)�)], �x+y�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et (x,y) = (1,2) in x +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let([(�(x,y)�, �(1,2)�)], �x+y�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let (x,y) = (1,2) in x +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let([(�f (x,y)�, �(1,2)�)], �x+y�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et f = � (x,y)� (1,2) in x +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2</w:t>
        <w:tab/>
        <w:t>?0 and ?1 do not have the sa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7</w:t>
        <w:tab/>
        <w:t>?0 is not a well-formed LHS for mk_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let� : TERM -&gt; ((TERM * TERM)list * 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destructor function for $let$-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$mk\_let$ for details o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ction between a local function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variable structure bound to an abstraction is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being destroyed to the secon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let(mk_let([(�f x�, �y�)],�bdy�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�f�, �� x� y�)], �bdy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let(mk_let([(�f�, �� x� y�)],�bdy�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�f�, �� x� y�)], �bdy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9</w:t>
        <w:tab/>
        <w:t>?0 is not of form: �let ... in 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st\_let$ $(mk\_let([],term))$ will actually fail (unless $term$ is already a $let$-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ly $mk\_let$ to $([],term))$ will just return $ter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let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only when the term is a $let$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t x = y in 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), and false otherwise: no exceptions can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mk_let� : (((TERM * TERM)list)list * TERM)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a nested $let$-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let ([[(�x�,�1�)],[(�y�,�2�)]],�x+y�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et x = 1 in let y = 2 in x+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let� : TERM -&gt; ((TERM * TERM)list)list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troys a sequence of nested $let$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let �let x = 1 in let y = 2 in x+y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[(�x�,�1�)],[(�y�,�2�)]],�x+y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umerat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enum_set� : TERM list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constructor function for generating enumerated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list of the members of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set of elements of type $�TY�$ is $�TY\ SET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list is empty the function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$mk\_�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must be of terms with the same HO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enum_set [�a�, �b�, ...] = �{a; b; ...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2</w:t>
        <w:tab/>
        <w:t>?0 and ?1 do not have the sa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7</w:t>
        <w:tab/>
        <w:t>An empty list argument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� : TYPE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constructor function for generating an empty (enumerated) set with elements of a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�  � ty� = �� : ty 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mk\_enum\_set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enum_set� : TERM -&gt; (TERM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destructor function for enumerated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enum_set �{a; b; ...}� = [�a�, �b�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1</w:t>
        <w:tab/>
        <w:t>?0 is not of form: �{t1, ...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� : TERM -&gt;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destructor function for empty enumerated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� ��:ty SET� = �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5</w:t>
        <w:tab/>
        <w:t>?0 is not of form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enum_set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only when the term is an enumerat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a; b; ...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), and false otherwise: no exceptions can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only when the term is an empty enumerated set, $���$, and false otherwise: no exceptions can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 Compreh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set_comp� : (TERM * TERM)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constructor function for generating set compreh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set_comp (�x�, �x &gt; 5�) = �{ x | x &gt; 5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5</w:t>
        <w:tab/>
        <w:t>?1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6</w:t>
        <w:tab/>
        <w:t>?0 is not an allowed vari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set_comp� : TERM -&gt; (TERM * 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destructor function for set compreh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set_comp �{ x | x &gt; 5}� = (�x�, �x &gt; 5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3</w:t>
        <w:tab/>
        <w:t>?0 is not of form: �{v | p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set_comp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only when the term is a set compreh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v | p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), and false otherwise: no exceptions can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st-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list� : TERM list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constructor function for generating list-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list of the member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list is empty the function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$mk\_empty\_list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must be of terms with the same HO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list [�a�, �b�, ...] = �[a; b; ...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2</w:t>
        <w:tab/>
        <w:t>?0 and ?1 do not have the sa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7</w:t>
        <w:tab/>
        <w:t>An empty list argument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empty_list� : TYPE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constructor function for generating an empty list term with elements of a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empty_list  � ty� = �[] : ty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mk\_list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list� : TERM -&gt; (TERM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destructor function for list-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list �[a; b; ...]� = [�a�, �b�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list �[]�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5</w:t>
        <w:tab/>
        <w:t>?0 is not of form: �[t1,...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empty_list� : TERM -&gt;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destructor function for empty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list �[]:ty LIST� = �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4</w:t>
        <w:tab/>
        <w:t>?0 is not of form: �[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list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only when the term is a list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a; b; ...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), and false otherwise: no exceptions can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empty_list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only when the term is an empty list-term, $�[]�$, and false otherwise: no exceptions can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(Paired) �-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� : (TERM * TERM)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constructor function for generating $�$-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� (�varstruct�, �body�) = �� varstruct� bo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arstruct$ may be any allowed variab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5</w:t>
        <w:tab/>
        <w:t>?1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6</w:t>
        <w:tab/>
        <w:t>?0 is not an allowed vari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mk\_simple\_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� : TERM -&gt; (TERM * 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destructor function for $�$-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destroy a paired abstraction $�$-term, being the inverse of $mk\_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�  �� varstruct� body� = (�varstruct�, �body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7</w:t>
        <w:tab/>
        <w:t>?0 is not of form: �� vs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only when the term is a $�$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s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), possibly formed with paired abstraction, and false otherwise: no exceptions can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\_simple\_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mk_�� : TERM list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universally quantify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� ([�a�,�b�,�c�,...], �body�) = �� a b c ...� bo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$mk\_�$ to generate it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ail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give the errors of $mk\_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�� : TERM -&gt; (TERM list * 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a multiply universally quantifi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haps with paired abst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� �� a b c ...� body� = [�a�,�b�,�c�,...], �bo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simple_�� : TERM -&gt; (TERM list * 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a multiply universally simply quantifie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simple_� �� a b c ...� body� = [�a�,�b�,�c�,...], �bo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(Paired) �-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� : (TERM * TERM)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constructor function for generating $�$-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� (�varstruct�, �body�) = �� varstruct� bo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arstruct$ may be any allowed variab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5</w:t>
        <w:tab/>
        <w:t>?1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6</w:t>
        <w:tab/>
        <w:t>?0 is not an allowed vari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mk\_simple\_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� : TERM -&gt; (TERM * 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destructor function for $�$-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destroy paired abstraction $�$-terms, being the inverse of $mk\_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� �� varstruct� body� = (�varstruct�, �body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</w:t>
        <w:tab/>
        <w:t>?0 is not of form: �� vs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st\_simple\_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only when the term is a $�$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s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), possibly formed with paired abstraction, and false otherwise: no exceptions can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\_simple\_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mk_�� : TERM list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existentially quantify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� ([�a�,�b�,�c�,...], �body�) = �� a b c ...� bo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$mk\_�$ to generate it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ail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give the errors of $mk\_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�� : TERM -&gt; (TERM list * 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a repeatedly existentially quantified term, possibly formed with paired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� �� a b c ...� body� = [�a�,�b�,�c�,...], �bo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simple_�� : TERM -&gt; (TERM list * 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a repeatedly existentially simply quantifie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simple_� �� a b c ...� body� = [�a�,�b�,�c�,...], �bo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 and Paired �$_1$-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simple_��1� : (TERM * TERM)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constructor function for generating simply abstracted $�_1$-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simple_��1 (�var�, �body�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1 var� bo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ar$ must be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7</w:t>
        <w:tab/>
        <w:t>?0 is not a ter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5</w:t>
        <w:tab/>
        <w:t>?1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mk\_�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simple_��1� : TERM -&gt; (TERM * 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destructor function for simply abstracted $�_1$-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destroy only simple abstraction $�_1$-terms, being the inverse of $mk\_simple\_�_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simple_��1 ���1 var� body� = (�var�, �body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9</w:t>
        <w:tab/>
        <w:t>?0 is not of form: ���1 v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st\_�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simple_��1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only when the term is a $�_1$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 x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), formed only by simple abstraction, and false otherwise: no exceptions can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\_�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�1� : (TERM * TERM)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constructor function for generating $�_1$-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��1 (�varstruct�, �body�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1 varstruct� bo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arstruct$ may be any allowed variab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5</w:t>
        <w:tab/>
        <w:t>?1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6</w:t>
        <w:tab/>
        <w:t>?0 is not an allowed vari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mk\_�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�1� : TERM -&gt; (TERM * 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destructor function for $�_1$-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destroy paired abstraction $�_1$-terms, being the inverse of $mk\_�_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��1 ���1 varstruct� body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varstruct�, �body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1</w:t>
        <w:tab/>
        <w:t>?0 is not of form: ���1 vs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st\_simple\_�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�1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only when the term is a $�_1$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 vs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), possibly formed with paired abstraction, and false otherwise: no exceptions can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\_simple\_�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ist'' and ``stripping'' forms of unique existence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-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� : (TERM * TERM)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constructor function for generating $�$-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� (�varstruct�, �body�) = �� varstruct� bo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arstruct$ may be any allowed variab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5</w:t>
        <w:tab/>
        <w:t>?1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6</w:t>
        <w:tab/>
        <w:t>?0 is not an allowed vari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� : TERM -&gt; (TERM * 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destructor function for $�$-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� �� varstruct� body� = (�varstruct�, �body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3</w:t>
        <w:tab/>
        <w:t>?0 is not of form: �� vs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only when the term is a $�$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s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), possibly formed with paired abstraction, and false otherwise: no exceptions can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unctions are only present for complet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like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mk_�� : TERM list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apply $�$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� ([�a�,�b�,�c�,...], �body�) = �� a b c ...� bo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ail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give the errors of $mk\_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�� : TERM -&gt; (TERM list * 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multiple $�$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� �� a b c ...� body� = [�a�,�b�,�c�,...], �bo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oating Point Lite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float� : INTEGER * INTEGER * INTEGER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floating point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float (�x�, 0, �0�) = �XX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float (�x�, �p�, �0�) = �XX.Y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float (�x�, �p�, �z�) = �XX.YYeZ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X.YY$ is the decimal representation of $x \times 10^{-p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ZZ$ is the decimal representation of $z$ (with $p=z=0$ in the first case and $z=0$ in th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1</w:t>
        <w:tab/>
        <w:t>the mantissa of a HOL floating point literal must be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float� : TERM -&gt; INTEGER * INTEGER *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floating point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float �XXYY.� = (�x�, �0�, �0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float �XX.YYeZZ� = (�x�, �p�, �0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float �XX.YYeZZ� = (�x�, �p�, �z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$ is the natural number with decimal representation $XXYY$, $p$ is the number of digits after the point in $XX.YY$ and $z$ is the integer represented by $ZZ$ (with $p=z=0$ in the first case and $z=0$ in th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2</w:t>
        <w:tab/>
        <w:t>?0 is not a floating point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float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the term is a floating point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lse otherwise: no exceptions ar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* signature of TypesAndTerm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document should be tested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acet that should receive attention is the handling of unusually formed terms. For instance, $Cons\ h\ t$, where $h$ and $t$ are variables, should not be recognised as a list for the purposes of $dest\_lis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laim that $mk\_term$ $o$ $dest\_term$ is the identity function on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should be put to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