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03.doc  %Z% $Date: 2009/09/13 12:06:27 $ $Revision: 2.22 $ $RCSfile: dtd0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ypes of HOL terms and types, namely $TERM$ and $TYPE$. It then gives some functions upon these. There will be sufficient functions upon $TERM$ to define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9/09/13 12:06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 types of HOL terms and types, namely $TERM$ and $TYPE$. It then gives some functions up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re will be sufficient functions upon $TERM$ to define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8/16) (16th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notes about case of ML variables $BOOL$, $STRING$ and $CH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5/05) (5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ke processable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2/07/14) (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inf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1999/02/11) (11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1999/03/06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2/06/04)] New error message for string sto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5/03/20)] Added message for potential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5/09/02)] Corrected typo i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6/10/18)] Corrected documentation for $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0 (2006/12/09)] The types of object language types and terms are now equal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1 (2007/09/06)] Added a function allowing the state of the string stor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2 (2009/09/13)] Added $type\_match1$ (used in higher-order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3 (2012/02/21)] Added $list\_string\_varia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of the types and terms of ICL HOL, and functions to handle them, called for by the first point of section 4.2 of the Release 1 ICL HOL Product Requirement Specification \cite{DS/FMU/IED/DEF0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level design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the cod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of the types and terms of ICL HOL, and function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ufficient functions provided to define the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is document depends upon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 be necessary when using the following terminology to remove ambiguity by prefixing some of the following with the word ``term'' or ``HOL''. This will prevent con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terminology, or, for instance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s are describable in the sam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1.3in} p{4.9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&amp; By this we only mean an exception raised by Standard ML's $raise$, and functions derived from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touch on user interrupts, paging erro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are explicitly noted kinds of exceptions to be conside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 &amp; A HOL type formed by $mk\_vartype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ype &amp; A HOL type formed by $mk\_ctype$: a type constructor applied to sufficient typ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 &amp; A HOL type formed by $mk\_�\_type$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OL func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&amp; A term formed by $mk\_const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amp; A term formed by $mk\_var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&amp; A term of the form $�f\ t�$, as constructed by $mk\_app$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application of a function to an argu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&amp; A constant which has, in the current con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``binder'' (see, e.g., $declare\_binder$). In most contexts the class includes $�\$��$ and $�\$��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abstraction &amp; A term of the form $��\ x\ �\ f[x]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tructed by $mk\_simple\_�$ or $mk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form $��\ (x,y)\ �\ f[x,y]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bstraction &amp; A term of the form $�B\ x\ �\ f[x]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$ is a binder or $�$, and $x$ a simpl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&amp; Either a simple abstr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$�B\ (x,y)\ �\ f[x,y]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$ is a binder or $�$, and $(x,y)$ any variable structure allowed by the concrete synta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&amp; A paired abstraction, used where the word ``paired'' may be dropped without ambigu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&amp; A term of the form $�x\ =\ y�$ or $�x\ �\ y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tructed by $mk\_eq$. The class includes bi-implica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&amp; A term of the form $�x\ �\ y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&amp; the subterm to the left of the $�$ in an implication, e.g. $�x�$ in $�x\ �\ y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&amp; the subterm to the right of the $�$ in an implication, e.g. $�y�$ in $�x\ �\ y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term &amp; A universally quantified term of the form $��\ x\ �\ P[x]�$, as constructed by $mk\_simple\_�$ or $mk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rm of the form $��\ (x,y)\ �\ P[x,y]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term &amp; An existentially quantified term of the form $��\ x\ �\ P[x]�$, as constructed by $mk\_simple\_�$ or $mk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rm of the form $��\ (x,y)\ �\ P[x,y]�$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&amp; A constant from the list $�0�$, $�1�$,..., as constructed by $mk\_�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 &amp; A constant from the list  $�`a`�$, $�`b`�$,..., as constructed by $mk\_char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&amp; A constant from the list $�""�$, $�"a"�$, $�"b"�$, $�"ab"�$,..., as constructed by $mk\_string$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: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~=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erm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erm_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erm_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erm_gr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erm_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'TypesAndTerm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type of HOL types: $TYPE$, of HOL terms: $TERM$, and some function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hould access all the elements of this signature through signature $DerivedTerms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terms module is now stateful. It needs functions to allocate and restore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ref-ref to work properly under Poly/ML). These functions are stubb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 of theorems has bound to them. The error message below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YPES_AND_TERMS_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types_and_terms_state� : unit -&gt; TYPES_AND_TERMS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types_and_terms_state� : TYPES_AND_TERMS_STAT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types_and_terms_state� : unit -&gt; E_KEY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</w:t>
        <w:tab/>
        <w:t>this function is only available during syste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indicates that a term has been encountered that the abstract data type for $TERM$ thought incapable of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make use of this message to indicate this ``impossible'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4</w:t>
        <w:tab/>
        <w:t>DESIGN ERROR : ill-formed ter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: $TYP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ype �TYP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L terms will be ``typed'', by associ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$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may either be a type variable or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quality type (i.e. $=$ cannot be used in tests for equality - see $=:$ instea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=:� : (TYPE * TYP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infix) equality test for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ained for backwards compatibility --- the type of HOL types is now an equal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 and Destructors of the Type $TYP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Destroye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SIMPLE_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rtype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Ctype� of (string * TYP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simple destroyed types, related to the type $TYPE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type$(q.v.) and $mk\_simple\_type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onstructors correspond to type variables and compou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type� : TYPE -&gt; DEST_SIMP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stroys a HOL type into something of type $SIMPLE\-\_DEST\-\_TYPE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type� : DEST_SIMPLE_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tructs a HOL type from something of type $SIMPLE\-\_DEST\-\_TYPE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oun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type� : string * TYPE lis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ype from a type constructor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s no checks against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type constructor or the type arguments: see $get\_type\_info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tc", [�ty1�,�ty2�,...]) = �(ty1,ty2,...)t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tc", [�ty�]) = �ty t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tc", []) = �t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type� : TYPE -&gt; string *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mponents of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type �(ty1,ty2,...)tc� = ("tc", [�ty1�,�ty2�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type �ty tc� = ("tc", [�t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type �tc� = ("tc"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</w:t>
        <w:tab/>
        <w:t>?0 is not a comp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ype is a compound type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n't a compound type then it must be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y_mk_ctype� : E_KEY * TYPE list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y_dest_ctype� : TYPE -&gt; E_KEY *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names of type constructors are represented using efficient dictio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creation and destruction of compound types by key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vartype� : string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OL type variable from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 "'tv" = � '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vartype� : 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ame of a typ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 � 'tv� = "'tv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7</w:t>
        <w:tab/>
        <w:t>STRING STORE ERROR: cannot translate internal id (?0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var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ype is a type variable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n't a type variable then it must be a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hould be used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type'' functions when handling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ype� : (TYPE * TYPE)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ion type from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ype is just a kind of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_type (�ty1�, �ty2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�ty1�,�ty2�]) = �ty1 �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ype� : TYPE -&gt; (TYPE *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wo constituent types of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_type �ty1 � ty2� = (�ty1�, �ty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</w:t>
        <w:tab/>
        <w:t>?0 is not of form: �ty1 �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ype is a function type, i.e. of form  $�ty1\ �\ ty2�$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Upon the Type $TYP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_type� : ((TYPE * TYPE) list) -&gt;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ype$ $alist$ $type$ recursively descends through $type$, replacing any type variables by whatever the association list $alist$ associat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ociation list does not contain a type variable found in $type$, then that type variabl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ypes are {\bf not} recursively process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tycons� : TYPE -&gt;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list of names of type constructors, and the arity of their use, with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tyvars� : TYPE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ype variable names present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any� : (TYPE -&gt; bool) -&gt;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redicate on types, tests to see if any sub-type of some type (or the type itself)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eases on the first satisfaction,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ing done and the result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map� : (TYPE -&gt; TYPE) -&gt;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map$ $tyfun$ $ty$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$ (breadth first) looking for subtypes, $st$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$tyfun\,st$ does not fail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btypes with $tyfun\,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averse the resulting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conventionally use an upper case nam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ML type constructor $boo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HOL type construc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OL�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ype of tru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=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mi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s $TERM$ and $DEST\_SIMPLE\_TER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ype �TER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ell-formed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is type are manipulated by term constructor, destructor and recogniser functions, such as $mk\_app$, $dest\_�$ and $is\_v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=$� : (TERM * TERM)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infix) equality test for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ained for backwards compatibility --- the type of HOL terms is now an equal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quality it is often preferabl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convertibilit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=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SIMPLE_TER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r� 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Const� of string 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App� 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Simple�� of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 type of destroyed terms, related to the type $TERM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term$(q.v.) and $mk\_simple\_term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value constructors represented destroyed variables, constants, applications and simple $�$-abstra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pattern-matching functions upon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itive Functions Up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term� : TERM -&gt; DEST_SIMPLE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ective function, that destroys a term, retu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ructure, and the associated constitu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term� : DEST_SIMPLE_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ell-formed TERM from a statement of a top-level structure, and the associated constitu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same checks as $mk\_const$, $mk\_app$, etc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same error messages as these if there i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SIMPLE\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  <w:tab/>
        <w:t>Cannot apply ?0 to ?1 as type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  <w:tab/>
        <w:t>Type of ?0 not of form �ty1 �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of� : TERM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HOL 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mitive Constructors and Destructors of the type $TER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var�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te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s no checks against the declaration of the subtypes of the typ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("v",�ty�) = �v : 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var�: TERM -&gt; (string *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term variable into its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va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variable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onst� : (string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("c",�ty�) = �c : 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s no checks against the declaration of the constant, the declaration of the type constructors of the type supplied, or the appropriateness of the type supplied: see $get\_const\_info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ill not form constants whose types clash with those constants required by the implementation of the abstract data type $THM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$=$, $�$, $�$,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Type of constant with name "=" must be of form:�ty1 � ty1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Type of constant with name "�" must be of form:�BOOL � 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  <w:tab/>
        <w:t>Type of constant with name ?0 must be of form:�(ty1 � BOOL)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onst�: TERM -&gt; (string *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constant into its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9</w:t>
        <w:tab/>
        <w:t>?0 is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ons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constant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the constant has not been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an inappropriate type it will still satisf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y_mk_const� : (E_KEY * TYPE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y_dest_const� : TERM -&gt; E_KEY *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names of constants are represented using efficient dictio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creation and destruction of constants by key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app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pp (�f�, �t�) = �f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derived term constructs, e.g. al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pp (�$��, �� x � t�) = �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  <w:tab/>
        <w:t>Cannot apply ?0 to ?1 as types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  <w:tab/>
        <w:t>Type of ?0 not of form �ty1 � t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of this function in the parser, etc, shoul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error messages, and give more meaningfu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app�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function application into the function 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derived term constructs, e.g. al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pp �f t� = (�f�, 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pp �� x � t� = (�$��, �� x �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?0 is not of form: �t1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app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derived term constructs, e.g. al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pp �� 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return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app� : (TERM * TERM list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pp (�t�, [�t1�,�t2�,�t3�,...]) = �t t1 t2 t3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rise to the error message from $mk\_ap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app� : TERM -&gt; TERM *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erm into a head term, that is not an application, and the list of argument terms, if any, to which that head term w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pp �t t1 t2 t3 ...� = (�t�, [�t1�,�t2�,�t3�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pp �T� = (�T�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�-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terminology, ``simple'' is us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variable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imple $�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abstra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� (�v�, �t�) = �� v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simple $�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estroy paired $�$-abstractions, being a inverse of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� �� v � t� = (�v�, 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</w:t>
        <w:tab/>
        <w:t>?0 is not of form: �� var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rm a simple $�$-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simple_�� : (TERM list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abstract a list of variables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simple_� ([�x1�,�x2�,...],�t�) = �� x1 x2 ...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implemented using $mk\_simple\_�$(q.v.), not $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rise to the error message from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Up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rees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ree term variables within the ter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riables will be in reverse order of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term viewed without fixity properties, such as infix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fre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free_var_in� : (string * TYPE)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estroyed term variable, return true only when it is free within the term supplied as a second argument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Derived Term Structur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to give a standard, generic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ing various derived term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unctions of section \ref{SpecificFunctions}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by just a call to on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issue arises with the destructo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erm constructors: need they test the types of consta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make this test, and thus might give the ``wro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 ill-form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worry about this if we are on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orems, etc, as these are checked for well-formedness of their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nstants required to implement the abstract data type $THM$ cannot occur with incorrect typ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$mk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, some misleading results on handling terms c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consistency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ic Binary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bin_op� : string -&gt; int -&gt; int -&gt; (TYPE -&gt; TYPE -&gt; TER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bin\_op$ $area$ $msg1$ $msg2$ $rator\_fn$ $(t_1, t_2)$ attempts to form $�t_1\ rator\ t_2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tor'$ is gained by applying $rator\-\_fn$ to the types of $t_1$ and $t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in_op "mk_�" 3031 3015 (fn _ =&gt; fn _ =&gt; �$��) (�a�, �b�) =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message for failing to apply $rator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rm will be from area $area$, and will have the text indexed by $msg1$, with the two terms as strings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ailure is from applying the rators plus first term to the second term the error message will be from area $area$, and will have the text indexed by $msg2$, with the two terms as strings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nusual for one of these strings of terms to be thrown away by the message $msg2$ provided by the caller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bin_op� : string -&gt; int -&gt; string -&gt;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bin\_op$ $area$ $msg$ $rator\_nm$ $term$ first assumes that $term$ is of the form $�rator\ t1\ t2�$, where $rator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with name $rator\_nm$, and attempts to return the pair $(t1, t2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_op "dest_�" 4032 "�" �a � b� = (�a�, 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fails it will fail with message $msg$, area $area$ and with the string form of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bin_op� : string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bin\_op$ $rator\_nm$ $term$ returns true iff. $term$ is of the form �rator\ t1\ t2�, and $rator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with name $rator\_n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in_op "�" �a � b�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bin_op� : string -&gt; int -&gt;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-&gt; TYPE -&gt; TERM) -&gt;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bines a list of terms using the given operator, as if by $mk\_bin\_op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racketing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bin_op area msg �_fun [�a�, �b � c�, �d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((b � c) � 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�\_fun$ takes two (dummy) arguments and returns �\$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message for failing to combine its arguments will be as $mk\_bin\_op$ for the offend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n empty list the error will be from area $area$, but with message 3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bin_op� : string -&gt;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 binary operator, attempting to destroy its term argument, and recursively stripping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 $dest\_bin\_o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not formed from the operator is returne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t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bin_op "�" �a � (b � c) � d� = [�a�, �b � c�, �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in_bool_op� : string -&gt; TYPE -&gt;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ant with the given nam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[�BOOL\ �\ BOOL\ �\ BOOL�\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s are dummies, present only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eptable signature for cer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ic Unary Opera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on_op� : string -&gt; int -&gt; (TYPE -&gt; TER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mon\_op$ $area$ $msg$ $rator\_fn$ $�rand�$ attempts to form the term $�rator\ rand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rator�$ is gained by applying $rator\_fn$ to the type of $�rand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mon_op "mk_�" 3031 (fn _ =&gt; �$��) �t:BOOL� =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message for failing to apply $rator$ to its arguments will be from area $area$, and will have the text indexed by $ms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mon_op� : string -&gt; int -&gt; string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mon\_op$ $area$ $msg$ $rator\_nm$ $term$ assumes that $term$ is of the form $�rator\ t�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tor$ is a constant with name $rator\_nm$, and the function attempts to retur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_op "dest_�" 4029 "�" �� t� =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message for failing to destroy the term will be from area $area$, and will have the text indexed by $msg$, and will have as argument the string form of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mon_op� : string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mon\_op$ $rator\_nm$ $term$ returns true iff. $term$ is of the form $rator\ t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tor$ is a constant with name $rator\_n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on_op "�" �� t� =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ic Simple Abstra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binder� : string -&gt; int -&gt; (TYPE -&gt; TYPE -&gt; TER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imple\_binder$ $area$ $msg$ $binder\_fn$ $(var,\ body)$ generates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[�binder(� var\ �\ body)�\] where $binder$ is $binder\_fn$ applied to the types of $var$ and $bod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$ must be a te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cannot be made, then the error will be from $area$, with a message indexed by $msg$, and the two terms a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f the pair of terms is not a vari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3007 will be given from area $are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binder� : string -&gt; int -&gt; string -&gt;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$dest\_simple\_binder$ $area$ $msg$ $binder\_nm$ $�binder(�\ var\ �\ body)�$, where $binder$ is a constant with the name $binder\_n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$(�var�,\ �body�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binder "dest_simple_�" 3032  "�" �� x � t� = (�x�,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cannot be destroyed, then the error will be from $area$, with a message indexed by $ms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 the string form of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binder� : string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simple\_binder$ $binder\_nm$ $term$ returns true iff. {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$ is of the form $�binder(�\ var\ �\ body)�$, where $binder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name $binder\_n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bi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04} for a list binder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mk\_binder$ suitable for both simple and paired abstractions, and $strip\_simple\_bind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quantifier� : string -&gt; TYPE -&gt;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antifier$ $name$ $type$ $dummy$ returns a constant, with the given name, and type $� (type � BOOL) � BOOL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priate type for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is present only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eptable signature for cer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 Derived Term Structur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pecific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ality� : TYPE -&gt;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ant $�\$=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erms with the first 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a dummy argument, present only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eptable signature for cer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eq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 (�a�,�b�) = �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 (�a:BOOL�,�b:BOOL) =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eq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 �a = b� = (�a�,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 �a � b� = (�a�,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</w:t>
        <w:tab/>
        <w:t>?0 is not of form: �t =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eq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 arguments: the antecedent and the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(�a�,�b�) =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5, when processed, throws away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of the implementation of $mk\_bin\_o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used as a message elsewhere it will again be because of generic term constru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im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a � b� = (�a�,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6</w:t>
        <w:tab/>
        <w:t>?0 is not of form: �t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alternatively, and with equal merit, have the signature $:(TERM\ list)*\ TERM$ $-&gt;\ 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ultiple implication term, using $mk\_�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� [�t1�,�t2�,...,�tn�] = �t1 � t2 � ... � 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iving a singleton list containing a non-boolean will return that term,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</w:t>
        <w:tab/>
        <w:t>An empty list argu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alternatively have the signature $:TERM$ $-&gt;\ (TERM\ list)\ *\ TERM$, if it matched a change in $list\_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multiple implication into a list of antecedents appended to the singleton list of the innermost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 �t1 � t2 � ... � tn� = [�t1�,�t2�,...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pping a non-boolean will result in a singleton list containing that term, not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simple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� (�var�, �body�) =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$ must be a te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estroy paired abstraction $�$-terms, being the inverse of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� �� var � body� = (�var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</w:t>
        <w:tab/>
        <w:t>?0 is not of form: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test for simple $�$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not formed with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simple_�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y a term with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simple_� ([�x1�,�x2�,...], �body�) = �� x1 x2 ...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mk\_simple\_�$ (q.v.) to generate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iving an empty list paired with a non-boolean will return that term,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$mk\_simple\_�$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mple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 : (TERM * TERM)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constructor function for generating simple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imple_� (�var�, �body�) =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$ must be a te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?1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 : TERM -&gt; (TERM *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destructor function for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destroy paired abstraction $�$-terms, being the inverse of $mk\_simpl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� �� var � body� = (�var�, �bod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</w:t>
        <w:tab/>
        <w:t>?0 is not of form: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erm test for  $�$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), not formed with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simple_�� : TERM list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y a term with a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simple_� ([�x1�,�x2�,...], �body�) = �� x1 x2 ...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mk\_simple\_�$ (q.v.) to generate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iving an empty list paired with a non-boolean will return that term,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mk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$mk\_simple\_�$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literal: numbers, string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umeric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numeric literals is by HOL constants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��$ and where the string component of the constan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, the digits being the decim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L type of the natural numbers, $0, 1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INTEGER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umeric literal: the argument may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� 5 = �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</w:t>
        <w:tab/>
        <w:t>?0 should be 0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� �5�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6</w:t>
        <w:tab/>
        <w:t>?0 is not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numeric literal (e.g. $�5�$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s are represented by HOL constants of type $�CHAR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ing component of the constant is exactly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e first being the back-quotation~(~`~)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.  The back-quotation~(~`~) is chosen as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yntax representation of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and destruction functions have as argument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a string holding a single character.  The back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use only in the internal representa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However, the internal representation will be returned by,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$(simple\_)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nconventionally use an upper case nam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treatment of ML variable $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�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L type of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HAR = �CH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ch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har� :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charact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har "a" = �`a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3</w:t>
        <w:tab/>
        <w:t>String ?0 is no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char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charact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 �`a`�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  <w:tab/>
        <w:t>?0 is not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char� : TERM 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a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are represented by HOL constants of type $�STRING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character of string component of the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~(~{\tt"}~) and the remainder is the body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quote~(~{\tt"}~) is chosen as it is used in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present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and destruction functions have as argument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the body of the string.  The double-quot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ly in the internal representation of string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will be returned by a call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imple\_)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nconventionally use an upper case nam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ML type constructor $strin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HOL type construc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�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L type of strings, a type abbreviation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of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NG = �CHAR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ch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tring� : string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tring "abc" = �"abc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tring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tring �"abc"� 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</w:t>
        <w:tab/>
        <w:t>?0 is not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tring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only when the term is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abc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Ter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~=$� : (TERM * TERM)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equality test that returns true only when its two term arguments are $�$-convertible, and false otherwise: no exceptions can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erms is g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variant_suffix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ing control $variant\-\_suffix$ used to create variant names in $string\-\_variant$ (q.v.)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itially a single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previous setting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8</w:t>
        <w:tab/>
        <w:t>string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variant_suffix� 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control $variant\_suffix$ used to create variant names in $string\_variant$ (q.v.)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set by $set\_variant\_suffix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variant� : string list -&gt;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tring_variant� : string list -&gt; string lis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variant$ $vlist$ $name$ returns a string that is a different from any name in $v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formed by repeatedly appending the variant string(see $set\_variant\_string$) to the $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tring\_variant$ $[]$ $name$ gives $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st\_string\_variant$ $vlist$ $names$ returns a list of variants on the supplied $names$ that are different from each other and from any name in $vlist$. The variants are obtained by repeated use of $string\_varia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ster than $variant$ if term variables are already destroyed, and their names and types are 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ia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� : (string * TYPE) -&gt; string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name$ $(oname,\ type)$ $cname$ $term$ returns a term based on $term$, but with any free variables with name $oname$, and type $type$ renamed to $c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ypes� : TERM -&gt;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all the types of constants, variables or $�$-abstraction variables within the ter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yvars� : TERM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ype variable names present in types present with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ycons� : TERM -&gt;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constructors and their arity present in types present with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consts� : TERM -&gt; (string * 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subterms of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s, giving destroyed constants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s are eli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vars� : TERM -&gt; (string * TYPE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subterms of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s (including abstraction variables), giving destroyed variables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match� : TYPE -&gt; TYPE -&gt; (TYPE * TYPE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match$ $ty_1$ $ty_2$ attempts to match $ty_1$ with $ty_2$, i.e., to determine if $ty_1$ can be obtained from $ty_2$ by instantiating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returns a represent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tion as an association li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n argument to $inst\_type$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i.e. $(x,x)$) associa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tch �('a � �) � 'b� �'a � 'b� = [(�'a � �, 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\_match1$, $inst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</w:t>
        <w:tab/>
        <w:t>?0 is not a type instance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match1� : (TYPE * TYPE) list -&gt; TYPE -&gt; TYPE -&gt; (TYPE * TYPE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match1$ is similar to $type\_match$, q.v.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ntext parameter representing an instantiation; $type\_match1$ will fail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text can be extended to give the require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line below evaluate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tch1[(�'b�, �'b�)] �('a � �) � 'b� �'a � 'b� = [(�'a � �, �'a�), (�'b�, �'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match1[(�'b � �, �'a�)] �('a � �) � 'b� �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associations are included in the result so that they  can be passed as the contex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each pair in the context must be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\_m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5</w:t>
        <w:tab/>
        <w:t>?0 is not a type instance of ?1 in the suppli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match� : TERM -&gt; TERM -&gt; (TYPE * TYPE) list * (TERM * TERM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tch$ $tm_1$ $tm_2$ attempts to find if $tm_1$ is an instance of $tm_2$, up to $�$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it returns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correspondence between types in $tm_1$ with type variables in $tm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ives the correspondence between (type instantiated) terms in $tm_1$ with free variables in $tm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i.e. $(x,x)$) correspondences a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</w:t>
        <w:tab/>
        <w:t>?0 is not a term instance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type_instance� : TYPE -&gt;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type\_instance$ $ty_1$ $ty_2$ returns true iff $ty_1$ is an instance of $ty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vars� : TYPE list -&gt; TERM list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vars$ $tyl$ $tml$ generates a list of differently nam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ith the types in $tyl$, whose names are not present within any of the terms in $tml$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uch faster to make one call to this function with a list of types, than to make the equivalent number of individu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ant� : TERM list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iant$ $stoplist$ $v$ returns a variant of variable 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not used for any variable in $stop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only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are generated by sufficient appending of the variant string (see $set\_variant\_string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variant$, $list\_varia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variant� : TERM list -&gt; TERM list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variant$ $stoplist$ $vlist$ returns a list of variants of the list of variables $vlist$, whose names are not present in the $stoplist$, which is also a list of ter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s are duplicated, the function returning one new variable for each member of $v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are generated by sufficient appending of the variant string (see $set\_variant\_string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free_in� : TERM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free\_in$ $v$ $term$ returns true iff. there is a free occurrence of $v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aise an exception if the first argument is not a te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_subst� : (TERM * TERM) list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\_subst$ $alist$ $term$ returns the term formed by, for each pair in $alist$, substituting in $term$ all free instances of the term variable which is the second of the pair with the first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the first matching term variable in the lis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later in the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may occur to prevent boun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 variables must have the same types as the terms that are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ubst [(�t1�,�x1�),(�t2�,�x2�),...] �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[t1/x1, t2/x2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t� : (TERM * TERM) list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$ $[(t_1, u_1), (t_2, u_2), \ldots]$ $t$ returns the term formed from $t$ by parallel substition of the $t_i$ for the $u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u_i$ can be variables or arbitrary terms but only ``free'' occurrences of a $u_i$ will be changed (i.e., only occurrences in which no free variable of $u_i$ becomes a bound variable in $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s in $t$ are renamed as neccessary to prevent boun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$u_i$ appears more than once in the substitution list, say $u_i = u_j$ for $i &lt; j$, then the later pair $(t_j, u_j)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st$ does not perform type instantiation: each $t_i$ must have the same type as the corresponding $u_i$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[(�t�1�,�u�1�),(�t�2,�u�2�), ...] �t� = �t[t�1/u�1, t�2/u�2,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\_sub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map� : ((TERM list) -&gt; TERM -&gt; TERM)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p$ $tmfun$ $tm$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(breadth first) looking for subter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$tmfun\,tm$ does not fail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bterms with $tmfun\,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averse the resulting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fun$ has as its first argument a li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which are in scope at th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ttempt to apply $tmfun$ to a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any� : (TERM -&gt; bool) -&gt;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redicate on terms, tests to see if any sub-term of some term (or the term itself)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eases on the first satisfaction,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ing done and the result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� : TERM list -&gt; (TYPE * TYPE) list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$ $avlist$ $slist$ $term$ instantiates the type variables of $term$ with the associated types found in $s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$slist$ will be ($return$, $tv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v$ is a type variable that is to be instantiated to $retu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ame bound variables as necessary to prevent name cap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not allow free variables to become the same as those in the avoidance list, $avlist$, or to becom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artially evaluates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</w:t>
        <w:tab/>
        <w:t>Internal error in type instantiation (?0 would become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s of Terms Modulo �-convertibil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mem� : (TERM * TERM list)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iven term $�$-convertible to any term i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less� : (TERM list * TERM)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erms in the list that are $�$-convertible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diff� : (TERM list * TERM list)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erms in the first list that are $�$-convertible to any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grab� : (TERM list * TERM)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erm is not $�$-convertible to any member of the list, then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union� : (TERM list * TERM list)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nion of two term lists viewed as sets, removing any $�$-convert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on$ for precise order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term_union� : (TERM list list)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nion of a number of lists of terms viewed as sets, removing any $�$-convert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union$ for precise order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and Failing With Terms an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L'97, $makestring$ which supported $string\_of\_ter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type$ is not available. We provide the following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end user consumption to let us do without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TTT$ picks up the function to do the printing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$pp'set\_string\_of\_TTT$. This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tring\_of\_TTT$, which provides a very crude format.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is available, it can be installed with $pp'set\_string\_of\_TT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erm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ype� : 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string_of_term� : (TERM -&gt; string) -&gt; (TERM -&gt;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string_of_type� : (TYPE -&gt; string) -&gt; (TYPE -&gt;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of_term� : TERM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display of a term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serted new lines, suitable for use with $diag\_string$ and $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term$ is a formatted string displa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of_type� : 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display of a type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serted new lines, suitable for use with $diag\_string$ and $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type$ is a formatted string display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fail� : string -&gt; int -&gt; TERM list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fail$ $area$ $msg$ $tml$ first creates a list of functions from $unit$ to $string$, using $string\_of\_term$ (q.v.) providing displays of the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$fail$ with the $area$, $msg$ and this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erms to be present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fail� : string -&gt; int -&gt; TYPE list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fail$ $area$ $msg$ $tyl$ first creates a list of functions from $unit$ to $string$, using $string\_of\_type$ (q.v.) providing displays of the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$fail$ with the $area$, $msg$ and this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ypes to be present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 signature of pp'TypesAndTerm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PLN008} there is a statement of the general principle of testing to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some individual comments on special testing requirements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problem in the functions provided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 capture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due to some change, a variable that was free, becomes unintentio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