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001E.doc: this file is part of the PPHo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included as the section `TYPE ABBREVIA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Z% $Revision: 1.6 $ $RCSfile: def001E.doc,v $ $Date: 2002/10/17 16:20:01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se the use of complicated types, a name (with a possibly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{\em type parameters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declared as a {\em type abbrevi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ame which has been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type abbreviation may be used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{\em Name} in the production for $Ty$ in section~\ref{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or, if an infix declaration for the name is in force,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InTyOp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name $auto$, with the singl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'a$ had been declared as an abbreviation for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$'a  'a$. Then $(bool)auto$ would denote the sa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$boolbool$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