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31.doc: this file is part of the PPXp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includes some screen snapsho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obtained as follows (on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) Set up xpp session to be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 -screen -out usr031a.w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 -screen -out usr031b.w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 -screen -out usr031c.w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t the snapshots in X Window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) Then convert to encapsulated PostScript via portable any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topnm usr031a.wd | pnmtops -noturn -scale 0.75 &gt;usr031a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topnm usr031b.wd | pnmtops -noturn -scale 0.75 &gt;usr031b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wdtopnm usr031c.wd | pnmtops -noturn -scale 0.75 &gt;usr031c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Ref#1{\ref{#1} on page \page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ProofPower --- {\XPP} User Gu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is the user guide for {\Xpp} --- the X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{\Product} specification and proof to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XPP/USR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ProofPower\\---\\{\XPP} User Guid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3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11/07/30 14:23: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 - see RC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ne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ll Prout &amp; Ho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ger Jones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User Guide for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provides a convenient way to prepare, check and execute {\Product}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a general purpose text editor with a command interface for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tools such as the {\ProductHOL} and {\ProductZ}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ncludes a help system that explains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eatures. This documen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\Xpp}\label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supports interactive development of {\Product}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velop a document, you can process it with the appropriate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type-check your specifications, develop proofs, browse the theory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ed carry out any other function supported by the {\ProductML}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extended character set supported by custom X Window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displays the most common mathematical symbols supported by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much as they appear on the printed page. The fo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FONTS} below. See {\it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ation} \cite{DS/FMU/IED/USR001}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using {\LaTeX} to typese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sessions come in two guises: edit-only sessions and command interfa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-only session with {\Xpp} is shown in figure~\FigRef{fig1}; Examples of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re shown in figure~\FigRef{fig2} and figure~\FigRef{fig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dit-only session, you are just editing a {\Product}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eatures to help you work with the docum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mathematical symbols can easily be entered in your script using a Palett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keyboard using special shif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languages, such as, {\ProductZ}, the Template Tool gives you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common constructs, such as schema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interface session you are both editing a {\Product} document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ession typically with one of the {\ProductML}-based to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\ProductHOL} or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a command interface session contains two mai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FigRef{fig2}): the {\em script windo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your {\Product} document and the {\em journal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a record of your transactions with the other tool ({\ProductHO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figure~\FigRef{fig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file{usr031a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 Example {\Xpp} Edit-Only Session}\label{f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file{usr031b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 Example {\Xpp} Command Interface Session (i)}\label{fi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Xpp}\label{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{\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s started from a Unix or Linux shell (command line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{\Xpp}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p [Standard X Toolkit options] [xpp 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X Toolkit options allow you to control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haviour and appearance of {\Xpp}, e.g., if you are logged in to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{\Xpp} to use your local keyboard and screen (your ``display'', to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s term) by using the {\tt -display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main {\tt man} page for the X Windows System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options (which are called the ``X Toolkit Intrinsics options'' in that {\tt man}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one of the commands {\tt man X} or {\tt man X11}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{\tt man}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Xpp} options are d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b} &amp; ``blocking'': run in the foreground not in the background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c command [arg ...]} &amp; ``command line'': run {\tt command} with the specified arguments, if any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d database[\#theoryname]} &amp;  ``database'': run {\Product} on the specified database making the specified theory (if supplied) the current theory at the start of the run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[-f] name} &amp; ``file'': open file {\tt name} for editing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h} &amp; ``have fonts'': do not attempt to load any fonts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i files} &amp; ``include files'': include the specified comma-separated list of files into the {\Product} run by executing them in turn before executing commands interactively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r} &amp; ``read only'': start with the read-only option turned 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-- ml\_flags} &amp; ``ML flags'': pass everything after ``{\tt --}'' as flags to the Standard ML compiler in a {\Product}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with {\tt -c command} everything after {\tt command}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argument list {\tt [arg ...]}. {\tt -f} may be omitted if {\tt name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 option or part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{\tt -d database} nor  {\tt -c command [args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{\Xpp} will run an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-d database} is specified, {\Xpp} will run the program {\tt pp} in a command session passing it any relev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-c command} is specified, {\Xpp} will run the command specified in a comm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specify {\tt -d database} and then {\tt -c command} (if {\tt -d database} appears after {\tt -c command} it will be treated as part of the argument list for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xpp myfile.doc -d hol", {\Xpp} will start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myfile.doc} and running a {\Product} session with the {\tt hol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pecified on the command line does not exist, {\Xpp} will put up a dialogu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abelled ``New'' and ``Quit''. If you click New, {\Xpp} will start up with the 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with the file name set to what you specified on the file name. {\Xpp} will then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you first save your work. If you click Quit, then {\Xpp} will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empty string either for the file name or for command and args, {\Xpp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isplaying a dialogue box inviting you to enter the missing informat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{\Xpp} runs in the background, i.e., when you call {\Xpp}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Xpp} user interface starts asynchronously and control returns immediate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run in the foreground, specify {\tt -b}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to {\Xpp}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applies to the usual configuration to run {\Product}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 recognised using an option description string configured into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OtherSettings}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stomising the configuration of {\Xpp} to run other commands, we recommend that you provide a separate script to run it with your varia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the {\Xpp}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{\Xpp} will attempt to add the {\Product} font directory to the font search path if that has no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if the {\tt -havefonts}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FigRef{fig2} shows {\Xpp} being used to work with a {\ProductHOL}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crementally type-checking 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L constant {\it concl} has just been entered and type-check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used the Command Line tool, to enter a fragment of {\Produc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information about the types that have been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n selected the next paragraph of the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highlighted in the script window. The next step will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om the Command menu to enter the paragraph into {\ProductHO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FigRef{fig3} shows {\Xpp} being used to develop a proof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goal package. The user has used the Command Li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a specification from a file, has then set up the goal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{\it set\_goal} and has just execu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(the line that is selected in the journa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{\Xpp} help system for further information about working with the {\Xpp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or Help items in the Help menu are the best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{\Xpp} functions are provided by tools windows, such as the Command Line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figure~\FigRef{fig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se windows, there is a Help button that you can press to ge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file{usr031c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Example {\Xpp} Command Interface Session (ii)}\label{fi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STOMISING \Xpp}\label{CUSTOMI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s customisable via its resource file (application 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file is a text file called {\XPP} which you can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(e.g., {\Xpp} itself!) to chang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resource files depends on your local X Windows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t will be in a subdirectory {\tt app-defaults} of your \verb"$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lease consult either the README file for {\tt Xpp} or your lo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source file for {\Xpp} is provid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pp-defaults} of the {\Product} installation directory. The example resource  file uses \verb"#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o include two files {\tt XppKeyboard} and {\tt XppTempl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keyboard layoiut and the behaviour of the Template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Keyboard} and {\tt XppTemplates} are set up as symbol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stomise the example resource files, then it is bes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pp-defaults} directory preserving the symbolic links. A gzipped,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s provided in the file {\tt app-defaults.tgz} in the {\Product}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npacking this tar archive into your \verb"$HOME"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opy of the files and links ready for you to start cust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the resource fil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p[&lt;sep&gt;&lt;widget name&gt;].&lt;resource name&gt;:      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optional \verb"&lt;sep&gt;&lt;widget name&gt;" may identify the part of {\Xpp} whos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ontrolled, \verb"&lt;sep&gt;" is either an asterisk or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&lt;resource name&gt;" identifies the attribute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&lt;value&gt;" is the value you want to give to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\verb"&lt;value&gt;" has to be a long text string, an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plit over several lines using a back-slash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 settings, referred to as application resources, are specific to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source settings in the example resource file ar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.e., they affect generic attributes of the Motif widgets that make up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esources and the widget resources that are particular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Xpp} ar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~\ref{XppResource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for Motif applications are cautioned that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ranslations} resources for text and text field widgets is special in {\Xp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rranges for these widget types to have a consist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OtherSett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typically configure {\Xpp} by adjusting the \verb"&lt;value&gt;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resource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a listing of the complete widget hierarchy for {\Xpp} is provided in the file {\tt widgets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{\Xpp} in fine detail, e.g., to set the colour of individual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otif manual pages for the various widget class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XPP}-Specific Resources}\label{Xpp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tions Settings}\label{Options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settings correspond to options that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{\Xpp} is running using the Options Tool that you can br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take-backups.s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``True'' or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Backup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delete-backups.s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``True'' or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Backup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ignore-case.s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``True'' or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``True'', the Search and Replace Too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letters when matching the search pattern with the tex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A' will be considered to be equ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journal-max.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interface session, this limits the number of byt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embered in the journal window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to the top of the journal window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`{\tt **** Text lost when buffer exceeded 20000 bytes ****}'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as been exceeded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2000 are mapped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read-only.s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``True'' or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``True'', you will be warned if you try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script window or tr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set from the {\tt \Xpp} command line using the {\tt -read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ReadOnlyOption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use-regular-expressions.s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``True'' or ``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``True'', the Search and Replace Tool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RegularExpressions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addNewLineMod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interfac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selection does not end in a new-line character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, {\Xpp} may take special action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. 0 causes {\Xpp} automatically to add a new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uses {\Xpp} to put up a dialogue box asking you what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uses {\Xpp} to execute the selection unchanged without any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tside the range 0, 1, 2 are mapped to the nearest value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ometry Settings}\label{Geometry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processed when {\Xpp} first sta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changed later either by resizing windows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The Show Geometry item in the Window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orientation}] Allowed values: ``VERTICAL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RIZONTAL''.  In a command session, this resource determines whether the script window an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initially positioned one above the other or side by sid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resource explicitly, the value is taken as ``VERTICAL''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ositioned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has no effect in an edit-on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totalRows, Xpp.totalColumns}] Allowed values: decima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dit-only session, these resources just give the desir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in the script window.  In a command session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{\tt Xpp.totalRows} gives the number of rows to be divi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journal windows and {\tt Xpp.totalColumns}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script window.  In a command session with the horizontal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.totalRows} gives the number of rows in the journal window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.totalColumns} gives the number of columns to be divided betwe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 windows.  Values outside the range $2\ldots1000$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value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journalRatio}] Allowed values: a deci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session with the vertical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atio of the number of rows in the journ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rows in the script and jour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session with the horizontal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atio of the number of rows in the journ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rows in the script and jour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Toggle Geometry item in the Window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used is the value specified when {\Xpp}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tside the range $0.2\ldots0.9$ are mapped to the nearest value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ther Settings}\label{Other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processed when {\Xpp} first sta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changeable via the Options Too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commandLineList}] Allowed values: a list of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`\verb"\n"''.  The Command Line Tool maintains a lis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can add to as you go along. This resour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t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command-text.translations}] Allowed values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what is known a translation table in the X Toolkit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see the example files for the format).  A translation tab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ctions'' with key strokes.  The text field containing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 maintains a history of up to 40 comman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uted. To allow you to scroll through this history, {\Xpp} provi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command-history-down}'' and ``{\tt command-history-up}''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rtoire of standard Motif actions for a text field widg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ssigned to the Page Down and Page Up keys in the examp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journal.editable}] Allowed values: ``True'' or ``False''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ssion, this resource controls what happens if you try to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ournal window. If the resource is false, the journa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the keyboard input focus and any text typed will go in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.  If the resource is true, then the command line tool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 text will be diverted to the text area in the command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esource to true may not work well with som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so you may need to experiment to see which setting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 The resource is set to false in the suppli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*startup-command-line.value}] Allowed values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a valid UN*X command line, e.g., {\tt pp -d hol}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{\Xpp} from the New Command Session item in the Tools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ying an empty string as the value of the {\tt -command} line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displaying a dialogue box asking you to type in the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gives a default value for the command line, which you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ept when you see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templates}]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a list of triples each comprising a bitmap file name, an inser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description text string; the values within each tri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separated by slash characters.  This resource defines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lates Tool.  Each triple defines one button in the Template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gives the icon used as the label for the button, the inser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hat is entered into the script window when the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string is the descriptive text associated with that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Tool hel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Tool is limited to a maximum of 100 template butt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, entries after the first 100 will be ignored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tt XmGetPixmap} used to load the bitmap files has a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.  If the environment variable {\tt XBMLANGPATH}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search path listing directories to be searched.  I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set, a somewhat long list of directo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irectory identified by the environment variab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RESDIR}, if set, is used.  If neither of these environment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directories \verb"$HOME" and \verb"$HOME/bitmap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s well as some other directories in the X Window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{\Xpp} will look for the bitmaps in the bitmap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\Product}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textTranslation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string representing what is known a translation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olkit Intrinsics library (see the example files for the forma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associates ``actions'' with key strokes. 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verride the translation table for all the various text are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may include mathemat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is used in {\Xpp} to give keyboard short-cuts for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mathematical symbols) and for executing commands. 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{\Xpp} adds an additional action ``{\tt execute}'' to th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otif actions in the script window widget.  With no parame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uses the text selected in the script window to be execute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lection in the Command menu).  With parameters, the acti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iven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source file uses a \verb"#include" directive to include the file named {\tt XppKeybo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KeyboardLayout}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defaultComman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string giving a UNIX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f {\Xpp} is invoked with command line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toolkit options or the options defined for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source file sets this to {\tt pp}, 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he command line \verb"xpp -d hol", {\Xpp}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pp -d hol" as the command lin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argumentCheck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string giving a UNIX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f {\Xpp} is invoked with command line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toolkit options or the options defined for {\X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appended to this string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UNIX command line before bringing up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{\Xpp} exits if the command line exits with a non-zer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intention is that the command line supplied shoul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exit with a non-zero response if the command li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ource {\tt Xpp.defaultCommand} is likely to fail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sets this to \verb"pp 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{\tt Xpp.optionString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: a string specifying the {\Xpp} and command o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{\tt getopts(1)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ppropriate for the {\Product} program {\tt 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must include ``{\tt bcf:hr}'' so that the {\Xpp}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board Layout}\label{Keyboard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system defines a number of logical modifier keys: key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p suitable modifier keys and, if necessary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etting {\tt Xpp.textTranslations}, you can arrange to enter all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{\Product} extended character set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physical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ier keys can be displayed and changed using the {\tt xmodma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eyboard layouts vary widely and some subsystems, such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mpose constraints on the use of some keys, you may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get a workable layout. With most modern keyboard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for four extended character shift key combinations (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generate six different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source files include an examnple file {\tt XppKeyboard} that gives a mapping that works well with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with no command line options, {\tt xmodmap} will display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ght logical modifier keys supported by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layout {\tt XppKeyboard} provided as the default is shown in figure~\ref{fig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cap in the diagram is labelled with the characters which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 The ``Shift+key'' combination is not shown, since it will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board for the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part of the diagram shows which combination of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oduce which character. Since the four shift combinations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capacity, some keys have been mapped to multiple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table at the bottom left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ogical modifier keys ``Mod4'', ``Mod5'' and ``Shift'' to give four extended character shif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the file {\tt XppKeyboard} for some hints on how to proceed on systems with keyboards that offer more limited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details of the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key combinations in {\tt XppKeyboard}. The oct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for this purpose are shown in the table in section~\ref{FONT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sr001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vspace{0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Example Keyboard Layout: {\tt XppKeyboard}}\label{fi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InvocationAndEnvironment} to~\ref{RegularExpressions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ome of the interactions between {\Xp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nd the X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cation and Environment}\label{InvocationAnd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{\Xpp} and can be influenced by environment variables and by the configuration of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t up before {\Xpp} is invoked, but if {\Xpp} is installed in the normal way, it will provide defaults which should be suitable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{\tt PPHOME} has not been set in the calling environment, {\Xpp} will attempt to locate the {\Product} installation directory and then set up its {\tt PATH} environment variable by prefixing the setting in the calling environment with the full path name of the {\tt bin} subdirectory of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PPHOME} has been set, {\Xpp} will use its value as the name of the installation directory in any subsequent actions that require it, but will leave the {\tt  PATH} environment variab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environment variables {\tt XUSERFILESEARCHPATH}  of {\tt XAPPLRESDIR} has been set in the calling environment, {\Xpp} will set {\tt XUSERFILESEARCHPATH} in its environmen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$HOME/app-defaults/%N:$HOME/%N:&lt;inst_dir&gt;/app-defaults/%N", where \verb"&lt;inst_dir&gt;" stands the name of the installation directory as determ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calling environment has not set {\tt XUSERFILESEARCHPATH}  or {\tt XAPPLRESDIR}, the resource file for this run of {\Xpp} will be found by searching for a file named {\tt Xpp} in the {\tt app-defaults} directory of the user's home directory, then in the user's home directory, then in the  {\tt app-defaults} subdirectory of 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havefonts} option has not been specified, {\Xpp} will check if the {\Product} fonts are available and if not, will add the {\tt fonts} subdirectory of the installation directory to the font search path (by making the library calls equivalent to an {\tt xset(1)} command with an appropriate {\tt fp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havefonts} option has been specified, {\Xpp} will not change the fo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attempts to load the bitmaps for the templates tool as discussed in section~\ref{OtherSettings} above using the {\tt bitmaps} subdirectory of the installation directory as the default location for any bitmap that is not found by the standard {\tt XmGetPixmap}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ups}\label{Back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ave function in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may take a backup copy before it overwrite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the Save function,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Selection As functions will always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 existing file, but will not take a bac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ecide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 What {\Xpp} does depends on the value of the resourc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*take-backups.set} and {\tt Xpp*delete-backups.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resources are set to ``True'' in the example resource file supplied with {\X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recommended settings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OptionsSettings} for how to change these settings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Xpp*take-backups.set} is``True''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t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derives the name of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``{\tt .xpp.backup}'' to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Xpp*delete-backups.set} is ``True'',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backup file if your fil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backup file will not be deleted if {\X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overwrite your file (e.g., if the file system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and Linux file system types, e.g., MS-DOS fil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pport the file names that {\Xpp} uses for it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will detect this situation and prompt you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up cannot be taken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s}\label{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know a little about Unix and Linux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see the {\tt man} page for {\tt kill(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recognises all the signals supported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em that are defined by the Single UNIX Standard (S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me others that are specific to particula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of {\Xpp} to various types of signal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Non-fatal signals: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behaves as if you had selected the Quit func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.e., if the file you are editing has not been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still running, {\tt X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confirmation whether to quit, and will exit with a 0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gnores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[t]{@{}l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\\SIGWINCH\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takes the default action specified by the operating system for the signal in question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atal signals: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[t]{@{}l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\\SIGFPE\\SIGSEGV\\SIGSYS\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will try to make an emergency backu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backup file will have a name of the form ``{\tt xpp.panic.\it XXXXXX}'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\it XXXXXX}'' is some combination of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will then send an error message, including the name of the emergency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error channel and exit with a non-zero return status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-Modal Dialogues}\label{ModalDialog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{\Xpp} puts up a dialogue, e.g., to ask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d you must respond to the dialogue before {\Xpp} can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{\em application-modal dialogues} in the X Windows System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 managers ensure that application-modal dialogues are never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indow in the application itself. However, some window mana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that an application-modal dialogue can get hidden beh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window. When this happens {\Xpp} will appear to freeze. You can solve this by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{\Xpp} windows to the edge of the screen until you find the hidde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-only Option and File Access Permissions}\label{ReadOnly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has a read-only option which is intended to help you work with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write access. You can also use this option to protect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s that you do not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set when you start {\Xpp} using the {\tt -readonly} op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vely using the Option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also be set in the resource file (see section~\ref{CUSTOMISING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equivalent to setting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set automatically by {\Xpp} when you open a file for which you do not hav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d-only option is turned on you will be warn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ange to the text in the script window or if you try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in the File menu. You will not be warned if you save the file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ing Save As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{\tt -readonly} when you start {\Xp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whenever you open a file for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option will be set automaticall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e access for the file you are currently editing. When you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As in the File menu, the read-only option is automatically turn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work with several files for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e access and do not wish to be warned every time you open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{\tt -readonly} when you start {\Xpp} will suppress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turning the read-only option off using the Options Tool will enabl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have a facility for overriding the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(e.g., the {\tt w!} command in {\tt vi}). This kind of facility is no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, which never attempts to change the access permissions of a file.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then use the {\tt chmod(1)} command from the Unix or Linu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s the super-user, {\Xpp} will consider any file you open to b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owned by the super-user and has owner write-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Microsoft and Apple Macintosh Files}\label{File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lets you work with text files created using the Microsoft  and the Apple Macintosh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text files creat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xt file formats are distinguished by the characters used to terminate lines of text (line-feed on Unix, carriage-return on Macintosh, and carriage-return/line-feed pairs on Microsoft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opened, {\Xpp} checks the line terminators to determine the type of the file, which is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``Unix'', ``MS-DOS'' or ``Macintosh'' in the File Type menu in the Option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opened uses a mixture of line terminatiors, {\Xpp} will repor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file type as ``Unix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aved, {\Xpp} uses the setting of the File Type menu  in the Optio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line terminators to use. You may change this setting to convert between the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Binary Files}\label{Binary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s not designed as an editor for files containg binary data: i.e., control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line-feed and carriage return. It can be used to inspect such files, but any unedi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into question mark characters and will be saved as question mark characters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is intended, for example, to let you recover text from a file that has been partial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a file containing binary data, you will be warned that the uneditable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 read-only option will be set to remind you that saving the file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ular Expressions}\label{Regular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{\tt Xpp*use-regular-expressions.set} is ``Tru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treats the search pattern in the Search and Replace T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. {\Xpp} uses the POSIX-complian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brary supplied with your system. Some of th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form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p{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character $c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$c$ is a character, such as a letter, digit, space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line that does not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"$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character $c$, whether or not $c$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{\tt *} which would otherwise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} &amp; matches any character other than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[}{\it list}{\tt ]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character in {\it list}. {\it list} may inclu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such as {\tt a-z} and character classes such as \verb"[:alpha: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verb"[:digit: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[^"{\it list}{\tt ]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character other than new-line that is not in {\it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^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empty string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$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empty string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${\tt *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zero or more occurrences of the regular expression {\it 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${\tt +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one or more occurrences of the regular expression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${\tt \{}{\it m}{\tt ,}{\it n}{\tt \}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sequence of at least {\it m} and at most {\it n}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gular expression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_1$\verb"|"$e_2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thing that matches either or both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$e_1$ and $e_2$. The \verb"|" operator ha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than the postfix operators {\tt *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}$e${\tt )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thing that matches the regular expression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enable you to control 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\verb"a|b*" matches either a single `a' or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`b's, whereas \verb"(a|b)*"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`a's and `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{\Xpp}, matches with empty strings are only allowed for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Tool considers a search operation that matche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ace operations in {\Xpp}, `\verb"&amp;"' and `\verb"\"'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lacement text when regular expression searc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`\verb"&amp;"' stands for a copy of the text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} has a set of registers numbered 0 to 9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st successful search. The contents of these re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the replacement text using a `\verb"\"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holds the entire matched text (so `\verb"\0"' is the same as `\verb"&amp;"' immediately after a se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gisters 1, 2, \ldots and 9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d the first, second, \ldots, and ninth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 of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$ is not a decimal dig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\"$c$' stands for the character $c$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 backslash or an ampersand in your replacement using `\verb"\\"' or `\verb"&amp;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UNIX or Linux manual pages (typic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egex(5)} or {\tt regex(7)})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 supported on your system. {\Xpp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extended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THEMATICAL FONT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PP} is supplied with three fonts which each provide the same mathematical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normal} is a 16-point Roman font; {\tt holsans10} is a 10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serif font and {\tt holdouble} is a 32-point Roman font. Th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rresponding image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% beginning of Font display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0pt plus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IT#1#2#3{\hbox{\hbox to 3em{#1\hfil}\hbox to 3em{#2\hfil}\hbox to 4em{#3\hfill}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{\SHOWIT{Hex}{Octal}{Image}\bigski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undef#1{[spar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AllChars=\vbox{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0}{200}{\PrI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1}{201}{\P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2}{202}{\P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3}{203}{\P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4}{204}{\P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5}{205}{\P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6}{206}{\Pr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7}{207}{\PrI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8}{210}{\Pr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9}{211}{\PrI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A}{212}{\PrI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B}{213}{\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C}{214}{\P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D}{215}{\P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E}{216}{\P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F}{217}{\P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0}{220}{\Pr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1}{221}{\PrJ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2}{222}{\PrJ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3}{223}{\PrJ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4}{224}{\PrJ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5}{225}{\PrJ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6}{226}{\PrJ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7}{227}{\PrJ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8}{230}{\PrJ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9}{231}{\PrJ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A}{232}{\Pr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B}{233}{\PrJ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C}{234}{\PrJ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D}{235}{\PrJ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E}{236}{\PrJ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F}{237}{\PrJ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0}{240}{\PrK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1}{241}{\PrK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2}{242}{\PrK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3}{243}{\PrK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4}{244}{\Pr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5}{245}{\PrK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6}{246}{\PrK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7}{247}{\PrK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8}{250}{\Pr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9}{251}{\PrK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A}{252}{\PrK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B}{253}{\PrK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C}{254}{\PrK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D}{255}{\PrK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E}{256}{\PrK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F}{257}{\PrK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0}{260}{\Pr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1}{261}{\Pr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2}{262}{\P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3}{263}{\P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4}{264}{\Pr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5}{265}{\P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6}{266}{\PrL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7}{267}{\PrL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8}{270}{\PrL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9}{271}{\PrL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A}{272}{\PrL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B}{273}{\P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C}{274}{\Pr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D}{275}{\PrL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E}{276}{\PrL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F}{277}{\P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0}{300}{\P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1}{301}{\P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2}{302}{\Pr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3}{303}{\Pr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4}{304}{\Pr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5}{305}{\P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6}{306}{\PrM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7}{307}{\PrM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8}{310}{\PrM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9}{311}{\PrM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A}{312}{\PrM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B}{313}{\Pr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C}{314}{\Pr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D}{315}{\Pr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E}{316}{\Pr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F}{317}{\Pr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0}{320}{\Pr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1}{321}{\PrN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2}{322}{\Pr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3}{323}{\Pr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4}{324}{\Pr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5}{325}{\Pr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6}{326}{\Pr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7}{327}{\PrN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8}{330}{\PrN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9}{331}{\PrN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A}{332}{\Pr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B}{333}{\Pr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C}{334}{\Pr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D}{335}{\Pr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E}{336}{\P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F}{337}{\Pr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0}{340}{\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1}{341}{\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2}{342}{\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3}{343}{\P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4}{344}{\P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5}{345}{\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6}{346}{\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7}{347}{\PrO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8}{350}{\PrO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9}{351}{\PrO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A}{352}{\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B}{353}{\P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C}{354}{\P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D}{355}{\P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E}{356}{\Pr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F}{357}{\Pr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0}{360}{\Pr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1}{361}{\PrP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2}{362}{\Pr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3}{363}{\Pr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4}{364}{\P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5}{365}{\Pr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6}{366}{\PrP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7}{367}{\Pr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8}{370}{\PrP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9}{371}{\PrP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A}{372}{\PrP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B}{373}{\Pr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C}{374}{\Pr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D}{375}{\Pr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E}{376}{\PrP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F}{377}{\Pr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dness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Height=\ht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lHeight by \dp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lHeight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A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B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C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A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B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C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All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font displa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