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01A.doc: this file is part of the PPTe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r001A.doc   %A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l usr001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for keyboard layout for use in the us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two supplied example layouts. XppKeyboard3 and XppKeyboard4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KEYBOARD draws a diagram of the XppKeyboard3 with the two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 each key can send drawn on each key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KEYBOARDKEY draws a key to \KEYBOARD showing which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whi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KEYBOARDTABLES produces tables with the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manageable groups showing the key-strokes to produce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rt register an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kbUNITWIDTH</w:t>
        <w:tab/>
        <w:tab/>
        <w:t>% width of a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kbUNITHEIGHT</w:t>
        <w:tab/>
        <w:tab/>
        <w:t>% height of a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bSS{\strut\hskip 2pt minus 1.7pt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ey#1#2#3#4#5{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howAll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hinmuskip=0mu\medmuskip=0mu\thickmuskip=0mu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v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vbox to \kbUNITHEIGHT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hbox to \kbUNITWIDTH{\kbSS#2 \hfil 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hbox to \kbUNITWIDTH{\hfil #1 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hbox to \kbUNITWIDTH{\kbSS#4 \hfil #5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v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hrule}\rel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\Key with arguments to be positioned on the key cap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1:</w:t>
        <w:tab/>
        <w:t>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2: </w:t>
        <w:tab/>
        <w:t>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3:</w:t>
        <w:tab/>
        <w:t>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4:</w:t>
        <w:tab/>
        <w:t>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5:</w:t>
        <w:tab/>
        <w:t>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KEYBOARD: draw a diagram of Xpp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EYBOARD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kbUNITHEIGHT=0.57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bUNITWIDTH=0.4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1}{�}{�}{�}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2}{�}{�}{�}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3}{�}{�}{�}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4}{�}{�}{�}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5}{�}{�}{�}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6}{�}{�}{�}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7}{�}{�}{�}{${\dagger}^1$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8}{�}{ }{�}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9}{�}{�}{�}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0}{�}{�}{�}{�}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hskip 0.5\kbUNI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q}{�}{�}{�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w}{�}{�}{�}{${\dagger}^5$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e}{�}{${\dagger}^6$}{�}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r}{�}{�}{�}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t}{�}{�}{�}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y}{ }{�}{�}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u}{�}{�}{�}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i}{�}{${\relax}$}{�}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o}{�}{${\relax}$}{�}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p}{�}{�}{�}{�}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hskip 1.0\kbUNI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a}{�}{�}{�}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s}{�}{�}{�}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d}{�}{�}{�}{${\dagger}^4$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f}{�}{�}{�}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g}{�}{�}{�}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h}{�}{${\relax}$}{�}{${\dagger}^3$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j}{�}{�}{�}{${\dagger}^2$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k}{�}{�}{�}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l}{ }{�}{�}{�}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hskip 1.5\kbUNI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z}{�}{�}{�}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x}{�}{�}{�}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c}{�}{�}{�}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v}{ }{�}{�}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b}{�}{�}{�}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n}{�}{�}{�}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Key{m}{�}{�}{�}{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 % End of \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KEYBOARDKEY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kbUNITHEIGHT=0.5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bUNITWIDTH=2.2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\hs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space{2e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tabular}[c]{c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{\dagger}^1$ &amp; \ShowAllImages �HOLCON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{\dagger}^2$ &amp; \ShowAllImages �Z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{\dagger}^3$ &amp; \ShowAllImages �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{\dagger}^4$ &amp; \ShowAllImages �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{\dagger}^5$ &amp; \ShowAllImages �-�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{\dagger}^6$ &amp; \ShowAllImages ���~~~� \\[.1i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box{\Key{key}{Mod5+key}{Mod5+Shift+key}{Mod4+key}{Mod4+Shift+ke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space{5e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End of \KEYBOAR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End of usr001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'=TEX' &gt;usr001t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&gt;&gt; usr001tst.doc &lt;&lt;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hol1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sr001A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BOAR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BOARD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ex usr001tst usr001A ; texdvi usr001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