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Test for Style File ProofPower.st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a template for documents in the Lemma 1 house sty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PPTEX/PLN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TEST OF ALL THE GLPYH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":</w:t>
        <w:tab/>
        <w:t>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: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":</w:t>
        <w:tab/>
        <w:t>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:</w:t>
        <w:tab/>
        <w:t>%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:</w:t>
        <w:tab/>
        <w:t>%Diamon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:</w:t>
        <w:tab/>
        <w:t>%I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:</w:t>
        <w:tab/>
        <w:t>%Joi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arrow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leftarrow:</w:t>
        <w:tab/>
        <w:t>%Longlef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leftrightarrow:</w:t>
        <w:tab/>
        <w:t>%Longleftrigh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rightarrow:</w:t>
        <w:tab/>
        <w:t>%Longrigh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":</w:t>
        <w:tab/>
        <w:t>Q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:</w:t>
        <w:tab/>
        <w:t>%R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L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rrow:</w:t>
        <w:tab/>
        <w:t>%Up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ownarrow:</w:t>
        <w:tab/>
        <w:t>%Updown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sil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ph:</w:t>
        <w:tab/>
        <w:t>%alep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:</w:t>
        <w:tab/>
        <w:t>%appro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mp:</w:t>
        <w:tab/>
        <w:t>%asym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guni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A:</w:t>
        <w:tab/>
        <w:t>%bbA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B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C:</w:t>
        <w:tab/>
        <w:t>%bb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D:</w:t>
        <w:tab/>
        <w:t>%bb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E:</w:t>
        <w:tab/>
        <w:t>%bb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F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G:</w:t>
        <w:tab/>
        <w:t>%bb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H:</w:t>
        <w:tab/>
        <w:t>%bb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I:</w:t>
        <w:tab/>
        <w:t>%bb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J:</w:t>
        <w:tab/>
        <w:t>%bbJ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K:</w:t>
        <w:tab/>
        <w:t>%bbK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L:</w:t>
        <w:tab/>
        <w:t>%bb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M:</w:t>
        <w:tab/>
        <w:t>%bb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O:</w:t>
        <w:tab/>
        <w:t>%bb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P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R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T:</w:t>
        <w:tab/>
        <w:t>%bb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U:</w:t>
        <w:tab/>
        <w:t>%bbU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V:</w:t>
        <w:tab/>
        <w:t>%bbV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W:</w:t>
        <w:tab/>
        <w:t>%bb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X:</w:t>
        <w:tab/>
        <w:t>%bb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Y:</w:t>
        <w:tab/>
        <w:t>%bbY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Z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circ:</w:t>
        <w:tab/>
        <w:t>%bigcir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col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odot:</w:t>
        <w:tab/>
        <w:t>%bigodo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oplus:</w:t>
        <w:tab/>
        <w:t>%bigoplu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otimes:</w:t>
        <w:tab/>
        <w:t>%bigotim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sqcup:</w:t>
        <w:tab/>
        <w:t>%bigsqcu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triangledown:</w:t>
        <w:tab/>
        <w:t>%bigtriangle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triangleup:</w:t>
        <w:tab/>
        <w:t>%bigtriangleu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uplus:</w:t>
        <w:tab/>
        <w:t>%biguplu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vee:</w:t>
        <w:tab/>
        <w:t>%bigve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wedge:</w:t>
        <w:tab/>
        <w:t>%bigwedg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:</w:t>
        <w:tab/>
        <w:t>%boole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: %comple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tie:</w:t>
        <w:tab/>
        <w:t>%bowti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A:</w:t>
        <w:tab/>
        <w:t>%calA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B:</w:t>
        <w:tab/>
        <w:t>%calB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:</w:t>
        <w:tab/>
        <w:t>%cal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D:</w:t>
        <w:tab/>
        <w:t>%cal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:</w:t>
        <w:tab/>
        <w:t>%ca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F:</w:t>
        <w:tab/>
        <w:t>%calF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G:</w:t>
        <w:tab/>
        <w:t>%cal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H:</w:t>
        <w:tab/>
        <w:t>%cal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:</w:t>
        <w:tab/>
        <w:t>%cal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J:</w:t>
        <w:tab/>
        <w:t>%calJ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K:</w:t>
        <w:tab/>
        <w:t>%calK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  <w:tab/>
        <w:t>%c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M:</w:t>
        <w:tab/>
        <w:t>%cal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N:</w:t>
        <w:tab/>
        <w:t>%cal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O:</w:t>
        <w:tab/>
        <w:t>%cal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P:</w:t>
        <w:tab/>
        <w:t>%cal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Q:</w:t>
        <w:tab/>
        <w:t>%calQ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R:</w:t>
        <w:tab/>
        <w:t>%cal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S:</w:t>
        <w:tab/>
        <w:t>%cal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T:</w:t>
        <w:tab/>
        <w:t>%cal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U:</w:t>
        <w:tab/>
        <w:t>%calU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:</w:t>
        <w:tab/>
        <w:t>%calV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W:</w:t>
        <w:tab/>
        <w:t>%cal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X:</w:t>
        <w:tab/>
        <w:t>%cal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Y:</w:t>
        <w:tab/>
        <w:t>%calY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Z:</w:t>
        <w:tab/>
        <w:t>%calZ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ot:</w:t>
        <w:tab/>
        <w:t>%cdo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:</w:t>
        <w:tab/>
        <w:t>%cir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bsuit:</w:t>
        <w:tab/>
        <w:t>%clubsui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:</w:t>
        <w:tab/>
        <w:t>%con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d:</w:t>
        <w:tab/>
        <w:t>%cop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gger:</w:t>
        <w:tab/>
        <w:t>%dagge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v:</w:t>
        <w:tab/>
        <w:t>%dashv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agger:</w:t>
        <w:tab/>
        <w:t>%ddagge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:</w:t>
        <w:tab/>
        <w:t>%diamon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suit:</w:t>
        <w:tab/>
        <w:t>%diamondsui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tersec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:</w:t>
        <w:tab/>
        <w:t>%div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eq:</w:t>
        <w:tab/>
        <w:t>%doteq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arrow:</w:t>
        <w:tab/>
        <w:t>%down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ub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i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:</w:t>
        <w:tab/>
        <w:t>%e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mp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u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:</w:t>
        <w:tab/>
        <w:t>%fla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:</w:t>
        <w:tab/>
        <w:t>%g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ar:</w:t>
        <w:tab/>
        <w:t>%h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tsuit:</w:t>
        <w:tab/>
        <w:t>%heartsui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leftarrow:</w:t>
        <w:tab/>
        <w:t>%hooklef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rightarrow:</w:t>
        <w:tab/>
        <w:t>%hookrigh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th:</w:t>
        <w:tab/>
        <w:t>%im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ty:</w:t>
        <w:tab/>
        <w:t>%infty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:</w:t>
        <w:tab/>
        <w:t>%integra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ath:</w:t>
        <w:tab/>
        <w:t>%jm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p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ag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hevron:</w:t>
        <w:tab/>
        <w:t>%lchevro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sto:</w:t>
        <w:tab/>
        <w:t>%leadst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arrow:</w:t>
        <w:tab/>
        <w:t>%lef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harpoondown:</w:t>
        <w:tab/>
        <w:t>%leftharpoon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harpoonup:</w:t>
        <w:tab/>
        <w:t>%leftharpoonu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d:</w:t>
        <w:tab/>
        <w:t>%lh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:</w:t>
        <w:tab/>
        <w:t>%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leftarrow:</w:t>
        <w:tab/>
        <w:t>%longlef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leftrightarrow:</w:t>
        <w:tab/>
        <w:t>%longleftrigh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mapsto:</w:t>
        <w:tab/>
        <w:t>%longmapst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rightarrow:</w:t>
        <w:tab/>
        <w:t>%longrigh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elimg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o:</w:t>
        <w:tab/>
        <w:t>%mh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s:</w:t>
        <w:tab/>
        <w:t>%model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%m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bla:</w:t>
        <w:tab/>
        <w:t>%nabla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:</w:t>
        <w:tab/>
        <w:t>%natura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row:</w:t>
        <w:tab/>
        <w:t>%ne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:</w:t>
        <w:tab/>
        <w:t>%n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mem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arrow:</w:t>
        <w:tab/>
        <w:t>%nw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ot:</w:t>
        <w:tab/>
        <w:t>%odo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int:</w:t>
        <w:tab/>
        <w:t>%oin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nus:</w:t>
        <w:tab/>
        <w:t>%ominu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ash:</w:t>
        <w:tab/>
        <w:t>%oslas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mes:</w:t>
        <w:tab/>
        <w:t>%otim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:</w:t>
        <w:tab/>
        <w:t>%paralle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:</w:t>
        <w:tab/>
        <w:t>%partia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u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:</w:t>
        <w:tab/>
        <w:t>%p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:</w:t>
        <w:tab/>
        <w:t>%pre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q:</w:t>
        <w:tab/>
        <w:t>%preceq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:</w:t>
        <w:tab/>
        <w:t>%p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to:</w:t>
        <w:tab/>
        <w:t>%propt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ub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up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ur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ag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evron:</w:t>
        <w:tab/>
        <w:t>%rchevro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omp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:</w:t>
        <w:tab/>
        <w:t>%ra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:</w:t>
        <w:tab/>
        <w:t>%rea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inedby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d:</w:t>
        <w:tab/>
        <w:t>%rh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o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harpoondown:</w:t>
        <w:tab/>
        <w:t>%rightharpoon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harpoonup:</w:t>
        <w:tab/>
        <w:t>%rightharpoonu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leftharpoons:</w:t>
        <w:tab/>
        <w:t>%rightleftharpoon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elimg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e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ub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row:</w:t>
        <w:tab/>
        <w:t>%se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inus:</w:t>
        <w:tab/>
        <w:t>%setminu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p:</w:t>
        <w:tab/>
        <w:t>%shar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eq:</w:t>
        <w:tab/>
        <w:t>%simeq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le:</w:t>
        <w:tab/>
        <w:t>%sm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desuit:</w:t>
        <w:tab/>
        <w:t>%spadesui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cap:</w:t>
        <w:tab/>
        <w:t>%sqca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cup:</w:t>
        <w:tab/>
        <w:t>%sqcu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subset:</w:t>
        <w:tab/>
        <w:t>%sqsub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subset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:</w:t>
        <w:tab/>
        <w:t>%st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:</w:t>
        <w:tab/>
        <w:t>%suc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q:</w:t>
        <w:tab/>
        <w:t>%succeq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:</w:t>
        <w:tab/>
        <w:t>%su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d:</w:t>
        <w:tab/>
        <w:t>%sur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>%symbo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diff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rrow:</w:t>
        <w:tab/>
        <w:t>%sw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%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left:</w:t>
        <w:tab/>
        <w:t>%trianglelef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right:</w:t>
        <w:tab/>
        <w:t>%triangle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hd:</w:t>
        <w:tab/>
        <w:t>%unlh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hd:</w:t>
        <w:tab/>
        <w:t>%unrh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rrow:</w:t>
        <w:tab/>
        <w:t>%up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ownarrow:</w:t>
        <w:tab/>
        <w:t>%updown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sil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:</w:t>
        <w:tab/>
        <w:t>%w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:</w:t>
        <w:tab/>
        <w:t>%w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":</w:t>
        <w:tab/>
        <w:t>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H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G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tex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tex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tex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begi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end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