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0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100.doc 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100.doc 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1pt,TQ,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Ptitle{Implementation of Document Handl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ref{DS/FMU/IED/IMP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issue{$Revision: 1.2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ve sml &lt; imp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docsml doctex texdvi doctch doctds sun4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imp100 ; texdvi im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m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ge imp1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Pissue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project{F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bstract{This document contains the implementation of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ocument proce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9\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5/10)] First version based on \cite{DS/FMU/IED/IMP055}. The difference is that on Solaris 2, saving the tty settings prior to calling LaTeX causes the processing to wait on the terminal when run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4/12/13) \FormatDate{94/12/13}] Bug fixing so that $docpr$ works under Solar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5/10/31)] Added the $-e$ flag to $doctex$ and $docdv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5/11/06)] In $doctex$, modified the call to $ex$ and improved error handling to report to the user if use of the $-e$ fla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8/14)] Better handling of out-of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9/03/01)] $docsml$ now supports views other than just $sml$ via environment variable $DOCSMLVIEW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9/05/09)] Fixed bug in {\tt docsml} that the Solaris shells le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2004/01/23)--1.13 (2004/01/24)] Support for running out-of-th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1/25)] Now sets up {\it PPETCPATH}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4/08/28)] New script {\tt pptexenv}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9/01)] Revised treatment of TEXINPU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12/20)] Stopped {\tt texdvi} running {\tt bibtex} if the {\tt latex} ru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7/07/10)] Made {\tt doctex} report errors from {\tt sieve} and tidied up error handling in {\tt texdv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0.19--1.22 (2007/07/18)] Made scripts handle fil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7/08/07)] {\tt pptexenv} now uses {\tt eval} rather than {\tt sh -c} to make it work with {\tt pdf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7/11/27)] Fixed {\tt doctex -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Issue 1.25 (2009/09/06)} Fixed problem with spaces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Issue 1.26 (2011/05/22)} Fixed problem with empty strings as options to {\tt pptexe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s macros \verb"\VCVersion" and \verb"\VC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VCDate" is now formatted with slashes for compatibility with \verb"\Format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oddity in {\tt git 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documents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whose detailed design is in~\cite{DS/FMU/IED/DTD1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are provided here that call the sie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DS/FMU/IED/DTD053}, to get various views of a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 here perform further processing of the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sieve program, see~\cite{DS/FMU/IED/DTD05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as Bourne Shell scripts (see {\tt sh(1)}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set) and require some of the utilities foun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interfaces to these program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user document for the doc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~\cite{DS/FMU/IED/USR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number of shell scripts.  These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using the sieve progra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sml &lt; imp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is sieving action is the cre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the executable flag in their file permi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sieve program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ON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de is also in \cite{DS/FMU/IED/IMP111} so if there is a bu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ix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ptex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PROGNAME: $*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PENVDEBUG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PPHOME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R=`dir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BINDIR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R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FILE="$BINDIR"/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-x "$FINDFILE" &amp;&amp; BINFILE=`"$FINDFILE" -r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_diag "found real path to executable $0 at $B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BINDIR=`dirname "$BIN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HOME=`dirname "$REALBINDIR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est -d "$PP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"using PPHOME=$PP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ort PP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="$PPHOME"/bin:"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"using PATH=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cannot access $PP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 "cannot locate the ProofPower install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_diag "cannot find real path to executable $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cannot locate the ProofPower install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env_diag "PPHOME set by caller to $PP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PATH set by caller to 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PPETCPATH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ETCPATH="$PPHOME"/etc:"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PPETC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using PPETCPATH=$PPETC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PPETCPATH set by caller to $PPETC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strip {\tt.doc} files creating \LaTeX{} {\tt.tex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tex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strip ".doc" files creating ".tex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e edit_script] [-f view_file] [-K] [-k keyword_file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)</w:t>
        <w:tab/>
        <w:tab/>
        <w:t>EDITFILE="$EDITFILE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SIEVEFILE="-f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OPT_K="-K"</w:t>
        <w:tab/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KEYFILE=$KEYFILE" -k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$USAGE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$USAGE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it log} produces no output and does not return an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y added file has never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efs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line=`git log -1 --date=short --format='format:\def\VCDate{%cd}\def\VCVersion{%h}%n' "$1"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[ "$vcline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cho $v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echo '\def\VCDate{'`date +%Y-%m-%d`'}\def\VCVersion{(Current)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  <w:tab/>
        <w:t>| sed '1s:-:/:g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"$dname"/"$stem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"$stem"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docfile writing $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doc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defs $docfile &gt; $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sieve "$OPT_K" "$KEYFILE" "$SIEVEFILE" tex &lt; "$docfile" &gt;&gt;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?"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 test ! -s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PROGNAME: Warning, file $out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EDITFILE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file="$stem"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 -s "$texfile" 2&gt;&amp;1 &gt;/dev/null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al cat "$EDIT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?"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g "$PROGNAME: Warning, $EDITFILE failed to modify $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S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strip {\tt.doc} files creating Standard~ML {\tt.s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with the extraction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sml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f view_file] [-K] [-k keyword_file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DOCSMLVIEW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VIEW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SIEVEFILE="-f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OPT_K="-K"</w:t>
        <w:tab/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KEYFILE=$KEYFILE" -k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>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"$dname"/"$stem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"$stem"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VERBOSE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docfile writing $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doc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sieve "$OPT_K" "$KEYFILE" "$SIEVEFILE" \""$DOCSMLVIEW"\" &lt; "$docfile" &gt;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sieve "$OPT_K" "$KEYFILE" "$SIEVEFILE" errors &lt; "$doc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1,1s/^\([0-9][0-9]*\)</w:t>
        <w:tab/>
        <w:tab/>
        <w:t>*\(.*\)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ew_error_message {id= \1, text = "\2\\/'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2,$s/^</w:t>
        <w:tab/>
        <w:tab/>
        <w:t>*\(.*\)/</w:t>
        <w:tab/>
        <w:t>\\ \1\\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2,$s/^\([0-9][0-9]*\)</w:t>
        <w:tab/>
        <w:tab/>
        <w:t>*\(.*\)/'\</w:t>
      </w:r>
    </w:p>
    <w:p>
      <w:pPr>
        <w:pStyle w:val="PreformattedText"/>
        <w:bidi w:val="0"/>
        <w:spacing w:before="0" w:after="0"/>
        <w:jc w:val="left"/>
        <w:rPr/>
      </w:pPr>
      <w:r>
        <w:rPr/>
        <w:t>'\\" }; new_error_message {id= \1, text = "\2\\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$s/\\$/" });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$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! -s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PROGNAME: Warning, file $out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strip {\tt.doc} files creating theo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{\tt.tch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tch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f view_file] [-K] [-k keyword_file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SIEVEFILE="-f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OPT_K="-K"</w:t>
        <w:tab/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KEYFILE=$KEYFILE" -k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! \( -s dtd035.sml -a -s imp035.sm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Files \"dtd035.sml\" and \"imp035.sml\"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"$dname"/"$stem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"$stem"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docfile writing $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doc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echo 'use_file "dtd035"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use_file "imp035"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req_flag := Check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initialise_td_results ()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sieve "$OPT_K" "$KEYFILE" "$SIEVEFILE" thydoc &lt;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summarize_td_results ()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&gt;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T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strip {\tt.doc} files creating theo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tds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tds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$0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f view_file] [-K] [-k keyword_file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SIEVEFILE="-f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OPT_K="-K"</w:t>
        <w:tab/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KEYFILE=$KEYFILE" -k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! \( -s dtd035.sml -a -s imp035.sml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Files \"dtd035.sml\" and \"imp035.sml\"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"$dname"/"$stem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"$stem".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docfile writing $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doc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echo 'use_file "dtd035"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use_file "imp035"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req_flag := Declare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initialise_td_results ()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sieve "$OPT_K" "$KEYFILE" "$SIEVEFILE" thydoc &lt;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summarize_td_results ()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&gt;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TEX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un \LaTeX{} on a {\tt.tex} file creating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{\tt.dvi} file.  Other files include the index {\tt.id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rted to create a {\tt.sid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rt of the index file.  First duplicates are remo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are adjusted to be three characte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o that the final sort will place entries for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of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te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exdvi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p TeX_program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 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te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te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ROGRAM="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IBTEX=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)</w:t>
        <w:tab/>
        <w:tab/>
        <w:t>RUNBIBTEX=y</w:t>
        <w:tab/>
        <w:tab/>
        <w:tab/>
        <w:t xml:space="preserve">; shift ; 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)</w:t>
        <w:tab/>
        <w:tab/>
        <w:t>TEXPROGRAM=$2</w:t>
        <w:tab/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="$TEXINPUTS":"$PPHOME"/tex:"$PPHOME"/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diag "using TEXINPUTS=$TEX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NPUTS="$BIBINPUTS":"$PPHOME"/tex:"$PPHOME"/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diag "using BIBINPUTS=$BIB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INPUTS="$BSTINPUTS":"$PPHOME"/tex:"$PPHOME"/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ST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diag "using BSTINPUTS=$BSTINPU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file="$stem"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xfile="$stem"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file="$stem".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file="$dname"/"$stem"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texfile writing $dv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tex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tex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"$si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TEXPROGRAM" "$tex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PROGSTATUS="$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TEXPROGSTATUS"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STATUS=$TEXPRO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test "$RUNBIBTE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btex "$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est -r "$idx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 -u "$idx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sed</w:t>
        <w:tab/>
        <w:t>-e 's/{\([0-9]}\)$/{  \1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e 's/{\([0-9][0-9]}\)$/{ \1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sort -f &gt; "$si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te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combines the actions of {\tt doctex}, {\tt 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art of the basic \TeX{} distribution) and {\tt texdvi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fully processing a simple document from its {\t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 printable {\tt.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dvi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e edit_script] [-f view_file] [-K] [-k keyword_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USAGE [-p TeX_program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ROGRAM="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ATEX=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)</w:t>
        <w:tab/>
        <w:tab/>
        <w:t>EDITFILE="$EDITFILE -e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SVARGS=$SVARGS" -f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SVARGS=$SVARGS" -K"</w:t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SVARGS=$SVARGS" -k \"$2\""</w:t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)</w:t>
        <w:tab/>
        <w:tab/>
        <w:t>TEXPROGRAM=$2</w:t>
        <w:tab/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)</w:t>
        <w:tab/>
        <w:tab/>
        <w:t>DOLATEX="4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)</w:t>
        <w:tab/>
        <w:tab/>
        <w:t>DOLATEX="3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)</w:t>
        <w:tab/>
        <w:tab/>
        <w:t>DOLATEX="2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)</w:t>
        <w:tab/>
        <w:tab/>
        <w:t>DOLATEX="1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RGS="-p "\""$TEXPROGRAM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$dname/$st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file=$stem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VERBOSE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PROGNAME: reading $docfile writing $dv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ARGS=$SVARGS"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RGS=$TEXARGS"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doctex "$EDITFILE" "$SVARGS" \""$docfile"\" || { EX=$? ; EXITSTATUS=1 ; continue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texdvi -b "$TEXARGS" "$stem" &lt; /dev/null || { EX=$? ; EXITSTATUS=1 ; continue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st $DOLATEX -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val texdvi "$TEXARGS" \""$stem"\" &lt; /dev/nu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{ EX=$? ; EXITSTATUS=1 ; continue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st $DOLATEX -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val texdvi "$TEXARGS" \""$stem"\" &lt; /dev/nu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{ EX=$? ; EXITSTATUS=1 ; continue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st $DOLATEX -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val texdvi "$TEXARGS" \""$stem"\" &lt; /dev/nu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{ EX=$? ; EXITSTATUS=1 ; continue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DOC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print a file containing extended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2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do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pr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n] [-p] [-s] [-v] [-w width] &lt;filenam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 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do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o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VIEW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"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EM="$PROGNAME"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="$TEMPDIR"/"$TEMP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)</w:t>
        <w:tab/>
        <w:tab/>
        <w:t>NUMBERED="y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)</w:t>
        <w:tab/>
        <w:tab/>
        <w:t>PRESERVE="y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)</w:t>
        <w:tab/>
        <w:tab/>
        <w:t>SCREENVIEW="y"</w:t>
        <w:tab/>
        <w:tab/>
        <w:tab/>
        <w:t xml:space="preserve"> 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)</w:t>
        <w:tab/>
        <w:tab/>
        <w:t>WIDTH=$2</w:t>
        <w:tab/>
        <w:tab/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u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</w:t>
        <w:tab/>
        <w:t>"$TEMPFILE".doc "$TEMPFILE"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TEMPFILE".au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TEMPFILE".sid "$TEMPFILE"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"$PRESERVE" = "y" || rm -f "$TEMPFILE"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idyup 0 1 2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PROG="nl -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NUMBERED = "n" &amp;&amp; NUMBERPROG="c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=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documentstyle[TQa4,hol1,11pt]{artic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ftlinepenalty=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begin{document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ShowAllIm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vertbar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underscore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" -a "$PRESERV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Listing to file $TEMP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VERBOS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Listing of file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'\setcounter{page}{1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'\section*{Listing of file'" $FIL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[ -r "$FI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=GFTSH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$NUMBERPROG" "$FILE" | expand | fold -$WID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expand | sed -e "1,\$s/^/ 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=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File "$FILE" does not exist or cannot be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$PROGNAME: file "$FILE" 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'\new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=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\end{document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&gt; "$TEMPFILE"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"$TEMP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"$TEMP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"$TEMPSTEM" &l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SCREENVIEW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"$TEMP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vi "$TEMP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do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S CONV_ASCII AND CONV_EXTEN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version programs are so similar that we gener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d on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conv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v_ascii/conv_extended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[-K] [-k keyword_file] &lt;file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conv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onv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_K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OPT_K="-K"</w:t>
        <w:tab/>
        <w:tab/>
        <w:tab/>
        <w:t>; shift</w:t>
        <w:tab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)</w:t>
        <w:tab/>
        <w:tab/>
        <w:t>KEYFILE=$KEYFILE" -k \"$2\"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)</w:t>
        <w:tab/>
        <w:tab/>
        <w:t>RENAME="n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cho '=CONVERT_FORMAT' ; sed -e '1,$s/^/ /' $2 ; echo '=IGN' ;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sieve "$OPT_K" "$KEYFILE" "$1" | sed -e '1,$s/ //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=`basename "$FILE" .d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`dirname "$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file="$dname"/"$stem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"$stem".SED_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! -r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PROGNAME:" $docfile "does not exist or cannot b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SED_TO "$docfile" &gt; "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est "$RENAME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f</w:t>
        <w:tab/>
        <w:t>(convert SED_FROM "$outfile" 2&gt;/dev/n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mp -s - "$doc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mv "$outfile" "$do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EXIT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diag $PROGNAM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nnot rename $outfile as $doc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g $PROGNAM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output of conversion is in 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iag $PROGNAM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nversion may not have been successful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 $PROGNAM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$docfile unchanged;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output of conversion is in $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TATUS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>-e '/SED_FROM/s/SED_FROM/extended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SED_TO/s/SED_TO/ascii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SED_SUFFIX/s/SED_SUFFIX/asc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v_temp &gt;conv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onv_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  <w:tab/>
        <w:t>-e '/SED_FROM/s/SED_FROM/ascii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SED_TO/s/SED_TO/extended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SED_SUFFIX/s/SED_SUFFIX/ext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v_temp &gt;conv_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onv_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nv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PPTEX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runs a {\TeX} related command, e.g., a DVIWARE command like {\tt dvips}, with the environment set up so that {\Product} files will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ppte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ptexenv   From: $Id: imp100.doc,v 1.25 2009/09/06 13:02:4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v] command [option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ptex_common &gt;&gt;ppte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te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"y"</w:t>
        <w:tab/>
        <w:tab/>
        <w:tab/>
        <w:t xml:space="preserve">; shift 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)</w:t>
        <w:tab/>
        <w:tab/>
        <w:tab/>
        <w:tab/>
        <w:tab/>
        <w:tab/>
        <w:t xml:space="preserve">  shift ;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>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1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diag "no command sup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="$TEXINPUTS":"$PPHOME"/tex:"$PPHOME"/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NPUTS="$BIBINPUTS":"$PPHOME"/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INPUTS="$BSTINPUTS":"$PPHOME"/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ST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VERBOSE" = "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EXINPUTS="$TEX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IBINPUTS="$BIB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STINPUTS="$BST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ppte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