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4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2002/10/17 16:20:01  1.8 wrk046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terial in this document may be loaded into the ProofPower-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following UN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wrk046</w:t>
        <w:tab/>
        <w:tab/>
        <w:tab/>
        <w:t># strip the proof script out into wrk046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</w:t>
        <w:tab/>
        <w:tab/>
        <w:tab/>
        <w:tab/>
        <w:t># run ProofPower-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wrk046";</w:t>
        <w:tab/>
        <w:tab/>
        <w:t>(* load file wrk046.sml into ProofPower-H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ful ProofPower-H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lib_thms";</w:t>
        <w:tab/>
        <w:tab/>
        <w:t>(* open the theory built by this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"lib_thms";</w:t>
        <w:tab/>
        <w:tab/>
        <w:t>(* list the theory on the scre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theory="lib_thms", out_file="wrk046.thl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 list the theory into a file in .doc form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ful UN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wrk046</w:t>
        <w:tab/>
        <w:tab/>
        <w:t># convert the document into LaTeX format (in wrk046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wrk046.thl</w:t>
        <w:tab/>
        <w:t># convert the theory listing into LaTeX \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vi wrk046</w:t>
        <w:tab/>
        <w:tab/>
        <w:t># run LaTeX on the document (giving wrk046.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wrk046</w:t>
        <w:tab/>
        <w:tab/>
        <w:t># strip the proof script out into wrk046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.5\par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\vspace{-3pc}\bf Library Theorems \\ (DRAF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large Rob Ar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 International Computers Limited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 Eskdal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 Winner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 Berks, England, RG11 5T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 Phone: +44 734 693131,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R.B.Jones@win0109.uucp, rda@win.icl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miscellany of theorems abou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general purpose library of HOL theories (the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in\_rel$, $fun\_rel$, $seq$, and $fin\_se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miscellany of theorems abou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general purpose library of HOL theories (the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in\_rel$, $fun\_rel$, $seq$, and $fin\_set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document is intended to be supplied with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\ releases as example material for the users.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nes here, but more systematically organis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fin_th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lib_th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ext_thm� = save_thm("rel_ex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r s� r = s � (� x y� (x, y) � r � (x, y)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r = s�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ets_ext_clauses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 1 [�Fst x�, �Snd x�] (strip_asm_tac o rewrite_rul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v_�_thm� = save_thm("rev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ist x� Rev(list � [x]) = Cons x (Rev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list_induction_tac�list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rev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v_rev_thm� = save_thm("rev_rev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ist� Rev(Rev list) =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list_induction_tac�list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rev_def, rev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v_list_induction_thm� = save_thm("rev_list_indu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</w:t>
        <w:tab/>
        <w:t>p [] � (� list� p list � � x� p (list � [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</w:t>
        <w:tab/>
        <w:t>� list� 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l�(p o Rev)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list_induction_tac�l: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o_def, rev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o_def, rev_def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ccept_tac o rewrite_rule[o_def, rev_rev_thm] o �_elim�Rev lis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v_list_induction_tac� = gen_induction_tac rev_list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ngth_�_thm� = save_thm("length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ist1 list2� Length (list1 � list2) = Length list1 + Length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1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def, length_def, 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l_thm� = save_thm("list_r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ist�ListRel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(i, x) | 1 � i � i � Length list � Nth list i =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get_spec�ListRel�, get_spec�$..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�$�, get_spec�Graph�, lengt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(REPEAT strip_tac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l_cons_thm� = save_thm("list_rel_co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Rel []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 list�ListRel (Cons x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(i, y) | �j�j + 1 = i � (j, y) � ListRel list} � {(1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st_rel_thm, length_def, nt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(REPEAT strip_tac)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�1 � Fst x�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_T �Fst x' = 1� (fn th =&gt; rewrite_thm_tac th THEN strip_asm_tac 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� x' = (1, x)� (strip_asm_tac o once_rewrite_rule[pair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�1 � Fst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rewrite_rule[�_def, �_elim�i:�plus_order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�1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�_thm, less_def, 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i + 1 = Fst x'�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1 � Fst 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�1 = Fst x'� (strip_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Fst x' � Length list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�i + 1 = Fst x'�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�_trans_thm] THEN �_tac�j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�_tac�1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�_trans_thm] THEN �_tac�j+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1 � j� (strip_asm_tac o rewrite_rule[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Fst x' = (1+i)+1� rewrite_thm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l_�_thm� = save_thm("list_rel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ist1 lis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Rel (list1 � 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ListRel lis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(i, y) | �j�Length list1 + j= i � (j, y) � ListRel 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list_induction_tac�list1: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st_rel_cons_thm, �_def, lengt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MAP_C prove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 THEN all_asm_ante_tac THEN 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st_rel_cons_thm, �_def, lengt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 �j + 1 = Fst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hm_tac o eq_sym_rule o conv_rule �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j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 �� (Length list1 + 1) + j' = Fst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hm_tac o eq_sym_rule o conv_rule �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(POP_ASM_T (strip_asm_tac o rewrite_rule[pair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 THEN GET_NTH_ASM_T 4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j� 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(POP_ASM_T (strip_asm_tac o rewrite_rule[pair_clauses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 THEN GET_NTH_ASM_T 4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Length list1+j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rove_rule[plus_assoc_thm]�(Length list1 + j)+1=(Length list1 + 1) + j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j� 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l_singleton_thm� = save_thm("list_rel_singlet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Rel ([x]) = {(1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st_rel_thm, length_def, nt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st x'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�_antisym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l_�_singleton_thm� = save_thm("list_rel_�_singlet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ist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Rel (list � [x]) = ListRel list � {(Length list + 1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st_rel_�_thm, list_rel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MAP_C prove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rewrite_rule[pair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m_list_rel_thm� = save_thm("dom_list_r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ist� Dom(ListRel list) = 1 .. Leng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st_rel_thm, dot_dot_def, dom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m_id_ran_id_thm� = save_thm("dom_id_ran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 Dom(Id a) = a � Ran(Id a)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Dom�, get_spec�Ran�, get_spec�I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"hol1"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t_dot_size_thm� = save_thm("dot_dot_siz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j�</w:t>
        <w:tab/>
        <w:t>i .. 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#(i .. j) = if j &lt; i then 0 else (j - i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.. j = Ele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list �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f j &lt; i then 0 else (j - i) + 1) = Length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j &lt; 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[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less_def, 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, dot_dot_def, distinct_def, length_def, 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j + 1 + i' �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�_trans_thm] THEN �_tac 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0 =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m�f (m+1) = Cons(i+m+1)(f m)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�j &lt; i� (strip_asm_tac o rewrite_rule[�_less_thm, 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 i'� THEN induction_tac�i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dot_dot_def, distinct_def, length_def, 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� x = i� THEN bc_tac[�_antisym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dot_dot_def, distinct_def, length_def, 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1] THEN rename_tac[(�i�, "ii"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�_trans_thm] THEN �_tac�ii+i'� THEN REPEAT strip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x � i + i'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plus_assoc_thm1, �_plus1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fin_set_thm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numerate_thm� = save_thm("enumer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</w:t>
        <w:tab/>
        <w:t>Enumerate a = {(m, n) | n � a � #{i | i � a � i � n} =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Enumerate�, get_spec�$..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i|i � a � i � Snd x} = Elems l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intro_�_tac(�Snd x�, �m: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tro_�_tac(�Fst x�, �n: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3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{i|i � a � i � m}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a�, "aa")] THEN bc_tac[size_thm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 .. m� THEN rewrite_tac[dot_dot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ot_dot_def] 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fin_s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�_tac�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quash_id_thm� = save_thm("squash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 Squash(Id a) = Enum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Squash�, dom_id_ran_id_thm, enumer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pec�$R_�_R�, get_spec�Id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nd 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quash_thm� = save_thm("squash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 Squash r = {(m, y) | �n� (n, y) � r � #{i | i � Dom r � i � n} =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Squash�, dom_def, get_spec�$R_�_R�, enumer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n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nd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thm� = save_thm("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s; a� (r � s) � a = (r � a) � (s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m_�_thm� = save_thm("dom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s� Dom (r � s) = Dom r � D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dom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of the following theorem is rather long (about 12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great deal of repetition in it. The firs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6 subgoals. Of these, the proofs of 1 and 2 are iden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dentical with that of 5. Similarly, the proofs of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and only differ in the first line or two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re may well be a way of abbreviating all of thi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re sophisticated preparation before the split), but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quicker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numerate_�_thm� = save_thm("enumerate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b� (�i j�i � a � j � b � i &lt; j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erate (a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Enumerate a � {(m, n) | n � b � �j�#a + j = m � (j, n) � Enumerate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enumer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of 6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i|i � a � b � i � Snd x} = {i|i � a � i � Snd x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Snd x &lt; x'� THEN asm_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2,3] (MAP_EVERY ante_tac)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i|i � a � b � i � Snd x} = {i|i � a � i � Snd x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Snd x &lt; x'� THEN asm_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2,3] (MAP_EVERY ante_tac)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Finite � {i|i � b � i � Snd x}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0 .. Snd x � {i|i � b � i � Snd x} � 0 .. Snd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ot_dot_def] 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x' &lt; Snd x� THEN asm_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�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once_rewrite_rule[taut_rule��p q�p � q � q � p�]size_thm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 THEN fc_tac[dot_dot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 �{i|i � b � i � Snd x}�]size_thm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a � {i|i � b � i � Snd x} = {}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a � {i|i � b � i � Snd x} = {i|i � a � b � i � Snd 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x' &lt; Snd x� THEN asm_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�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Finite � {i|i � b � i � Snd x}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0 .. Snd x � {i|i � b � i � Snd x} � 0 .. Snd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ot_dot_def] 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x' &lt; Snd x� THEN asm_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�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once_rewrite_rule[taut_rule��p q�p � q � q � p�]size_thm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 THEN fc_tac[dot_dot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 �{i|i � b � i � Snd x}�]size_thm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a � {i|i � b � i � Snd x} = {}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a � {i|i � b � i � Snd x} = {i|i � a � b � i � Snd 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x' &lt; Snd x� THEN asm_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�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i|i � a � i � Snd x} = {i|i � a � b � i � Snd 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Snd x &lt; x'� THEN asm_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] (rewrite_tac o map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Finite � {i|i � b � i � Snd x}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0 .. Snd x � {i|i � b � i � Snd x} � 0 .. Snd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ot_dot_def] 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x' &lt; Snd x� THEN asm_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�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once_rewrite_rule[taut_rule��p q�p � q � q � p�]size_thm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 THEN fc_tac[dot_dot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 �{i|i � b � i � Snd x}�]size_thm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a � {i|i � b � i � Snd x} = {}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a � {i|i � b � i � Snd x} = {i|i � a � b � i � Snd 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x' &lt; Snd x� THEN asm_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�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lems_set_comp_thm� = save_thm("elems_set_com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ist� Elems list = {x | �i�1 � i � i � Length list � Nth list i =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� THEN rewrite_tac[length_def, nth_def, 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1 � 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1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+1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i = 0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1 � 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i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i�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1 � 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i'�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� i = 1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''+1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i � Length list + 1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numerate_functional_thm� = save_thm("size_enumer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 Enumerate a � Functional � In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enumerate_thm� = save_thm("size_enumer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 a � Finite � #(Enumerate a) = #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 x s�</w:t>
        <w:tab/>
        <w:t>Squash (Id (Dom (ListRel (l � [x]) �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if</w:t>
        <w:tab/>
        <w:t>�x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Squash (Id (Dom (ListRel l �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Squash (Id (Dom (ListRel l �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(#(Squash (Id (Dom (ListRel l � s)))) + 1, Length l +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squash_id_thm, list_rel_�_singleton_thm, �_�_thm, dom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j�i � Dom (ListRel l � s) � j � Dom ({(Length l + 1, x)} � s) � 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st_rel_thm, dom_def, �_def] 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i � Length l� THEN asm_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POP_ASM_T(fn th =&gt; rewrite_tac[plus_assoc_thm, eq_sym_rule 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 rewrite_tac [enumerat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x � s� THEN (TOP_ASM_T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Dom ({(Length l + 1, x)} � s) = {}� (PC_T1"hol1"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dom_def] 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y � s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Dom ({(Length l + 1, x)} � s) = {Length l + 1}� (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dom_def] 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