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4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.doc   %Z% $Revision: 2.10 $ $RCSfile: wrk043.doc,v $ $Date: 2010/01/31 15:31: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terial in this document is dependent on the theorems 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k044.doc, It may therefore be loaded into the ProofPower-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following UN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wrk044</w:t>
        <w:tab/>
        <w:tab/>
        <w:tab/>
        <w:t># strip the proof script out of wrk04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wrk043</w:t>
        <w:tab/>
        <w:tab/>
        <w:tab/>
        <w:t># strip the proof script out of wrk04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</w:t>
        <w:tab/>
        <w:tab/>
        <w:tab/>
        <w:tab/>
        <w:t># run ProofPower-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wrk044";</w:t>
        <w:tab/>
        <w:tab/>
        <w:t>(* load file wrk044.sml into ProofPower-H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wrk043";</w:t>
        <w:tab/>
        <w:tab/>
        <w:t>(* load file wrk043.sml into ProofPower-H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ful ProofPower-H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ramsey";</w:t>
        <w:tab/>
        <w:tab/>
        <w:t>(* open the theory built by this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eory"ramsey";</w:t>
        <w:tab/>
        <w:tab/>
        <w:t>(* list the theory on the scre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{theory="ramsey", out_file="wrk043.thl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 list the theory into a file in .doc forma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ful UN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wrk043</w:t>
        <w:tab/>
        <w:tab/>
        <w:t># convert the document into LaTeX format (in wrk043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wrk043.thl</w:t>
        <w:tab/>
        <w:t># convert the theory listing into LaTeX \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vi wrk043</w:t>
        <w:tab/>
        <w:tab/>
        <w:t># run LaTeX on the document (giving wrk043.d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wrk043</w:t>
        <w:tab/>
        <w:tab/>
        <w:t># strip the proof script out into wrk043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Ramsey's Theorem in ProofPower \\ (Draf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\begin{tabular}[t]{@{}l@{}} Roger Bishop Jones \\ Rob Arthan \end{tabul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\begin{tabular}[t]{@{}l@{}} {\tt rbjones@rbjones.com} \\ {\tt rda@lemma-one.com} \end{tabul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 PPDOC/WRK04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version{ $Revision: 2.10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centering{\bf Abstract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is concerned with a ProofPower-HOL proof of the finite exponent 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sey's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he HOL theory in which the theorem has been pro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gether with a brief discussion of the proof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ofs using NQTHM and Nuprl discussed in a CLI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y David Basin and Matt Kaufmann, \cite{Basin90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 technical report, \cite{Basin90}, uses the finite exponent 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sey's Theorem as a bench-mark to compare the NQTHM (Boyer-Mo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prl theorem provers. In order to compare ICL's ProofPower-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with NQTHM and Nuprl, this theor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d and proved using ProofPower-HOL. As \cite{Basin90} sh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 and Nuprl, the comparis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ofPower-HOL has its own particular advantages and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philosophies behind it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OL LOG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NQTHM and Nuprl, if not more so, the ProofPower-HOL prover uses a well-defined and well-understood logic, namely a polymorphi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's simple type theory originally due to M.J.C. Go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s classical and may be viewed as polymorphically typed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theory with the axiom of choice (but not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acement). The language is at heart just the simply-typed �-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lymorphic type system similar in spirit to that of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 core language, derived syntactic constru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let$-expressions and set comprehensions, are defined giving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hich is very like that of conventional formal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provides conservative extension mechanisms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s and constants. These mechanisms take as parameter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justify the conservativeness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the basis of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�p[x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e may conservatively introduce a new constant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defining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[c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HOL theorem prover carefully distinguishes th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s from other axioms in the database of the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atic basis for the theory described in the pres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only the agreed axioms for HOL as defined in \cite{DS/FMU/IED/SPC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based on the formulation of HOL used in the Cambridg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bed in \cite{SRI89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supports the polymorphism in that it allows polymorphic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ntiated to particular types as requir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heor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:'a� Size {x}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size of a singlet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s a rewrite rule to prove any of the follow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ize {1}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ize {(1,2)}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ize {Cons 1 []}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type variable $'a$ has been instantiated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pairs of natural numbers and lists of natural numb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EM PR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Power-HOL theorem prover actually provides support both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HOL as well as carrying out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in terms of which we formulate Ramsey's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such a specification and are given in section \ref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normally used to develop specifications or proofs intera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-the-shelf windowing system and editor supplying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anguage (or metalanguage) with which the us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an extension of the strongly-typ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Standard ML. Like Nuprl, the system is construct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F paradigm, \cite{Gordon79}, which affords a good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in the integrity of the implementation of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type discipline is used to guarantee that all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ltimately channelled through one of a small number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 implemented as ML functions comput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 datatype, $THM$,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to ML essentially comprise a macro-processing front-e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venient entry of object language constructs such a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r terms needed as parameters to pro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imitive inference system is defined solely us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, it is possible to construct powerful pro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either forwards or backwards. Most proof developm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ied out using the so-called subgoal packag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environment for developing proofs in a goal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backwards) style. At the detailed level, both forwards an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may be taken within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PECIFICATION}\label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ate the Ramsey theorem, the graph-theoretic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it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ProofPower-HOL comes supplied with a library of theories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ofPower a ``theory'', is analogous to a module in programming languag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comprises sets of axioms, definitions, and theorem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information, e.g., the fixity o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theory developed in this document, the set of axiom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indicating that the theory is a conservative extension of its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Power system manages a database of theories orga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ed acyclic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theory of relations viewed as sets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theory of finiteness, which has the theory of re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estor.The theory in which we work is therefor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theory of finiteness using the following meta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fin_th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�"ramsey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notion of a symmetric graph. The followin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troduces a new constant $symg$ which is the (polymorphic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airs $(V, E)$ in which $V$ is a set and $E$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n $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 type constructor � is written as a post-fix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lymorph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comprises the set of all subsets of $'a$ finite or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defined in the theory of relations as an infix oper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o two sets, $A$ and $B$ say, the set $A � B$ of binary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A$ and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ymg� : ('a � � ('a � 'a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V,E)� (V,E) � sym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E � (V�V) � � x y� (x,y) � E � (y,x)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an in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lique_of (V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rue iff. $C$ is a clique in the graph $(V, E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� C)\(I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he set-theoretic dif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n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ntity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n $C$. Thus the second conjunct asserts that any pair of distinc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C$ are related by $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0, "clique_o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clique_of�  :  'a � � ('a � � ('a � 'a)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C (V,E)� C clique_of (V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C � V � (C � C)\(Id C)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 we define an in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dep_of (V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rue iff. $C$ is an independent subset in the graph $(V, E)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0, "indep_o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indep_of�  :  'a � � ('a � � ('a � 'a)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C (V,E)� C indep_of (V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C � V � (C � C) � E � I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specification. A listing of the theory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pecification (together with the theorems which have been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) may be found in Appendix A. The listing is incorpo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nterface between the ProofPower tool and the \LaTeX\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STRATEGY}\label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y's theorem, in the finite exponent 2 case we are inte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 conj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b � �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V,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,E) � symg � V � Finite � #V 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C � C clique_of (V,E) � #C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 indep_of (V,E) � #C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for any natural numbers, $a$ and $b$ there is an $n$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finite symmetric graph with at least $n$ vertic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lique with $a$ vertices or an independent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l proof of this conjecture is given in \cite{Basin90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strategy we take is essentially to follow that proo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 difference that it turns out to be valid an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duction at $0$ rather than at $2$. The proo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lemmas of which one is a simple generality about fini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not available in the desired form in the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ets (which was under development during the production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). 7 of the other lemmas are trivialities about c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subsets etc. which are needed in several places in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5 lemmas are essentially dedicated to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proof of the conjecture by breaking it into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The theory listing in appendix A shows the 13 lem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sey theor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, what was done was to analyse the inductive step in \cite{Basin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understanding of the constructions it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ent of the inductive step is captured in lemma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elf broken down into an argument about the size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union of three subsets one of which is a singleton (lemma 1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nstruction of two subgraphs one or other of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r can be extended by one element to contain the desired c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ependent set (lemmas 9 and 10 justify the co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13 gives the base case of the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OF}\label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oes not permit the inclusion of the full proof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show the preamble and the proof of the first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pare for the proof by assigning ML names to the specifications and setting the proof context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proof context} in ProofPower is a named collection of settings for 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fect the operation of many of the more commonly used pro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domain-specific information to be made available to thes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way which is uniform for the implementer and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ymg_def = get_spec�sym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lique_of_def = get_spec�$clique_o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dep_of_def = get_spec�$indep_o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voke the subgoal package to begin the proof of the first lemma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V, E);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, E) � symg � U � V � (U, (U � U) � E) � sym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re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reduce an assertion about symmetric graphs into a set-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ymg_def, �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� (V, E)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(E � � {(v, w)|v � V � w � V} � (� x y� (x, y) � E � (y, x) �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{(v, w)|v � U � w � U} � E � � {(v, w)|v � U � w � 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�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x, y) � {(v, w)|v � U � w � U}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y, x) � {(v, w)|v � U � w � U} � 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ttack this with a standard tactic for breaking dow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oof context $hol1$ which is good for proving set-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element level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(PC_T "hol1"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following output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output in this case contains a little more than wha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subgoals which turn out to be the same modulo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The subgoal package informs us of this, but on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prove one of the subgoals. This phenomenon is not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useful labour-saver when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hich indicates that we have 6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which we mus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, x)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6 *)  �� x� x � E � x � {(v, w)|v � V � w � V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5 *)  �� x y� (x, y) � E � (y, x) �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� x� x � U � x 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x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y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(x, y) � 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y, x) �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use a tactic which works by forward chain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to complete the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theorem in the theory for future refere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1 = save_pop_thm"lemma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he following output from the metalanguage compil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succeeded in computing a theorem and assign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anguage variable $lemma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1 = � �(V, E) U� (V, E) � symg � U � V � (U, (U � U) � E) � symg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above proof has been broken down into smaller step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enced user of the system would typically use.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steps would commonly be entered on one line using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 to compose the tactics to avoid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ipped form of the rewritten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ecification and proof effort was about 1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uthor prepared and debugged the specification (by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s of the proof)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and the second author proved the result in about 9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t least one was spent proving conjectures which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rrelevant to the main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script contains 225 tactic applications and  about 2,600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time for the script is 8.0 minutes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was taken using a Sun SPARCStation 1+ with 12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nd the script causes 47,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inference steps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e above token count for comparison with \cite{Basin90}. It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at the simple time taken to type the script in is not a big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veral parts of the script were rapidly generated by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since the symmetries in the problem mean that many proo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imilar (e.g. the proof of lemma 10 took about 5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ce the proof of lemma 9 wa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rofiling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ta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ramse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p + (map snd (get_stats()))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as: 47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ut this in a file called l s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quse fil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sgp = set_flag("subgoal_package_quiet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use_fil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flag("subgoal_package_quiet", osg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se"ramse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n use: time hol -d play &lt; l &gt;ramsey.run.lo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nswer was: 459.7u+57.2s</w:t>
        <w:tab/>
        <w:tab/>
        <w:t xml:space="preserve"> = 8.6 minu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ith new version of pp'frees, get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nswer was: 427.9u 51.7s</w:t>
        <w:tab/>
        <w:tab/>
        <w:t xml:space="preserve"> = 8.0 minu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rk043.th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V:'a �,E) U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 V � C clique_of (U, (U � U) �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 clique_of (V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lique_of_def, �_def, �_def, i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2 = save_pop_thm"lemma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V:'a �,E) U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 V � C indep_of (U, (U � U) �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 indep_of (V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indep_of_def, �_def, �_def, i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3 = save_pop_thm"lemma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V:'a �,E) U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� U � C indep_of (V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 indep_of (U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indep_of_def, �_def, �_def, i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4 = save_pop_thm"lemma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V:'a �,E) U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 V � C clique_of (U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 clique_of (V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lique_of_def, �_def, �_def, i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5 = save_pop_thm"lemma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V:'a �,E) U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 V � C indep_of (U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 indep_of (V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indep_of_def, �_def, �_def, i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6 = save_pop_thm"lemma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{}, {}) � sym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ymg_def, �_def, �_def] THEN REPEAT(PC_T "hol1" 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7 = save_pop_thm"lemma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a � Finite � (#a = 0 � a = {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(POP_ASM_T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_set_induction_tac THEN1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list_�_elim [�a�,�x�] size_thm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list_�_elim [�a�,�x�] size_thm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siz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8 = save_pop_thm"lemma8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ir of lemmas justify the constructions used in the inductive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V:'a �,E); v; S; 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R = {x | x � V \ {v} � (v, x) � 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, E) � sy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v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S clique_of (V, (R � R) � E) � #S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 indep_of (V, (R � R) � E) � #S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' clique_of (V, E) � #S' = i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' indep_of (V, E) � #S' =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t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wo subgoals. The one in which S is a clique comes first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{v} � S� THEN �_left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wo subgoals. First that S' is a cliq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clique_of_def, �_def, �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6 subgoa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hol1" (strip_asm_tac o rewrite_rule[id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ante_tac 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(v, Snd x) � E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_T�Fst x = v�(rewrite_thm_tac o eq_sym_rule)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0 ante_tac THEN rewrite_tac[symg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fn th =&gt; LEMMA_T �(Snd x, Fst x) � E� asm_tac THEN 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�Snd x = v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8 ante_tac 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Fst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{(v, w)|v � S � w � S} \ Id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id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5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at completes the proof that S' is a clique. Now want #S' = i +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S �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(spec_nth_asm_tac 2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size_thm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size_thm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�_elim�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v � S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8 ante_tac 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�_elim�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at does the case where S was a clique. Now do the case when S is independ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S� THEN �_right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wo subgoals. First that S is independent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{x|x � V \ {v} � (v, x) � E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lemma4] THEN �_tac �V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at does that S is independent. Now Size s = j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9 = save_pop_thm"lemma9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f the pair of lemmas to justify the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inductive step is the part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analogous'' in the informal proof in \cite{Basin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V:'a �,E); v; S; 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R = {x | x � V \ {v} � �(v, x) � 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, E) � sy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v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S clique_of (V, (R � R) � E) � #S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 indep_of (V, (R � R) � E) � #S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' clique_of (V, E) � #S'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' indep_of (V, E) � #S' = 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t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wo subgoals. The one in which S is a clique comes first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S� THEN �_left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wo subgoals. First that S' is a cliq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clique_of_def, �_def, �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 (PC_T "hol1" (REPEAT strip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at does the case where S was a clique. Now do the case when S is independ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{v} � S� THEN �_right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wo subgoals. First that S' is independent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indep_of_def, �_def, �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3 subgoals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 (PC_T "hol1" (REPEAT strip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id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ante_tac THEN (PC_T "hol1" (REPEAT strip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Snd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� (v, Snd x) � 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7 (rewrite_thm_tac o eq_sym_rule)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0(strip_asm_tac o rewrite_rule[symg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fn th =&gt; strip_asm_tac(rewrite_rule[pair_clauses](list_�_elim[�Fst x�, �Snd x�]th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(Snd x, Fst x) � E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9 ante_tac THEN (PC_T "hol1" (REPEAT strip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Fst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id_def] 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ante_tac THEN (PC_T "hol1" (REPEAT strip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at shows that S' is independent. Now need #S' = j +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S �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(spec_nth_asm_tac 2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size_thm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size_thm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�_elim�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v � S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8 ante_tac 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�_elim�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10 = save_pop_thm"lemma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; x;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#a � 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= {x}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#b � m � #c 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"hol1"(prove_rule[])�{x} � b � c = ({x} � b)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b � a � ({x} � b) � a � c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�a = ({x} � b) � c� ante_tac THEN (PC_T"hol1" (REPEAT strip_tac THEN asm_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#a + #(({x} � b) � c) = #({x} � b) + #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size_thm4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a = ({x} � b) � c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size_thm7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#a + #(({x} � b) � c) = #({x} � b) + #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m + n � #a� (strip_asm_tac o rewrite_rule[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(m + n) + i = #a�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[1,5] (MAP_EVERY (strip_asm_tac o rewrite_rule[�_�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#({x} � b) 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size_thm4] THEN asm_fc_tac[] THEN asm_fc_tac[size_thm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rewrite_thm_tac o �_elim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ss_def, 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�x � b� (fn th =&gt; rewrite_tac[th] THEN asm_tac 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1+i� THEN DROP_NTH_ASM_T 2 (rewrite_thm_tac o rewrite_rule[plus_assoc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i� THEN DROP_NTH_ASM_T 2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[1,2,3](MAP_EVERY (strip_asm_tac o rewrite_rule[less_def, �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[1,3] (rewrite_tac o map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#({x} � b)�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#c�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11 = save_pop_thm"lemma1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ve step may be derived from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b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0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(V:'a �,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,E) � symg � V � Finite � #V �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C � C clique_of (V,E) � #C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 indep_of (V,E) � #C = b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(V:'a �,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,E) � symg � V � Finite � #V 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C � C clique_of (V,E) � #C = a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 indep_of (V,E) � #C =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(V:'a �,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,E) � symg � V � Finite � #V � m +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C � C clique_of (V,E) � #C = a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 indep_of (V,E) � #C = b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 want to prove � V = {}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1 id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s =&gt;LEMMA_T �� #V = 0� (strip_asm_tac o rewrite_rule ths))[lemma8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(fn t =&gt; DROP_ASM_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o rewrite_rule[less_def, �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m + n � # V�, �0 &lt; 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(m + n) + i = #V�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�1 + i' = n�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letes proof of � V = {}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w use � V = {} to give an element of V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 (POP_ASM_T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ives us x � V; Easier to read with v � V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x�, "v"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 = {v} � {x | x � V \ {v} � (v, x) � E} � {x | x � V \ {v} � �(v, x) � E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 (REPEAT strip_tac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{x | x � V \ {v} � (v, x) � E} � m � #{x | x � V \ {v} � �(v, x) � E}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lemma1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v� THEN �_tac�V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x|x � V \ {v} � (v, x) � E}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size_thm4] THEN �_tac�V� THEN 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{x|x � V \ {v} � (v, x) � 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{x|x � V \ {v} � (v, x) � E} � {x|x � V \ {v} � (v, x) � E}) � E) � sym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lemma1] THEN �_tac �V� THEN 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0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|x � V \ {v} � (v, x) � E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{x|x � V \ {v} � (v, x) � E} � {x|x � V \ {v} � (v, x) � E}) � 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rewrite_rule[let_def] lemma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� THEN �_tac �v� THEN 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(PC_T1"hol1"(strip_asm_tac o rewrite_rule[clique_of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(PC_T1"hol1"(strip_asm_tac o rewrite_rule[clique_of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(PC_T1"hol1"(strip_asm_tac o rewrite_rule[clique_of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bc_tac [lemma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x|x � V \ {v} � (v, x) � E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bc_tac [lemma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x|x � V \ {v} � (v, x) � E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is the easy second quarter of the main constru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� THEN �_right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x|x � V \ {v} � (v, x) � E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letes the second quar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x|x � V \ {v} � �(v, x) � E}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size_thm4] THEN �_tac�V� THEN 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{x|x � V \ {v} � �(v, x) � 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{x|x � V \ {v} � �(v, x) � E} � {x|x � V \ {v} � �(v, x) � E}) � E) � sym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lemma1] THEN �_tac�V� THEN 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9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|x � V \ {v} � �(v, x) � E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{x|x � V \ {v} � �(v, x) � E} � {x|x � V \ {v} � �(v, x) � E}) � 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w the easy third quarter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� THEN �_left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x|x � V \ {v} � �(v, x) � E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w the final hard quarter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rewrite_rule[let_def] lemma1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� THEN �_tac �v� THEN 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(PC_T1"hol1"(strip_asm_tac o rewrite_rule[indep_of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(PC_T1"hol1"(strip_asm_tac o rewrite_rule[indep_of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(PC_T1"hol1"(strip_asm_tac o rewrite_rule[indep_of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 [lemma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x|x � V \ {v} � �(v, x) � E}� 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 [lemma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x|x � V \ {v} � �(v, x) � E}� 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12 = save_pop_thm"lemma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ase may be derived from the follow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V, 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 clique_of (V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} indep_of (V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lique_of_def, indep_of_def, �_def, �_def, i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13  = save_pop_thm"lemma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b � �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V:'a �,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,E) � symg � V � Finite � #V 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C � C clique_of (V,E) � #C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 indep_of (V,E) � #C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epare for induction on an upper bound for a + b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m�a + b �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[�_tac�a + b� THEN rewrite_tac[], POP_ASM_T ante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tro_�_tac(�b�, �b�) THEN intro_�_tac(�a�, �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 �m�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Base case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}� THEN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_tac[lemma8] THEN asm_rewrite_tac[lemma13, siz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fc_tac[�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. One is trivial; the hard one comes first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ase analysis ( a &gt; 0 / b &gt; 0 )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a� �_cases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 (�_elim�b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 ca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}� THEN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_tac[lemma8] THEN asm_rewrite_tac[lemma13, siz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}� THEN asm_rewrite_tac[lemma13, siz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}� THEN asm_rewrite_tac[lemma13, siz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i+1) + i' � m � i + (i'+1) 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4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�a = i + 1�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a + b = m + 1� ante_tac THEN GET_ASM_T �b = i' + 1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1�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4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�b = i' + 1�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a + b = m + 1� ante_tac THEN GET_ASM_T �a = i + 1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1�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7[�i+1�, �i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8 (strip_asm_tac o list_�_elim[�i�, �i'+1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w introduce the witness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if 0 &lt; n' then n' else 1) + (if 0 &lt; n then n else 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5,6] rewrite_tac THEN bc_tac [rewrite_rule[]lemma1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 subgoals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�0 &lt; n'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�0 &lt; n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4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cases_tac�0 &lt; n'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rewrite_thm_tac THEN T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4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cases_tac�0 &lt; n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rewrite_thm_tac THEN T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at does the hard bi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n� THEN REPEAT �_tac THEN T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in_exp_2_ramsey_thm = save_pop_thm"fin_exp_2_ramsey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Index of Formal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box\C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box\C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box\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tbox\COLC=\vbox{{\footnotesize\print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dimen\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=\ht\C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ivide\H by 3\advance\H by\ht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plittopskip=\ht\strutbox\vbadness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tbox\COLA=\vsplit\COLC to \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tbox\COLB=\vsplit\COLC to \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align{#\vfil\cr\box\COLA\cr\noalign{\hfill}\box\COLB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oalign{\hfill}\box\COLC\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