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2_slides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2_slides.doc   %Z% $Date: 2004/08/28 16:35:36 $ $Revision: 1.27 $ $RCSfile: usr022_slid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22_slides.doc   %Z% $Date: 2004/08/28 16:35:36 $ $Revision: 1.27 $ $RCSfile: usr022_slid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issue{$Revision: 1.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gnor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litex document and can only be proces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nvoked from usr02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lid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lidenum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slidenum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de}{\arabic{slidenu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 Introdu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ProofPower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and Proof Too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er Ord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basic principles and concepts underlying Proo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tudent to write simple specifications and undertake elementary proofs in HOL using Proo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tudent to make effective use of the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Proo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and predicate calculus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using ProofPower 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yntax for TYP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yntax for TYP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(declarations) an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n 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Conversions, Tac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urse Prerequis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iliarit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 P x � R x) � ((� x� P x) � (�x� R x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b c� a � (b � c) = (a � b)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fact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act n = n * (fact (n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Using Motif 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in type ``openwi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mouse button away from windows or icons to get the {\bf Root Men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{\bf menus} other than the Root Menu u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open} icon: single-click with left mouse butt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store'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close} window: single-click on menu button in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`Minimize'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move} window: single-click on menu button in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`Move'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resize} window: single-click on menu button in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`Size'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select} text: press left button at left of selection, drag pointer to right  of selection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{\bf single line}: triple click with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{\bf all text}: type Control-`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copy and paste}: {\bf select} source, press {\bf copy} and, with pointer at destination, {\bf pas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Using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\bf ``HOL Course''} from the Root Menu to start up ProofPower for the cour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bf execute a command} enter it into the Script Window (upper text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and then use the Command Menu to ``Execute Selection''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language {\bf prompt} is: ``$:&gt;$'' in the Journal Window (lower tex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ommands (or top level expressions) are {\bf terminated by ``;''}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; to add this if you fo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ort commands that you don't want to save in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mand Line T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 Line Tool etc. from the {\bf Tools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ismatching brackets or quotes you may get stuck with the {\bf continuation prompt}: ``$:\#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se Command Menu to ``Abandon'' (or type Control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{\bf mathematical symbols}, use the {\bf Palette T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acters either by pressing the buttons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script window), or by drag-and-drop (character go to any tex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rag-and-drop}  character by holding middle button over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pointer to target position; release button to dro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0: 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ML function, $fact$, to comput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olution; e.g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0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in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 tools on right of the screen include a previewer for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ides and an xpp editor containing the source of th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solutions to the exercises in the xpp command session (to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material from the xpp editor whe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0: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n slide 5 is fine, although it loops on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obust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ct n = if n &lt;= 0 then 1 else n * fact 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Features of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edi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 of Principia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hurch's Simple Theory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r styl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uilds on research at Universities of Edinburgh, Cambridge and Ox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``LCF paradig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is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H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s expressive a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ly almost as concise a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complex tha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Power HOL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in {\hfill}&amp;80\% of the power of 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in {\hfill}&amp;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in {\hfill}&amp;20\% of th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unctional language, Standard ML, as ``metalanguage'', for carrying out proofs and programming extension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Assu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ncontroversial classical log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formal specifications of syntax and semantics of for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pport for specification by conservat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$&lt;$10\% system code) logical kernel, implemented as abstract datatype, enforces logical soundness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pecifications of logic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Open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tandard well documented languages targe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, HOL, Z,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used to build system are available for re-us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reference manual documenting all the function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gt;$ 600 pages; $&gt;$1000 M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ories and ``proof contexts'' provided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te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ccess to metalanguage (Standard ML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ecific proof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ble defini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``proof contex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upport multiple objec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Languages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(as meta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Annotation Language, via DRA's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(we h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Functiona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ation/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LaTeX} ``literate scripts'' with extended fonts for docum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cross reference and the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eck/type check (interactive or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asoning (interactive or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theorems held in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ccess to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Levels of Use of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ProofPower is suitable for hands on interactive courses in mathematical logic, discrete mathematics and formal methods includi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course material needs to be develop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ProofPower HOL can be used as a specification language without the need to understand the proof development facilit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Most application proofs require knowledge of a modest subset of the proof facilit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/ Proof too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ProofPower, like Cambridge HOL, is a good vehicle for research in a 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or other developments to the capabilities of the tool, can be undertaken by users, but requires deeper knowledge and understanding of th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ome Proofs are Easy with 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taut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ProofPower proves these automatically, and uses propositional reasoning to simplify non-propositional goals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Often these will also be automatically provable 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olution fails, there is a simple systematic approach to proving these results using ProofPow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A useful class of results from elementary set theory are automatically prov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Whenever a new theory is introduced one or more proof contexts may be developed to solve automatically a range of results 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ecision procedures'' for such classes of results can be made available via ``prove\_tac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imple Predicate Calculus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bgo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�x y� P x �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v w� � P w � R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�x y� P x � R y) � (�v w� P w � R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proof by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x y� P x � 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P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R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assumption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 �� x y� P x � R y� [�w�,�v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v w� � P w � R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P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R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 �� v w� � P w � R v� [�y�,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0 goals on the main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 y� P x �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v w� � P w � R v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1: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eory and the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oal (from the examples suppl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conjectur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following methods of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ctic metho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 (* o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 �asm� [�t1�, �t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s many as necessa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 (* o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 (* many ti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, revert to the two tac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 b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rove_rule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t =&gt; tac_proof (([],t),(REPEAT step_strip_tac))) Z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t =&gt; tac_proof (([],t),prove_tac[])) Z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1 [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2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2 *) q � ( 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3 *) (p � � q) � (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5 *) (� p � q) � (� 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6 *) (p � q) � (� 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7 *) (� q � � p)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4 *) (p � q � r) � (q � 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5 *)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6 *) 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8 *)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21 *) � p � (p � q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3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01 *) �p � q � �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  *) �p � q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6 *) �p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7 *) �p � q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 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1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5 *) �(p � (p � q))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3 *) �(p � q) � (p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5 *) �(p � q) � (p � r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7 *) �(p � r) � (q � s) � (p � q � r � s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4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  *) �p � q � � q �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1 *) �(p � q) � 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3 *) �p � �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  *) �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1 *) �(p � q) � (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2 *) �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4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5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 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1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3 *) �(p � q) � r � p � (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 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1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1 *) �(p � q) � (p � (p �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3 *) �q � (p � (p � q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5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1  *) �p � q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32 *) �(p � (q � r)) � ((p � q) � (p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6  *) �(p � � q � r) � (p � (q � r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s from Principia Mathematica *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1 *) �� (�x� �x) � (�x�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2 *) �� (�x� �x) � (�x�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3 *) �(�x� �x � p) � (�x� �x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4 *) �p � (�x� �x) � (�x� p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5 *) �(�x� �x � p) � (�x� �x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6 *) �p � (�x� �x) � p � (�x� �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b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7 *) �(�x� �x) � (�y� �y) � (�x��y� �x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8 *) �(�y� �y) � (�x� �x) � (�x��y� �y � �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0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01  *) �(�x� �x) � � (�y�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1   *) �(�x� �x) � 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1  *) �(�x� p � �x) � p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2  *) �(�x� �x � �x) � (�y� �y) � (�z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4  *) �(�x� �x � p) � (�y� �y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 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1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 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1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35  *) �(�x� p � �x) � p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42  *) �(�x� �x) � (�y� �y) � (�z� �z 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   *) �(�x� �x � �x) � (�y� �y) � (�z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1  *) ��(�x� �x � �x) � (�y� �y � � �y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1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1  *) �(�x y� �(x,y)) � �(z,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2  *) �(�x y� �(x,y)) � �y x� �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  *) �(p � (�x y� �(x,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 y� p 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2 *) �(�x y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 y� �(x,y)) � (�x y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5 *) �(�x y� �(x,y) � p) � (�x y� �(x,y)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45 *) �(�x y� p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 � (�x y� �(x,y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4 *) �(�x y� �x � �y) � (�x� �x)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5 *) �(�x y� �x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� �x � (�y� �(x,y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  *) �(�x� (�y� �(x,y) � �y) � 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y� (�x� �(x,y) � �x)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2 *) �(�x y� �x 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 (�x� �x � (�y� �(x,y) � �(x,y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provable by strip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\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{}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a = {}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\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(a \ b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\ b) � b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\ c) = (a \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\ b) \ c = (a \ (b � c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(c \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\ c = (a \ c) � (b \ c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� c) = (a \ b) � (a \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} = Univers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3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 � 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 � �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a � � b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b � � a 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HOL Typ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/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</w:t>
        <w:tab/>
        <w:t>: string</w:t>
        <w:tab/>
        <w:tab/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</w:t>
        <w:tab/>
        <w:t>: string * TYPE list</w:t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</w:t>
        <w:tab/>
        <w:t>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ar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e, Infix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>`(`, Type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ars</w:t>
        <w:tab/>
        <w:t>=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ype, { `,`, Type }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must begin with a prim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tatus and priority determined by fixit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note non-empty se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range over non-empty se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denote functions fro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of sets to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amples of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parsed type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mputed type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 =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-ary type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mputed 0-ary type constru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0-ary type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a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polymorphic list 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)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lists of natural numb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infix type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�",[��,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computed function sp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ML:� t� � ��SML:� u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nother way of writing �mk_ctype("�",[t,u]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pairs of natural numb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+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disjoint union of � and BO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, �) $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suspending infix stat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putation with TYPEs (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s and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 :string</w:t>
        <w:tab/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  :string*TYPE list</w:t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gn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vartype</w:t>
        <w:tab/>
        <w:t>: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type</w:t>
        <w:tab/>
        <w:t>: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</w:t>
        <w:tab/>
        <w:t>: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type</w:t>
        <w:tab/>
        <w:t>:TYPE -&gt; string *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putation with TYPEs (I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: : TYPE *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 variables in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yvars : TYPE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 constructors in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ycons : TYPE -&gt;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 : (TYPE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putation with TYPEs (II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ST\_SIMPLE\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ST_SIMPLE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typ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type of (string * TYP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generalis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ype: TYPE -&gt; DEST_SIMP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generalis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type : DEST_SIMPLE_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 matching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_tyvars2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n Vartype s</w:t>
        <w:tab/>
        <w:t>=&gt;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type (s,tl)</w:t>
        <w:tab/>
        <w:t>=&gt; list_cup (map type_tyvars2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t_simple_type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HOL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/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DEST_SIMPLE_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</w:t>
        <w:tab/>
        <w:t>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pp</w:t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</w:t>
        <w:tab/>
        <w:t>of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: TERM -&gt; DEST_SIMPLE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term: DEST_SIMPLE_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�`, Name, [`:`, Type], `�`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erm, InfixName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erm, `:`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`(`, Term, `)`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eated as variables unless declared as consta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tatus and priority determined by fixit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ype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ust be well typ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term is determined by type inference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:�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�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mbda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:� � t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� � �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x�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ype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9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0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may be rendered in M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 execute the following declarations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in the rules below will evalu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name = "v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ype =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ame =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type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type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unterm = �fun : 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�arg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(mk_var(vname,vtype)) =: v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(mk_const(cname,ctype)) =: 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mbda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term =: 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� x:'a � �term�� =: �'a � ��SML:� ttyp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funterm =: �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arg =: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�funterm� �arg�� =: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ypes of Terms -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x:�</w:t>
        <w:tab/>
        <w:tab/>
        <w:t>=: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x:'a�</w:t>
        <w:tab/>
        <w:tab/>
        <w:t>=: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0�</w:t>
        <w:tab/>
        <w:tab/>
        <w:t>=: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�x:� � x + 1�</w:t>
        <w:tab/>
        <w:t>=: �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�x � x + 1�</w:t>
        <w:tab/>
        <w:t>=: �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(�x � x + 1) 3�</w:t>
        <w:tab/>
        <w:t>=: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$+ 1�</w:t>
        <w:tab/>
        <w:tab/>
        <w:t>=: �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$+�</w:t>
        <w:tab/>
        <w:tab/>
        <w:t>=: �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T�</w:t>
        <w:tab/>
        <w:t>=: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� T�</w:t>
        <w:tab/>
        <w:t>=: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$��</w:t>
        <w:tab/>
        <w:t>=: �BOOL �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$��</w:t>
        <w:tab/>
        <w:t>=: �BOOL � BOOL �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$��</w:t>
        <w:tab/>
        <w:t>=: �('a � BOOL) �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emantics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ariabl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range over the set denoted by their ty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stan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denote particular values in the set denoted by their ty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ambda Abstrac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denote total functions from the set denoted by the type of the variable to the set denoted by the type of the bod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e value at point ``p'' is the value of the body when the variable is assigned value ``p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pplica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denote the value of the function denoted by the first term at the point which is the value denoted by the second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Semantics of Terms -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 �(�x � x + 1)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� x + 1) 3 = 3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(�x � x + 1)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� x + 1) 3 = 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f� (� x� f x)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f g� f = g � (� x� f x = g x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 �� x:� �</w:t>
        <w:tab/>
        <w:t>43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 �� b:BOOL �</w:t>
        <w:tab/>
        <w:t>T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 �� x:� �</w:t>
        <w:tab/>
        <w:t>x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 �� b:BOOL �</w:t>
        <w:tab/>
        <w:t>b = T � b =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Derived Syntax - DEST\_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TER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Var�</w:t>
        <w:tab/>
        <w:tab/>
        <w:t>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Const�</w:t>
        <w:tab/>
        <w:t>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App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Eq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Pair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Let�</w:t>
        <w:tab/>
        <w:tab/>
        <w:t>of ((TERM * TERM)list *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EnumSet�</w:t>
        <w:tab/>
        <w:t>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SetComp�</w:t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List�</w:t>
        <w:tab/>
        <w:tab/>
        <w:t>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EmptyList�</w:t>
        <w:tab/>
        <w:t>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1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If�</w:t>
        <w:tab/>
        <w:tab/>
        <w:t>of (TERM * TERM *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�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Char�</w:t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DString�</w:t>
        <w:tab/>
        <w:t>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riv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infix and postfix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atching lambda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s and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numeric, character, an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having type: �('a � 'b) � 'c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instance of thi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clared as ``binder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``binder'' is applied to a lambda expression, in which case the $�$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status may be suspended by use of $\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x = 4� =$ �$� � x� x =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�", �('a � 'b)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x = 4� =$ �$� (� x� x = 4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Nested Paired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lambda abstraction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:��y:� (x,y)� =$ �� x y:� (x,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wo natural numbers and return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,'' is the infix pairing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aking pairs may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(�(x,y):� � � x)=F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(x, y)� x) = Fst �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n argument which is an ordered pair, and returns the first eleme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can be iterated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(x,y):� � �; ((v,w),z)� x + y + v + w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2) ((3,4),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(x, y) ((v, w), z)� x + y + v + w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, 2) ((3, 4), 5) = 1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may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f} t1 {\bf then} t2 {\bf else}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if T then 0 else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if T then 0 else 1) =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if F then 0 else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if F then 0 else 1) =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 �if 3&gt;6 then x else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if 3 &gt; 6 then x else y) =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et Clauses 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clarations may be mad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let} defs {\bf in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let_def]�let a = "Peter" in a,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let a = "Peter" in (a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"Peter", "Peter"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a definition may be a ``varstruc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(x,y) = (1,T) in (y,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let (x, y) = (1, T) in (y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T,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et Clauses 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a definition may be a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let_def]�let f x = x*x in f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let f x = x * x in 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9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finitions may be given in a single le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a = 1 and b = 2 in (a,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let a = 1 and b = 2 in (a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1, 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et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y be entered as terms by enum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9 � {1*1; 2*2; 3*3; 4*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9 � {1 * 1; 2 * 2; 3 * 3; 4 *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10 � {1*1; 2*2; 3*3; 4*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10 � {1 * 1; 2 * 2; 3 * 3; 4 *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y also be entered as set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9 � {x | x &lt; 12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9 � {x|x &lt; 12} �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]�z � {(x, y) | x &lt; y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z � {(x, y)|x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st z &lt; Snd z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ist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yntax is available for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appen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1*1; 2*2; 3*3; 4*4] @ [5*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 * 1; 2 * 2; 3 * 3; 4 * 4] @ [5 * 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[1; 4; 9; 16; 25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 1 [2;3;4;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[1; 2; 3; 4; 5]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iterals 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consist of a sequence of decimal digits (no sig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12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Const ("123"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s consist of a single character in \verb!`!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`�`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Const ("`�", �CHAR�) (* `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iterals 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consist of zero or more characters in ``\verb!"!''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"many characters ��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Const ("\"many characters ���", (* 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HAR LIST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denotes a LIS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MAP_C string_conv �"characters ��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"characters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[`c`; `h`; `a`; `r`; `a`; `c`; `t`; `e`; `r`; `s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`; `�`; `�`; `�`]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ies/Declarations/Defini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/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ecifications is held in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mainly put in the theories using various declarations and definitions, which are calls to M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may be effected using ``paragraphs'' in the object language (H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heory and the names of its parents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arities of type constructors declared i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types of constants declared i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and alia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a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ccess to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heory it must be ``in context'', this can be achieved be opening the theory or one of its descen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ontents of a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from th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liases; get_ancestors; get_axiom; get_axi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nders; get_children; get_consts; ge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fns; get_descendants; get_parents; ge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hms; ge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ngs in the theory use declarations, definitions, specifications or paragraph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heory Explo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ames of all the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ed theori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s from the definitions in a the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ncl o map snd o get_defns)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interesting terms and take them apart us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� r s� r � s = (Dom s � r)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$��, �� r� � s� r � s = (Dom s � r) �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{1;2;3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Insert 1�, �{2; 3}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 �Inser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x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x � {} � x � Universe � (x � Insert y a � x = y � x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larations 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</w:t>
        <w:tab/>
        <w:t>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</w:t>
        <w:tab/>
        <w:t>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</w:t>
        <w:tab/>
        <w:t>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tring * in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tring list * string * string list *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tring * string list * TYP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larations 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tring *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tring list * string *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tring list * int *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tring list * TERM list *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elled_produc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mainly for use with Z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_product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ee paragraphs bel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clarations (I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ifier can b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infix, postfix (with a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er (like ``�'' and ``�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</w:t>
        <w:tab/>
        <w:t>: int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</w:t>
        <w:tab/>
        <w:t>: int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</w:t>
        <w:tab/>
        <w:t>: int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</w:t>
        <w:tab/>
        <w:t>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xity</w:t>
        <w:tab/>
        <w:t>: string -&gt; Lex.FIX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</w:t>
        <w:tab/>
        <w:t>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ations may be done without resort to the meta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(based on $const\_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utor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 (20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!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�n:�</w:t>
        <w:tab/>
        <w:t>(n+1)! = n! *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produ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Dat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y month yea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aragraphs -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: 'a LIS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ngth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ܱ � </w:t>
      </w:r>
      <w:r>
        <w:rPr/>
        <w:t>h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ngth (Cons h t) = length 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 "tutor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get_spec�length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ngth [1;2;3;4;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s 3: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heory as a child of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utor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ecification in HOL of a function to add the elements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 HINT: if your specification goes in as a ``Constspec'' then the system could not prove it consistent, and its probably either wrong or poorly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clearly `primitive recursiv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``evaluate'' the ter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list\_sum [1;2;3;4;5]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get_spec�list_sum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_sum [1;2;3;4;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ward Proof in Proof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orems} - {\small values of type THM computed from {\bf axioms} and {\bf definitions} using {\bf rules} and {\bf conversion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xioms} - {\small theorems introduced without proo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efinitions} - {\small axioms introduced by ``conservative'' mechanis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ules} - {\small functions which compute theor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nversions} - {\small rules which prove equations from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OL logic} is a ``sequent calculu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sequent} is a ``(TERM list) * TERM''(=SEQ) where each term must have type �BO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ERMs are known as ``assumptions'' the single term is the conclusion of the 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 is valid if whenever the assumptions are all true the conclusion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is a sequent which has been derived from axioms and definitions using the rules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tagged with an indicator of the context in which they wer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 part of a theorem may be access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</w:t>
        <w:tab/>
        <w:t>: THM -&gt;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</w:t>
        <w:tab/>
        <w:tab/>
        <w:t>: TH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</w:t>
        <w:tab/>
        <w:tab/>
        <w:t>: TH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displayed without ``quine corners''; they cannot be parsed, they must be proven (or introduced as axi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rimitive constants and axioms look in theories ``min'', ``log'' and ``ini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ing Conventions for Theorem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_axiom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names ending with $\_axiom$ are used for axioms and for functions (e.g. $new\_axiom$) for introducing or access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_def$ $\_spe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name suffixes used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_thm$ $\_clause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name suffixes fo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_rule$ $\_elim$ $\_intr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_conv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s, rules having type TERM -$&gt;$ THM where the THM is an equation with the TERM as its left ha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election of Useful Rule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sum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asm_rule ��x y:� x*y &gt;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� x y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x y� x * y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a = asm_rule�a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b = asm_rule�a�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a = a �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b = a � b � a �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c = �_elim thm_b thm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c = a � b, a �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election of Useful Rules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�_elim �455�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� x y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y� 455 * y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list_�_elim [�455�,�0�]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� x y� x *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455 * 0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ing outermost uni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 = all_�_eli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 = � x y� x * y &gt; 0 � x * y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 Selection of Useful Rules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litting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 = all_�_elim plus_orde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 = � m + i = i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i + m) + n = i +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+ i + n = i +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1 = strip_�_rule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1 = [� m + i = i + 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i + m) + n = i + m +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+ i + n = i + m + n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ing universal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6 = all_�_intro (nth 2 thm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6 = � � m i n� m + i + n = i +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ing universals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7 = list_�_intro [�i�,�m�,�n�] (nth 2 thm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7 = � � i m n� m + i + n = i +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4: For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�\_elim$ and $asm\_rule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�c, a�b, a �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�b�c, a, b �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�\_elim$ with $�\_plus1\_th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� � 0+1=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� � x*x+1=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all\_�\_elim$ with $�\_trans\_th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m � i � i � n � m �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list\_�\_eli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less\_thm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0 &lt; 1 � 1 �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trans\_thm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� 3 � x * x � x * x � n � 3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all\_�\_elim$, $strip\_�\_rule$, $nth$, $all\_�\_intro$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clauses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 m n� i + m � i +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using $list\_�\_intro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 i n� i + m � i +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4: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1 = asm_rule �a�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2 = asm_rule �b�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3 = asm_rule �a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4 = �_elim ext1_thm1 ext1_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5 = �_elim ext1_thm2 ext1_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2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elim (asm_rule �a�b�c�)(asm_rule �a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3_thm1 = �_elim �0� 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4_thm1 = �_elim �x*x� 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5_thm1 = all_�_elim 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6_thm1 = list_�_elim [�0�,�1�] �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7_thm1 = list_�_elim [�3�,�x*x�] 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1 = strip_�_rule (all_�_elim �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2 = all_�_intro (nth 3 ext8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2 = list_�_intro [�m�,�i�,�n�](nth 3 ext8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Goal Orien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O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equent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ssumptions (BOOLean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usion (also a BOOL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= TERM list * TERM =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computes a theorem from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= THM list -$&gt;$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AC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-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which will compute a theorem corresponding to (``achieving'') the input goal from theorems corresponding to the sub-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 = GOAL -$&gt;$ (GOAL list * 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Using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: GOAL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: GOAL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tactic : TACTIC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ACTIC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ac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thm : uni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: uni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: string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: string *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a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list *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 [pure\_] [once\_] [asm\_] rewrite\_ \cases{conv \cr rule \cr tac \cr thm\_tac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:THM\ list -&gt; \cases{conv (= TERM -&gt; THM)\cr THM -&gt; THM\cr TACTIC\cr } \hfil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:THM -&gt; TACTIC \hfi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term, theorem or goal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n ``proof context'' (unless {\bf pu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if {\bf asm} but not {\bf conv}) (after context sensitive pre-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$THM\ list$ (or $THM$) parameter (after context sensitive pre-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tinues until no more rewrites are possible (unless {\bf on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goal from the examples on set the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using the curren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 using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ewriting without using the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5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enumi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one layer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ewriting with specific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_di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�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_di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proof by 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eat the above then try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orward and Back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results by rewriting using the go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 for each example try the previous methods to see how they fail before following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plus_assoc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plus_assoc_th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�_elim with plus_assoc_th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�_elim with plus_order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6: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 �y� 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 �x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ripping'' facilities incorporate automatic propositional reasoning and enable domain specific knowledge to be invoked automatically during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 processes the conclusion of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assumptions are created, by $strip\_tac$ or otherwise, they are normally stripped before being entered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 assumptions is different from stripping of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tripping Conclusions (conc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conclusion stripping conversions from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version applies then attemp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?� �x� P x ===&gt; .. ?� P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?� P1 � P2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 ?� P1 and .. ?� P2 (two sub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?� P1 � P2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sm_tac(P1), .. ?�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clusion of the goal i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clusion is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ro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tripping Assumptions (as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following transformations until no further change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sumption stripping conversions from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sumption stripping conversions from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 P x �? .. ===&gt; P x' �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� P2 �? ..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 �? .. and P2 �? .. (two sub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� P2 �? ..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, P2 �? .. (two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resulting assumption, chec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sumption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sumption = co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tradicts an existing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ro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sumptio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s same as an existing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iscard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7: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s from Principia Mathematica \&amp; ZRM given earl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p �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d/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steps taken and try to identify the reasons for discharge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eakest ``proof contex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ry the examples (or previous exerc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restore the original proof contex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inciples can be expressed as theorems in Higher Order Logic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induction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p�</w:t>
        <w:tab/>
        <w:t>p 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 m� p m � p (m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n� p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cov\_induction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p�</w:t>
        <w:tab/>
        <w:t>(� n� (� m� m &lt; n � p m) �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n� p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list\_induction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p�</w:t>
        <w:tab/>
        <w:t>p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 list� p list � (� x� p (Cons x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list� p lis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�\_elim$ and $all\_�\_rule$ these can be specialised for use in forward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ctics are available to facilitate the u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ction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uction over natural numbers u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uctio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57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33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_tac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[0/x]; strip{t, �} t[x+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uction over natural numbers u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v\_inductio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57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33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_induction_tac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��m� m &lt; x � t[m/x]�, 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uction over lists us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inductio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57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326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ion_tac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t[[]/x]; strip{t, �} t[Cons h x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nduction - Examp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associativity of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l3: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1 @ l2) @ l3 = l1 @ (l2 @ l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move universal quantifi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l1 @ l2) @ l3 = l1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duct on �l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l1 @ l2) @ l3 = l1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x� (Cons x l1 @ l2) @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Cons x l1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[] @ l2) @ l3 = []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duction Example 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(l1 @ l2) @ l3 = l1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x� (Cons x l1 @ l2) @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Cons x l1 @ l2 @ l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end_assoc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end_assoc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1 l2 l3� (l1 @ l2) @ l3 = l1 @ l2 @ l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8: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empty list has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� l1 @ [] = 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verse'' distributes over ``@'' (sort o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(l1 @ l2) = (Rev l2) @ (Rev l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p'' distributes over ``@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l1 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 (l1 @ l2) = (Map f l1) @ (Map f l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ngth'' distributes over ``@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� Length (l1 @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ength l1 + Length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8: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� l1 @ [] = l1�);</w:t>
        <w:tab/>
        <w:tab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m_rewrite_tac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ppend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� Rev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 l2) @ (Rev l1)�);</w:t>
        <w:tab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assoc_thm, empty_appen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_def, rev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v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f l1 l2 � Map f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f l1) @ (Map f l2)�);</w:t>
        <w:tab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p_def, empty_append_thm, 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v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� Length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l1 + Length l2�);</w:t>
        <w:tab/>
        <w:t>(* no.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length_def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ngth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ACTICALs and other -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s may be used to combine the availabl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using TACTICALs may be used directly in proof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actics may be defined using TACT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peat_strip_tac = REPEAT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s may be used to define parameterise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ist_induct_tac t =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induction_tac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s usually have capitalised names ending in ``\_T'', though the most common (e.g. REPEAT, THEN) have aliases omitting the ``\_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gher ord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s (\_C suffi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\_TACTICALs (\_THEN suffi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\_TACTICAL combinators (\_TTCL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mmonly used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takes a tactic and returns a tactic which repeats that tactic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 splits occur the repeating continues on all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- an infix tactical which composes two tactic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ctic is applied to all subgoals arising from the first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pplications of the operand tactics fail then the resulting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LSE - an infix tactical which attempts to apply its first argument, and if this fails applie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guments fail then the resulting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\_T - a tactical taking one argument which will do nothing (but succeed!) if it argument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$\_$TRY - variant on THEN which does not fail even if the second tacti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THEN$\_$TRY t2 = t1 THEN (TRY\_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9: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does $strip\_tac$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does $strip\_tac$ up t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n the sa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ich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an inductive proof of a theorem concerning lis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ng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assumptions and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horten the earlier proofs abo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9: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3_tac = strip_tac THEN strip_tac THEN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to3_tac = strip_tac THEN_TRY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to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induct_tac var th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ist_induction_ta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 th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l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1 @ l2) @ l3 = l1 @ (l2 @ l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end_assoc_thm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:'a LIST � l1 @ [] = 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ppend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:'a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(l1 @ l2) = (Rev l2) @ (Rev l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rev_def, append_assoc_thm, empty_app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; l1 l2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 (l1 @ l2) = (Map f l1) @ (Map f l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map_def, append_assoc_thm, empty_app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:'a LIST� Length (l1 @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ength l1 + Length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length_def, append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append_thm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re Predicate Calculus Tactics (I) \\ $strip\_asm\_ta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bf strip\_asm\_tac$ strips a theorem into the assum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$strip\_tac$ adds new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c,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{\bf case split} results if the conclusion of the theorem i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es ending in $\bf \_cases\_thm$ indicate theorems designed for use with $strip\_asm\_tac$ for case spl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ses_thm</w:t>
        <w:tab/>
        <w:t>� � m� m = 0 � (� i� m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_cases_thm</w:t>
        <w:tab/>
        <w:t>� � m n� m &lt; n � m = n �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$[list\_]�\_elim$ to specialise the $\_cases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$strip\_asm\_tac$: examp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if x = 0 then 1 else x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�x��_case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= 0 � (� i� x = i +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= i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f x = 0 then 1 else x) &gt;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=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�(if x = 0 then 1 else x) &gt;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re Predicate Calculus Tactics (II) \\ $cases\_ta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cases\_tac�c�$ lets you reason by cases according as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$c$ is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c, � }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c,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es\_tac�c:BOOL�$ is effective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m_tac(�_elim�c:BOOL�(prove_rule[]��b�b � �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less to type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$cases\_tac$: examp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if x &lt; y + 1 then x else y)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x &lt; y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f x &lt; y + 1 then x else y) &lt; y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&lt; y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(if x &lt; y + 1 then x else y) &lt; y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re Predicate Calculus Tactics (III) \\ $swap\_asm\_concl\_ta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swap\_asm\_concl\_tac$ lets you interchange (the negation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and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t1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t2, � } �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ften used to rewrite one assump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lso useful when the conclusion is a nega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$swap\_asm\_concl\_tac$: examp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x � y � P(x,y)) � x = y � P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re Predicate Calculus Tactics (IV) \\ $lemma\_ta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lemma\_tac$ lets you state and prove an ``in-line''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lemma, � }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Gives a more natural feel to many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just one tactic will prove the lemma then $\bf THEN1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tac1\,THEN1\,tac2$ first applies $tac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ies $tac2$ to the first resulting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$lemma\_tac$: examp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x � y � P(x,y)) � x = y � P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� x y� x � y � P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x =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cessing of ``New''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hich add new assumptions normally do so with $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$strip\_tac$, $cases\_tac$, $lemma\_tac$ wor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is causes more case splitting than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xx\_tac$ adds new assumptions, then often $XXX\_T$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new assumption to be us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$XXX\_T$ has an argument of type $THM -&gt; TACTIC$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e new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$cases\_tac$ is the same as $CASES\_T\ 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useful $THM -&gt; TACTICS$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4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tac(� t)$ &amp; put $t$ into the assumptions as is (good for debugging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te\_tac$(� t) &amp; conclusion, $c$, becomes $t � c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write\_thm\_tac$(� t) &amp; rewrite with $� t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ith $rewrite\_thm\_tac$: it discards the new assum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it. It's safe in exampl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if x &lt; y + 1 then x else y)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x &lt; y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0: $strip\_asm\_tac$ et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$strip\_asm\_tac$ (with $�\_elim$ and $�\_cases\_thm$) or $cases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(if x = 0 then 1 else x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�(if x &lt; y + 1 then x else y) &lt;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�a � (if a � b then b el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= 0 � 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it(i)} $swap\_asm\_concl\_tac$ and {\it(ii)} $lemma\_tac$ gi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of each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x � y �  P(x, y)) � (�x y�x = y �  P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 x � f y �  x � y) � (�x y�f x = f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0/1 : Solu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(if x = 0 then 1 else x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(if x &lt; y + 1 then x else y)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x &lt; y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c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a � (if a � b then b else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a � b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a = 0 � 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0/2 : Solu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swap\_asm\_concl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)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x �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)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f x � f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lemma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i)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i)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x � f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ward Chaining (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ward chaining} refers to a group of tactics fo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rom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rule, $\bf fc\_rule$, which uses a list of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 of new theorems from a list of ``seed''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lications} &amp; maybe universally quantified: \\ &amp; \hskip 0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1 � �x1 x2 ...�A�1 � B�1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eeds} &amp; any form: \\ &amp; \hskip 0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1 � c�1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1 x2 ...�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for each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$fc\_rule$ determines whether $A$ can be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$c$ and if so it includes the corresponding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B$ in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_rule : THM list -&gt; THM list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ule��x�x &gt; 10 � P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m_rule��y�y &lt; 10 � Q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ve_rule[]�101 &gt; 1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e_rule[]�4 &lt; 10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� y� y &lt; 10 � Q y � Q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 x &gt; 10 � P x � P 101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ward Chaining (I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don't call $fc\_rule$ directly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ward chaining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[all\_] [asm\_] fc\_ta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[all\_] [asm\_] forward\_chain\_ta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THM\,list\,-&gt;\,TACTI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$ variants take im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gether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just use list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eds are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thout $all\_$ take one pass over the seeds for each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th $all\_$ add any new impl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ations and loop until no new results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 deduced are stripped into the assumptions.  The $all\_$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p in theorems which are not themselve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ward Chaining (II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d�a � b � b � c � c � d � a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b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c � 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a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6 *) 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5 *)  �b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4 *)  �c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� n� b � n � a �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� n� c � n � b �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n� d � n � c 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a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ward Chaining (IV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properties are naturally formulated as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rans_thm</w:t>
        <w:tab/>
        <w:t>� � m i n� m � i � i �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_trans_thm</w:t>
        <w:tab/>
        <w:t>� � m i n� m &lt; i � i &lt; n �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less_thm</w:t>
        <w:tab/>
        <w:t>� � m n� 0 &lt; n � m Mod n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saves having to specialise such fac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$fc\_canon$, is used to generat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to the forward chaining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 i n� m � i � i �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 � � C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� C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i m� m � i � i � n � � m � n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� F$ part produced by $fc\_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ified away when the new theorem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eorems stripped into the assumptions are made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by universally quantifying them over any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ppea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1 : Forward Chain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various $all\_$ and $asm\_$ variants of $fc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using $�\_trans\_thm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 c d�a � b � b � c � c � d � a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no theorem require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 Z�X � Y � Y � Z � X 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what is the minimum number of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chaining tactic required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forward chaining to simplify th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exercises 10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 x � f y �  x � y) � (�x y�f x = f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1 : Solu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d�a � b � b � c � c � d � a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1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trans_thm] THEN all_fc_tac[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X � Y � Y � Z � X � Z�);</w:t>
        <w:tab/>
        <w:t>(* 1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t least 2 applications of forward chai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ince a result from one forward chaining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umptions to ``seed''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  <w:tab/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� f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of Contex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proof context} is a named collection of setting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tactics, conversions,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s many parts of the syst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pping ($strip\_tac$, $strip\_asm\_tac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writing ($rewrite\_tac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utomatic proof ($prove\_tac$, $asm\_prove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utomatic existence proof ($prove\_�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of contexts recommended for 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 &amp; $predicate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&amp; $sets\_ext1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+ lists etc. &amp; $hol2$, $hol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$\bf get\_pcs$ to list the proof context nam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each proof contex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$'$ are {\em component} proof contexts: mai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junction with other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out $'$ are {\em complete} proof contexts: usabl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Using Proof Contex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oof context for just one tactic, conversion or ru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 : string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 : string -&gt; ('a -&gt; TACTIC) -&gt;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C : string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: string -&gt; ('a -&gt; CONV) -&gt; 'a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rule : string -&gt; ('a -&gt; THM) -&gt; 'a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: string -&gt; ('a -&gt; 'b -&gt; TH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 -&gt; 'b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proof context over several step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ple merged proof contexts usin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T : string lis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: string lis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proof context is in forc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us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at's in the proof contexts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sets_ext1" 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1, 2)} � {(x, y) | x + 1 � y} � 4 &gt;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{(1, 2)} � {(x, y)|x + 1 � y} � 4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� x1 x2� (x1, x2) = (1, 2) � x1 + 1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4 &gt;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hol2" 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1, 2)} � {(x, y) | x + 1 � y} � 4 &gt;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{(1, 2)} � {(x, y)|x + 1 � y} � 4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� x1 x2� x1 = 1 � x2 = 2 � x1 + 1 � x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hol2" rewrite_conv[]�A � 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A � A � B � (� x� x � A � x �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hol" rewrite_conv[]�A � 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A � A � B � A �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utomatic Proof Procedur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component access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prove\_tac$ &amp; when the conclusion of a goal is automatically provable on its ow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asm\_prove\_tac$ &amp; when the goal is automatically provable using the assump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f prove\_rule$ &amp; to state and prove a conjecture automaticall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rge several proof contexts, the ``$prove\_tac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last 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of contexts contain $basic\_prov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rewriting, a simple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equations involving variables, and a few step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with the theorems from PM and Z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simple predicate calculus theorems and for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se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�(�x� �x) � (�y� �y) � (�z� �z � 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[]��a b�a � b � b � a �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x� � x) � (� y�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z� � z � �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a b� a � b � b � a � a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ar Arithmetic (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\bf lin\_arith$ contains an automatic proof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inear 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ful for many simple arithmetic proble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� a + b &lt; c + a � a &lt;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a � b � a + b &lt; c + a � a &lt; c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ctly speaking, ``linear arithmetic'' means terms built u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toms'' (numeric literals, variables of type �, etc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numeric liter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=$, $�$, $�$, $&lt;$, $&gt;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.g. all the following are terms of linear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c�(�b�a � b � � b &lt; c) � a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 c�a + 2*b &lt; 2*a � b + b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y� � (2*x + y = 4 � 4*x + 2*y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ar Arithmetic (I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/stripping in $lin\_arith$ processes numer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multiplying out and collecting like term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lin_arith" 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+ j)*(j + i) � j*j +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i + j) * (j + i) � j * j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* i + 2 * i * j � j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* i$, $i * j$ and $j$ now trea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little more general than ``strict''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&lt; 1 + 2*b � 4*b &lt; 2*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prov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(1) &amp; $a \leq 2*b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 (2) &amp; $4*b + 1 \leq 2*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amp; 2*(1) +(2) &amp; $2*a +4*b + 1 \leq 2*a + 4*b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&amp;  &amp; $1 \leq 0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&amp;  &amp; CONTRADI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2: Proof Contex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PEAT\,strip\_tac$ and $asm\_rewrite\_tac$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(x, y) = (y, x)) � �x y�f(f (x, y)) =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tactics one at a time rather than using $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proof context to ``$predicates$'' using $set\_pc$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What differences do you obser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back to ``$hol2$'' when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 y) | �x = 0 � y = 2*x} � {(x, y) | x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 y) | x � 2 � y = 2*x} � {(x, y) | x + 1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(B � C) = (A � B) � (A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{i | m � i � i &lt; m + 3} = {m; m+1; m+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| 5*i = 6*i} =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2: Solu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of is shorter because the proof context $predicat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equations between pairs to be split into pairs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merge_pcs_rule1["hol2", "lin_arith"] prove_rule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a) *)</w:t>
        <w:tab/>
        <w:t>�{(x, y) | �x = 0 � y = 2*x} � {(x, y) | x &lt; y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b) *)</w:t>
        <w:tab/>
        <w:t>�{(x, y) | x � 2 � y = 2*x} � {(x, y) | x + 1 &lt; y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d) *)</w:t>
        <w:tab/>
        <w:t>��m�{i | m � i � i &lt; m + 3} = {m; m+1; m+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e) *)</w:t>
        <w:tab/>
        <w:t>�{i | 5*i = 6*i} = {0}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*)</w:t>
        <w:tab/>
        <w:t>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(A �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use the subgoal package and $PC\_T1$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ase Study: Vending Mach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give a model of a simple vend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v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VM_Stat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akings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ce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</w:t>
        <w:tab/>
        <w:tab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 : VM_State � 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t�</w:t>
        <w:tab/>
        <w:t>v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</w:t>
        <w:tab/>
        <w:t>if</w:t>
        <w:tab/>
        <w:t>stock 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) (stock st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if cash_tendered st &lt;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if cash_tendered st =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 + cash_tendered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stock st - 1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) (stock st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ase Study: Vending Mach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(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vending machin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elled record type $VM\_St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led record type declares {\bf projection func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j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s:</w:t>
        <w:tab/>
        <w:tab/>
        <w:t>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  <w:tab/>
        <w:tab/>
        <w:t>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>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_tendered:</w:t>
        <w:tab/>
        <w:t>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t$ is a state value, $takings\,st$ is like $st.taking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 or Pascal or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lso introduces {\bf constructor func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M_State:</w:t>
        <w:tab/>
        <w:t>� � � � � � � � 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t$, $s$, $p$, and $ct$ 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VM\_State\,t\,s\,p\,ct$ is a stat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as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ase Study: Vending Mach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(II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he behaviour of the vending machine model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troduce a conversion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n_vm = rewrite_conv[get_spec�vm�, get_spec�MkVM_Stat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n_vm = fn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ow look at test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0 20 5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vm (MkVM_State 0 20 5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kVM_State 5 19 5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vm (MkVM_State t 20 5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kVM_State (t + 5) 19 5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test case does {\bf symbolic}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ase Study: Vending Mach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Require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statement of critical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``No transaction of the vending machine causes the machine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money'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rmalise this by specifying the set of trans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ver reduce the value of the machine's contents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computed by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alue : 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t�value st = takings st + stock st *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chines satisfying the critical requiremen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 : (VM_State � VM_Stat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</w:t>
        <w:tab/>
        <w:t>{</w:t>
        <w:tab/>
        <w:t>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cb s p 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let</w:t>
        <w:tab/>
        <w:t>s1 = MkVM_State cb s p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 let</w:t>
        <w:tab/>
        <w:t>s2 = tr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</w:t>
        <w:tab/>
        <w:t>value s2 � value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3: Case Stud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execute the $new\_theory$ command and the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ing 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finition of $run\_v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n_vm = rewrite_conv[get_spec�vm�, get_spec�MkVM_Stat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model by using $run\_vm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does on various test data. What does the vending mach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is set to $0$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model of the vending machine satisfies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vm\,�\,vm\_ok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REPEAT\,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with the defini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VM\_State$, $vm$, $vm\_ok$ or $wor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$-expressions may be eliminated by rewriting with $let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$if$-term in the go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$�\_cases\_thm$ or $less\_cases\_thm$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strip\_asm\_tac$ and $�\_elim$ or $list\_�\_elim$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as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 goal is true by dint of arithmetic fac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hints apply, do you have an $if$-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ified using an ``obvious'' arithmetic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umptions. If so set the ``obvious'' consequence up as a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lemma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 13/1: Solu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cases check out each branch of the $if$-terms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vm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1: out of stock: the machine refunds any cash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0 p c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2: in stock; cash tendered is less than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more cash to be t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3: in stock; cash tendered is equal to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s a chocolate bar and adds the cash tendered to its tak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4: in stock; cash tendered exceeds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the cash t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is set to $0$, the machine first refunds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ed and then gives away all the st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4 0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4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3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1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0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 13/2: Solu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Expand definitions and let-term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get_spec �vm_ok�, get_spec�v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�MkVM_State�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remove outer universal quantifi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case split on the amount of st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0 � s = i + 1 for some 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s� 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1": s =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": case split on ct &lt; p: ct &lt; p � ct = p � p &lt; 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ct�, �p�] 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1": ct &lt; p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2": ct = p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3": ct &gt; p: need �ct &lt; p � � ct = p to evaluate i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ct &lt; p � � ct = p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m_ok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pplication proof may take several man years of effor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proof strategy for large proofs must be carefully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are best proven separately, stored in the theory, and combined in a top level proof delivering the required result from the major le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ay be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s of moderate size may be proven using the 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of would consist of a combination of stripping, rewriting with definitions, assumptions and previously proven results, and other uses of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at to do when faced with a Go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goal is true, if not, don't try to pr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conclusion is relevant (are the assumptions inconsisten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what the goal means? If not, can you simpl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ry retracing you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at to do when faced with a Go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 by stripping or contradi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trip\_tac$, $contr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wards from assump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spec\_asm\_tac$, $fc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plit ($strip\_asm\_tac$, $cases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conclusion with an assum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wap\_asm\_concl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lemma ($lemma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utomatically (e.g. $asm\_prove\_tac$, $prove\_�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conclusion by rewrit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($\ldots\_induction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contr\_tac$, and $spec\_asm\_tac$ an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re is no greatest natur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$m &lt; m + 1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$contr\_tac$, it is often more natural to prov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entially quantified conclusions directly. $�\_tac$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upplying a term to act as a ``witne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�\_tac$ to give a more natural solution to the previous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re is no onto function from the natural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numeric functions on the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(� � �)��g��i��f i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Note that for $f$ of the above type, $�j�(f\,j\,j) + 1$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$f$. Rewriting with $ext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easoning about equations between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ppen that an equation is the wrong way roun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e rule. The usual means for dealing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 conversion $eq\_sym\_conv$. Like oth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ropagated over a term using the conversionals $MAP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ONCE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lines one at a time to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1 + 1 + 1 =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MAP_C 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may be converted into a tactic using $conv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nd the conversion and conversional you have just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gether with the tactics $swap\_asm\_concl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s $ext\_thm$ and $comb\_k\_def$ to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'a�'b�'a�(�x y�x = f x y) � f = Comb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ake care to avoid looping rewrites by using the ``once''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hile you look for the pro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of using a theor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it into the assumptions. This is done with $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one specialises the theorem with $�\_elim$ or $list\_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ripping it in and sometimes one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write\_rule$ to rewrit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eorem $div\_mod\_unique\_thm$ in this way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0 &lt; i � (i * j) Div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rewrite the theorem with $times\_comm\_thm$ suitably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ubterms of the form $i * j$ and $j * i$ into the sam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chnique of the previous exercise to avoid a looping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added by $strip\_asm\_ta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paragraph to define a function � which maps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m of the first $i$ positiv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 �(i+1) = � i + (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his paragraph should be pro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using $get\_spec$ to get the defining axiom for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ave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� i = (i*(i + 1)) Div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use induction to prove a lem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*(i + 1) = 2\,*\,� i$ and then use the result of the previous exerc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may be proved by rewriting with assumptions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� and then using the proof context $lin\_arith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aragraph defining a function $�$ such that for positive $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i$ is the $i\sp{th}$ element of the Fibonacci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1, 2, 3, 5, \ldots$, where each number is the sum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Does the system automatically prove the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8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previous exercise, delete the function $�$ you defined (using $delete\_con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s which define $�$ using an auxiliary function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i�� i = Fst 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proved consist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$�$ does indeed compute the 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first rewrite with the definition of $�$; then prove a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mmas showing how $�\,1$ and $�(i+2)$ may be rewrit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$�$ may be used to rewri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9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the previous exercise has the disadvantage that the specification was not as abstract as one migh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er approach is to use the obvious definition of $�$, and then pro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using a function $�$ which is only introduced as a variable during the course of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$prove\_�\_tac$ gives access to the mechanisms that the system uses in its attempt to prove that paragraph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monstrate the above technique in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9.(con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elete the function $�$ that you def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$delete\_const$, which will also cause $�$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Ǯ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 which gives the natu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eorem that $get\_spec$ returns for $�$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cy caveat 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is consistency cave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go into the subgoaling packag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as a lemma the existence of a $�$ as in the previous exerc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s proved immediately by $prove\_�\_tac$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$�\_tac��i�Fst(�\,i)�$ followed a proof almost identical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(hint: $rewrite\_tac$ will eliminate the �-redex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ly $�\_tac$). Save the consistency theor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Ʈ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examine the theorem that $get\_spec$ returns for $�$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at it no longer h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variable name `�$'$', created by decorating `�' is displayed by the pretty printer as $\$\,$``�$'$'' since it violates the HOL lexical rules f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accept identifiers violating the normal lexical rules if they are presented in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ercises 14: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. -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�� n� � m &lt; n��m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(� � �)��g��i��f i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f j j)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'a�'b�'a�(�x y�x = f x y) � f = Comb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ext_thm, comb_k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� x y� x = f x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� f x 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0 &lt; i � (i * j) Div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elim�j�times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�i*j�, �i�, �j�, �0�] div_mod_unique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j = (i * j) Div i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tac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� i = (i*(i + 1)) Div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i * (i + 1) = 2 *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duction_tac�i� THEN asm_rewrite_tac[get_spec�Ӯ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rewrite_rule[](list_�_elim[�2�, �� i�]thm5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6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way of defining the Fibonacci function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i�� i = Fst 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�Ʈ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 1 = �(0 + 1) � �i� �(i + 2) = �((i+1)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asm_rewrite_tac[get_spec�Ǯ, let_def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8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Ǯ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��i�Fst(�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 1 = �(0 + 1) � �i� �(i + 2) = �((i+1)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asm_rewrite_tac[let_def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Ʈ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