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Info: %Z% $Revision: 2.9 $ $RCSfile: usr022.doc,v $ $Date: 2002/10/17 15:10:5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for printing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ex usr022 usr022_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tex usr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formal script using ProofPow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ml usr022_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-i usr022_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ile "usr022_sli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rul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TQa4,hol1]{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]{sl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LemmaOn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ps@slide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\@mainsize \hbox to \textwidth{\theslide \hfil {\ti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pyright\ : Lemma 1 Ltd. 1992-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 {\tiny \thesli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venfoot\@oddfoot\def\@evenhead{\hfil {\tiny \thesli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ps@overlay{\def\@odd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}\hfil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em{\theoverlay\hss}}\def\@oddhead{}\def\@even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hfil\hbox to 3em{\theoverlay\hss}}\def\@evenhea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ps@note{\def\@odd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hfil\thenote}\def\@oddhead{}\def\@evenfoot{\@ma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hfil\thenote}\def\@evenhead{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ps@ICL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ef\@oddhead{}\def\@oddfo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box to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hbox to 0pt{\bf Page \thepage\hss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opyright \copyright\ : Lemma 1 Ltd. 1992-1994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fil\hbox to 0pt{\hss\icllogo IC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evenhead{}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Lemma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2.2\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voffset by -0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offset by -0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width by 0.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1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lyslides{4-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lackandwhite{usr022_slid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