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S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13S.doc $Date: 2002/10/18 15:26:07 $ $Revision: 2.4 $ $RCSfile: usr013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sr013S.sml $Date: 2002/10/18 15:26:07 $ $Revision: 2.4 $ $RCSfile: usr013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emma 1 Lt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OLUTIONS TO EXERCISES}\label{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s are provided for those exercises whose nature is exploratory rather than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ection headings are included for those exercises, so that the correspondence between sections in this Chapter and Chapter \ref{Exercises}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asy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L Theory Explo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ward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1 = asm_rule �a�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2 = asm_rule �b�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3 = asm_rule �a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4 = �_elim ext1_thm1 ext1_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1_thm5 = �_elim ext1_thm2 ext1_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2_th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elim (asm_rule �a�b�c�)(asm_rule �a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3_thm1 = �_elim �0� �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4_thm1 = �_elim �x*x� �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5_thm1 = all_�_elim �_tran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6_thm1 = list_�_elim [�0�,�1�] �_les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7_thm1 = list_�_elim [�3�,�x*x�] �_tran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5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8_thm1 = strip_�_rule (all_�_elim �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8_thm2 = all_�_intro (nth 3 ext8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5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t8_thm2 = list_�_intro [�m�,�i�,�n�](nth 3 ext8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writing with the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bining Forward and Backward 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= y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(x + y) +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z + y + x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elim �y� 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+ v = y + v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elim �x� 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p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� l1 @ [] = l1�);</w:t>
        <w:tab/>
        <w:tab/>
        <w:t>(* no.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ion_tac �l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m_rewrite_tac [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mpty_append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l2 � Rev (l1 @ l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 l2) @ (Rev l1)�);</w:t>
        <w:tab/>
        <w:t>(* no.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ion_tac �l1� THE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assoc_thm, empty_appen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_def, rev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v_distrib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f l1 l2 � Map f (l1 @ l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f l1) @ (Map f l2)�);</w:t>
        <w:tab/>
        <w:t>(* no.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ion_tac �l1� THE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p_def, empty_append_thm, 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ap_distrib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l2� Length (l1 @ l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l1 + Length l2�);</w:t>
        <w:tab/>
        <w:t>(* no.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ion_tac �l1� THEN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def, length_def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ngth_distrib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3_tac = TRY_T strip_tac THEN strip_tac THEN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 � c) � 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3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to3_tac = strip_tac THEN_TRY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)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to3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induct_tac var th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ist_induction_ta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sm_rewrite_tac th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l2 l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1 @ l2) @ l3 = l1 @ (l2 @ l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 [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end_assoc_thm = pop_thm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:'a LIST � l1 @ [] = l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 [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mpty_append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:'a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 (l1 @ l2) = (Rev l2) @ (Rev l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def, rev_def, append_assoc_thm, empty_app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; l1 l2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 (l1 @ l2) = (Map f l1) @ (Map f l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def, map_def, append_assoc_thm, empty_app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:'a LIST� Length (l1 @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ength l1 + Length l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end_def, length_def, append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append_thm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$strip\_asm\_tac$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(if x = 0 then 1 else x) &gt;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�(if x &lt; y + 1 then x else y) &lt; y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x &lt; y + 1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(c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a � (if a � b then b else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 �a � b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(d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a = 0 � 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$swap\_asm\_concl\_ta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ab/>
        <w:tab/>
        <w:tab/>
        <w:t>(* (i)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x � y �  P(x, y)) � (�x y�x = y �  P(x,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x �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ab/>
        <w:tab/>
        <w:tab/>
        <w:t>(* (i)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f x � f y �  x � y) � (�x y�f x = f y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f x � f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lemma\_ta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ab/>
        <w:tab/>
        <w:tab/>
        <w:t>(* (ii)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x � y �  P(x, y)) � (�x y�x = y �  P(x,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y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ab/>
        <w:tab/>
        <w:tab/>
        <w:t>(* (ii)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f x � f y �  x � y) � (�x y�f x = f y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x � f y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x�, 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ward Cha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 d�a � b � b � c � c � d � a �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1(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trans_thm] THEN all_fc_tac[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�X � Y � Y � Z � X � Z�);</w:t>
        <w:tab/>
        <w:t>(* 1(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at least 2 applications of forward chai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ince a result from one forward chaining p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ssumptions to ``seed''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  <w:tab/>
        <w:tab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x y�f x � f y �  x � y) � (�x y�f x = f y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 x � f y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f(x, y) = (y, x)) � �x y�f(f (x, y)) = (x,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f(x, y) = (y, x)) � �x y�f(f (x, y)) = (x,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hol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of is shorter because the proof context $predicat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equations between pairs to be split into pairs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merge_pcs_rule1["hol2", "lin_arith"] prove_rule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a) *)</w:t>
        <w:tab/>
        <w:t>�{(x, y) | �x = 0 � y = 2*x} � {(x, y) | x &lt; y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b) *)</w:t>
        <w:tab/>
        <w:t>�{(x, y) | x � 2 � y = 2*x} � {(x, y) | x + 1 &lt; y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d) *)</w:t>
        <w:tab/>
        <w:t>��m�{i | m � i � i &lt; m + 3} = {m; m+1; m+2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e) *)</w:t>
        <w:tab/>
        <w:t>�{i | 5*i = 6*i} = {0}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c) *)</w:t>
        <w:tab/>
        <w:t>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(B � C) = (A � B) � (A �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use the subgoal package and $PC\_T1$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se Stu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cases check out each branch of the $if$-terms in the definition of $vm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1: out of stock: the machine refunds any cash t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0 p c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2: in stock; cash tendered is less than the price: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more cash to be ten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20 5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3: in stock; cash tendered is equal to the price: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s a chocolate bar and adds the cash tendered to its tak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20 5 5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4: in stock; cash tendered exceeds the price: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 the cash ten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20 5 6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ce is set to $0$, the machine first refunds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ed and then gives away all the st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4 0 6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4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3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2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1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t 0 0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a proof against the `critical require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m � vm_o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": Expand definitions and let-term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get_spec �vm_ok�, get_spec�v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�MkVM_State�, le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": remove outer universal quantifi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": case split on the amount of st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0 � s = i + 1 for some i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s� 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1": s =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value�, get_spec�MkVM_State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2": case split on ct &lt; p: ct &lt; p � ct = p � p &lt; 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ct�, �p�] 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2.1": ct &lt; p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MkVM_State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2.2": ct = p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value�, get_spec�MkVM_Sta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oal "2.3": ct &gt; p: need �ct &lt; p � � ct = p to evaluate i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ct &lt; p � � ct = p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value�, get_spec�MkVM_State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vm_ok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se solutions in batch we need to ask for the warning arising from deletion of constants to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asm_tac�� n� � m &lt; n��m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(� � �)��g��i��f i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j�(f j j)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'a�'b�'a�(�x y�x = f x y) � f = Comb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ext_thm, comb_k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�� x y� x = f x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v_tac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�� f x x' =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0 &lt; i � (i * j) Div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elim�j�times_comm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�i*j�, �i�, �j�, �0�] div_mod_unique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�j = (i * j) Div i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tac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5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� i = (i*(i + 1)) Div 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i * (i + 1) = 2 *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duction_tac�i� THEN asm_rewrite_tac[get_spec�Ӯ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rewrite_rule[](list_�_elim[�2�, �� i�]thm5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6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way of defining the Fibonacci function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consis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(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1) = let (a, b) = � i in (b, 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i�� i = Fst (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get_spec�Ʈ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� 1 = �(0 + 1) � �i� �(i + 2) = �((i+1)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asm_rewrite_tac[get_spec�Ǯ, let_def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8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. 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Ǯ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=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��(i+1) = let (a, b) = � i in (b, 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��i�Fst(�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�� 1 = �(0 + 1) � �i� �(i + 2) = �((i+1)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asm_rewrite_tac[let_def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Ʈ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lementary 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a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_theory "usr013" handle _ =&gt; (open_theory "hol"; new_theory "usr013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Shankar-Rushby-Internationa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hol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:� i&gt;7 � � three five:� 3*three + 5*five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1 goal on the main 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i� i &gt; 7 � (� three five� 3 * three + 5 * five = 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o induction on �i� rewriting the resulting conclusions with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ves the induction base case and leaves two subgoals relating to the step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 THEN induction_tac �i: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3 * three + 5 * five = 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7 &lt; i + 1 � (� three five� 3 * three + 5 * five = i + 1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� 7 &lt; 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7 &lt; i + 1 � (� three five� 3 * three + 5 * five = i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rove the lemma $�i=7�$ by linear arithmetic and rewri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 THEN LEMMA_T �i = 7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� 7 &lt;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7 &lt; i +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three five� 3 * three + 5 * five =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upply the obvious witness for this existential and prove the resulting subgoa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MAP_EVERY �_tac [�1�,�1�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3 * three + 5 * five = 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7 &lt; i + 1 � (� three five� 3 * three + 5 * five = i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liminate the variable �i� and strip down to the exist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var_elim_asm_tac1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7 &lt; (3 * three + 5 * five) +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three' f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 * three' + 5 * five' = (3 * three + 5 * five)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a case split on whether $five$ is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five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7 &lt; (3 * three + 5 * five)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five = i +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three' f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 * three' + 5 * five' = (3 * three + 5 * (i + 1)) +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7 &lt; (3 * three + 5 * five)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five = 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three' five'� 3 * three' + 5 * five' = 3 * three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most convenient first to prove that $�three�3�$ using linear arithmetic, and then rewrite this result to give a witness 3 less than $three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 �three � 3� (strip_asm_tac o rewrite_rule [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3 *)  �7 &lt; (3 * three + 5 * five)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five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3 + i = thre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three' five'� 3 * three' + 5 * five' = 3 * three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ness �i� is now used in the existenc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MAP_EVERY �_tac [�i�, �five +2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chieved, next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2 *)  �7 &lt; (3 * three + 5 * five)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*)  �five = i +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� *)  �� three' f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 * three' + 5 * five' = (3 * three + 5 * (i + 1))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goal is proved in a similar way but with different witn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MAP_EVERY �_tac [�three+2�, �i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d 0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main goa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("cent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0 goals on the main 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i� i &gt; 7 � (� three five� 3 * three + 5 * five = i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