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004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hol1,11pt,TQa4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{\bf HOL Formalised: \\ Proof Development System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R.D. Arthan \\ Lemma 1 Ltd. \\ rda@lemma-one.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25 October 1993 \\ Revised 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 of a suite of documents giving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HOL logic. A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a proof development system for HO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ritical properties are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is document defines formal criteria for assessing a theorem-proving tool which purports to implement the HOL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riteria cover both the inference and the definitional mechanisms provided by such a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the formal material is provided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DS/FMU/IED/SPC004; issue $Revision: 1.15 $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pecifies some high level aspec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development system for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 of a suite of documents specifying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which may be found in \cite{DS/FMU/IED/SPC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SPC003} the rules of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tional mechanisms which make up the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ve system are defined.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urn to specifying some high leve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proof develop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types and functions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may already be viewed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arts of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wish to specify a generic typ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tract model of a HOL proof development syste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e the critical properties of such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er of a proof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ested in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heorems which the users compute are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ble from the axioms of the theory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F approach to this problem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ing language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data type concept. Theorem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ements of a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whose constructor functio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f the rules of inference (suitably paramete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are partial functions rather th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the type system of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helps to ensure that only valid theor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. In section \ref{RULESOFINFERENCEREVISITED}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action of the rules of i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ype of theorems. These definitions can be viewed as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constructor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set of theorems stored within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ection \ref{THEORYHIERARCHIES}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traction of the database side of the proof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a named hierarchy of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roduced and an abstraction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L proof development system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is, we can define the generic type of an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o define general predicates on su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ir critica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ing a very high assuranc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L, this would give the starting poin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proof work: one might attempt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properties held for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for a system defin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proving mechanisms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RULESOFINFERENCEREVISITED} and the (conserv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al mechanisms of \cite{DS/FMU/IED/SPC003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the new theory. Its par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ies $spc002$ and $spc003$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SPC002} and \cite{DS/FMU/IED/SPC00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spc00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�"spc004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"spc00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RULES OF INFERENCE REVISITED} \label{RULESOFINFERENCEREVISI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SPC001} the inferenc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relations between sequ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wish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s as relations between theorems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better model of what is done in a proof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recalling that a theorem is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$(S, T)$ where $T$ is a theory and $S$ is a sequent, we must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s interact with the theory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we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by rule {\bf X}{\it\_rule}, we may infer the sequent $S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S_1, S_2, \ldots$, then, by {\bf X}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er $(S, T)$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_1, T_1), (S_2, T_2), \ldots$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$T$ is an extension of each $T_i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f theoretically this is n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le which insists that $T_i = T$ for all $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general formulation is meant to acc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etter with the thinking of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development system and may allow mor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mplementation. An implementati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loit the full gener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Cambridge 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ofs are conduc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ticular theory called the {\it current}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abstract data type representing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 theory component and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effectively, an implicit and unused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unctions of the abstrac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Product} system follows a different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theories and does tag theorems with the the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the inference rules for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rived directly and tediously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sequences. In each case, we simp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t arguments to theorem arguments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rresponding rule for sequents ho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t components of the theorems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component of the theorem inferred exte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other theorem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UBST� : ((STRING � TYPE) � TH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� THM � THM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qs tm old_thm new_th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 eqs tm old_thm new_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old_seq = thm_seq old_thm in let old_thy = thm_thy ol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new_seq = thm_seq new_thm in let new_thy = thm_thy new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_rule (thm_seq o eqs) tm old_seq new_se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hy extends old_th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(Graph(thm_thy o eqs)) � {thy | new_thy extends t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BS� : (STRING � TYPE) � THM � THM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vty old_thm new_th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 vty old_thm new_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old_seq = thm_seq old_thm in let old_thy = thm_thy ol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new_seq = thm_seq new_thm in let new_thy = thm_thy new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_rule vty old_seq new_se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hy extends old_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NST_TYPE� : (STRING � TYPE) � THM � THM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ysubs old_thm new_th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_TYPE tysubs old_thm new_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old_seq = thm_seq old_thm in let old_thy = thm_thy ol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new_seq = thm_seq new_thm in let new_thy = thm_thy new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_TYPE_rule tysubs old_seq new_se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hy extends old_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ISCH� : TERM � THM � THM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m old_thm new_th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H tm old_thm new_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old_seq = thm_seq old_thm in let old_thy = thm_thy ol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new_seq = thm_seq new_thm in let new_thy = thm_thy new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H_rule tm old_seq new_se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hy extends old_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P� : THM � THM � THM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mp_thm ant_thm new_th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 imp_thm ant_thm new_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imp_seq = thm_seq imp_thm in let imp_thy = thm_thy im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ant_seq = thm_seq ant_thm in let ant_thy = thm_thy an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new_seq = thm_seq new_thm in let new_thy = thm_thy new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_rule imp_seq ant_seq new_se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hy extends imp_th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hy extends ant_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om schemata for theorems are even more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, since they hold in every normal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SSUME� : TERM � THM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m thm � ASSUME tm thm = ASSUME_axiom tm (thm_seq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EFL� : TERM � THM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m thm � REFL tm thm = ((thm_seq thm) = REFL_axio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ETA_CONV� : TERM � THM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m thm � BETA_CONV tm thm = BETA_CONV_axiom tm (thm_seq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Y HIERARCHIES AND THE HOL SYSTEM} \label{THEORYHIERARCH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 systems operate not with the to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{\it THEORY}, but with subset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ts are structured as hierarchi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heory has a name and a parenthood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 the representation of a theor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orage of theorems which have been 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aspect is that the systems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efinitional extensions\footno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in the terminology introduced in \cite{DS/FMU/IED/SPC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``definitional'' extensions embrac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ypes isomorphic to subsets of old and loos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constants as well as simple definition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} and axiomatic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view a the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unction from names to triple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y, a set of sequents giving the defin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 and a set of sequents giving the theor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rget the parent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since we can recover its ancestr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relation on theories, and for ou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estral is all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bstraction for an HOL system is a (total) function\footno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ably, a partial function or som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 abstraction should be used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think of as the state transition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on whose state can be interpreted as a theory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rmulate three important properties of such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(a)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antic property of the theorems in the system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transitions preserve tru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given an input state in the interpretation of which every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n every model of the corresponding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result state have the same property?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(b)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tactic property of the theorems in the system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transitions preserve derivab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given an input state in the interpretation of which every theorem is der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xioms of the corresponding theory,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ate have the same property?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(c)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tactic property of the the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-- are the definitional axioms in each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pretation of the output state of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a definitiona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theory in the interpretation of the input state?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{\it(a)} nor {\it(b)} prohibit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atic extensions, this is the purpose of {\it(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{\it(c)} see says nothing about ho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the theorems in a theory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stating the three propertie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give a little latitude in the cho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property to verify for an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t would be appropriate to verify {\it(a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(c)} for a system which was ass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only the definitional extension mechanis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ed built-in inference rules for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elt that a semantic proof of correctn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easier than a syntactic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is possible to give semantic analogues of {\it(c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m not sure how useful they 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y Hierarch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abstraction of a proof development system a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is represented by the following type (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nite function in an implementation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otal function by mapping unused name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known theory (e.g. $MIN$ or $INIT$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(�"THEORY_HIERARCHY_REP"�,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:STRING � (THEORY � (SEQ SET) � (SEQ SE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mponents of the triples in the abov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definitional axioms, the third component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which have been saved in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hierarchies in a proof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quired to satisfy the following condi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for each theory the corresponding defin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 are among its axioms and the correspond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re well-formed with respect to its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f_hierarchy� : THEORY_HIERARCHY_RE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i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 � wf_hierarch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hyn�</w:t>
        <w:tab/>
        <w:t>Fst(Snd(hier thyn)) � axioms (Fst(hier thy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Snd(Snd(hier thyn)) � sequents (Fst(hier thy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part of a proof development system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us be interpreted as having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spec {rep_fun="rep_theory_hierarchy", def_tm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HEORY_HIERARCHY� %simeq% �mk_theory_hierarchy� Of wf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access with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h_theory� : THEORY_HIERARCHY � STRING �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ier thy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_theory hier thyn = Fst((rep_theory_hierarchy hier) th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h_theories� : THEORY_HIERARCHY � (THEORY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ier th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y � th_theories hier � �thyn�th_theory hier thyn =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h_definitions� : THEORY_HIERARCHY � STRING � (SEQ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ier thyn se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 � th_definitions hier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seq � Fst(Snd((rep_theory_hierarchy hier) thy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h_theorems� : THEORY_HIERARCHY � STRING � (SEQ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ier thyn se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 � th_theorems hier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seq � Snd(Snd((rep_theory_hierarchy hier) thy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Development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L system may be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following polymorphic type, in which the first component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ansition function for an automaton and the secon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states of the automaton as theory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(�"HOL_SYSTEM"�, ["'INPUT", "'OUTPUT", "'STAT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:</w:t>
        <w:tab/>
        <w:t>(('INPUT � 'STATE) � ('STATE � 'OUTP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</w:t>
        <w:tab/>
        <w:t>('STATE � THEORY_HIERARCH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nition does not capture an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``theorems'' stored in the the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ther than their well-formedness as sequ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consider the properties of such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ight wish to verify to give some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theorems'' really are theorems of th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perty (a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dition based on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it, let u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erarchy is $valid$ with respect to a type, $'U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its ``theorems'' are satisfied in an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y with universe $'U$. We could then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re interested in systems which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of hierarchies. Thus valid hierarch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$'U$ are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alid_hierarchy� : 'U � THEORY_HIERARCH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v:'U) hi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 � valid_hierarchy 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hyn� th_theorems hier thyn � valid v (th_theory hier th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apparently unused first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valid\_hierarchy$ ensures that $'U$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$valid\_hierarchy$, as required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type variable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specification$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ity preserving HOL systems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'U$ are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alidity_preserving� : 'U � ('INPUT, 'OUTPUT, 'STATE)HOL_SYST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v:'U) tr_f 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_f, int) � validity_preserving 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nput 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t � valid_hierarchy v � int(Fst(tr_f(input, st))) � valid_hierarchy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proposition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$sys$ would be the conj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� �(v:'U)�validity_preserving v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property {\it(a)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ys:('INPUT, 'OUTPUT, 'STATE)HOL_SYSTEM��(v:'U)�validity_preserving v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nadequate just to prove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conj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ince there are no model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with universe a one-point type, the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� �(v:one)�validity_preserving v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ivially true for any $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sing a model of a (provably) consist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$MIN$, it is possibly to construc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validity preser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n example of the need for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on type variables in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definitio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specification$ in \cite{DS/FMU/IED/SPC0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� xx = �sys:('INPUT, 'OUTPUT, 'STATE)HOL_SYSTEM��(v:'U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lidity_preserving v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$�sys�T$ at some instances of $'U$ but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and so cannot be the defining theore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stant $xx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perty (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dition based on deriv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y that a hierarchy is $derivable$ if every theorem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is derivable from the axiom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may think of the hierarchy as being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no saved theorems by a sequence of proof ste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erivable_hierarchy� : THEORY_HIERARCH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i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 � derivable_hierarch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hyn seq� seq � th_theorems hier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erivable_from seq (axioms(th_theory hier thy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{\it(b)} is then the condition o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serve derivability of hierarch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erivability_preserving� : ('INPUT, 'OUTPUT, 'STATE)HOL_SYST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r_f 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_f, int) � derivability_preserv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nput 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t � derivable_hierarchy � int(Fst(tr_f(input, st))) � derivable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perty (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ay that a HOL system is $standa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only extends the definitional axioms in a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by means of the definitiona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. Note that this does not prohibit axi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it just ensures that the definitions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eory hierarchy give a proper record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definitional and which are axi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ate this propert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tandard� : ('INPUT, 'OUTPUT, 'STATE)HOL_SYST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r_f 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_f, int) � stand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nput st new_thyn��old_thyn thy t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old_thy = th_theory (int st) old_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old_defs = th_definitions (int st) old_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new_thy = th_theory(int(Fst(tr_f(input, st))))new_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new_defs = th_definitions(int(Fst(tr_f(input, st))))new_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_thy � definitional_extension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new_axioms tms thy new_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new_defs = old_defs � (axioms thy \ axioms old_t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say, the intermediate theory, $thy$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al extension of $old\_thy$, $new\_thy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$thy$ by adding axioms, and $new\_defs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$old\_defs$ together with the defin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 introduced by the extension of $old\_thy$ to $th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Y 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_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underscoreoff{% make _ a norma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atcode`\_=\active \let_=\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underscor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ref#1#2{\hbox to \hsize{$#1$\leaders\hbox to1em{\hss.\hss}\hfill $#2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\jobname.thy.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