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ol_list -d play spc002 &gt;spc002.th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ctex spc002.th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1pt,TQa4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{\bf HOL Formalised: \\ Semantics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25th October 1993 \\ Revised 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uite of documents giving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HOL logic. It gives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anguage by defining the notion of a model of an HO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is given by first formalising the notion of what we call a ''universe'', i.e., a model of set theory within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universe is a type provided with a binary relation which obeys the axioms expected of the set-theoretic membersh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is used to present the notion of a model conservatively, rather than axi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model of an HOL theory within some universe is then given in the usual denotati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concludes with a brief and informal discussion of the consistency and independence of the postulates for set theory as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formal material is provid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S/FMU/IED/SPC002; issue $Revision: 2.17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semantics of the H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 suite of documents con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specification of the HOL logic, an 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found in \cite{DS/FMU/IED/SPC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-theoretic semantics devised by A. Pitts for 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SRI89a}. The treatment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formal; however, it is ``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to give a completely formal ver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ZFC} set theo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formalise the semantics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pproaches have been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emantics of HOL within H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extreme, analogues of the axioms of {\tt ZFC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 to give a theory in which we coul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odel of HOL and use it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all HOL theories which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extensions. At the other extreme we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-theoretic approach (see \cite{Lambek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ite{Hatcher82}), say by using definition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notion of an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�-calculus in a cartesian closed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this notion applies to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ecisions to 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w general a class of structures do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models for H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hould we use axiomatic exten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t approach tries to be no more gener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. Since we have no immediate interest in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r comparisons with other type theories, extra generality would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stacle to assessing the correctnes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and might well make it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soundness of the inference rules. Thu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ed for a set-theoretic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ish to use axiomat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m we formulate the semantics a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a model should be, rather than a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model. This makes litt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tility of the semantics since all it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make explicit our assumption of the existence of an appropri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s in which terms tak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pc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�"spc002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ELS FOR SET THEORY IN 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tulates for Elementary Set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define a notion of a model for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OL. We will formulate this as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mbership relation, $mem:'U � 'U � bo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'U$ over which $mem$ is define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verse in the treatment in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we define pre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defining our postulates for a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tension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 extensionality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tensional� : ('U � 'U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em�extensional m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y:'U�x = y � �a:'U�mem a x � mem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the ordinary metalanguage equ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relation in $'U$. Since the ext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mplies that equality for sets is 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this imposes no loss of generality (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work with the equivalenc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p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he postulate of separation will asser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set operator assigning to each set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$P$ the subset of $x$ in which $P$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since $P$ is not constrained to b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ressed in first-order set the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 is, in general, stronger than that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treatments of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separation� : ('U � 'U � BOOL) � ('U � ('U � BOOL) � 'U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em sub�is_separation mem su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P��a�mem a (sub x P) � mem a x �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ur universe is necessarily non-empty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anguage types are non-empt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subs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property will imply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et with no elements (namely $sub\,x\,(�a.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any term of type $'U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wer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ulate will assert the existence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each set the set of all its sub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power� : ('U � 'U � BOOL) � ('U � 'U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em power�is_power mem p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a�mem a (power x) � �b�mem b a � mem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element of $'U$ let us write $extent\,mem\,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talanguage predicate $�a�mem\,a\,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mem$ satisfies the postulates of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ts, then, viewing metalanguag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s, $extent\,mem\,(power\,x)$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correspondence with $�P�P\,�\,extent\,mem\,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ean later that our semantic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o-called standard models, in which bo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metalanguage agree about the 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language functio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o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ulate asserts the existence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each set the union of all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union� : ('U � 'U � BOOL) � ('U � 'U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em union�is_union mem un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a�mem a (union x) � �b�mem a b � mem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ordered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ulate asserts the existence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any two sets a set whose elements a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pair� : ('U � 'U � BOOL) � ('U � 'U � 'U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em pair�is_pair mem 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y��a�mem a (pair x y) � a = x � a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Theories} \label{Set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ay that a relation, $mem$, is a set the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perator, a power se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atisfying the properties def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set_theory� : ('U � 'U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em�</w:t>
        <w:tab/>
        <w:t>is_set_theory m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sub�is_separation mem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power�is_power mem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union�is_union mem 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pair�is_pair mem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on of a set theory is quite a weak on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tructed without using axiomat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countably infinite type to model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s in a classical set theory (see appendix \ref{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onje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only need to assert axiomatically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theory (in the above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axiom of infin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prove the consistency of the theory $INI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Set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easant in the sequel to use notatio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et-theoretic ones, at the very least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is end, we define polymorphic constants which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hip relation and subset, power set,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which permits a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constants are given a sub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constants used in the meta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mitive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fix a choice of membership relation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ther operators with respect to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��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</w:r>
      <w:r>
        <w:rPr>
          <w:rtl w:val="true"/>
        </w:rPr>
        <w:t>ۍ</w:t>
      </w:r>
      <w:r>
        <w:rPr/>
        <w:t>�</w:t>
      </w:r>
      <w:r>
        <w:rPr/>
        <w:t>s�:'U � 'U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mem:'U � 'U � BOOL�is_set_theory m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set_theory ($��s:'U � 'U �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b�s�</w:t>
        <w:tab/>
        <w:t>: 'U � ('U � BOOL)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mem:'U � 'U � BOOL�is_set_theory m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separation ($��s) (Sub�s:'U � ('U � BOOL) � '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</w:t>
        <w:tab/>
        <w:t>: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mem:'U � 'U � BOOL�is_set_theory m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power ($��s) (�s:'U � '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މ</w:t>
      </w:r>
      <w:r>
        <w:rPr/>
        <w:t>s�</w:t>
        <w:tab/>
        <w:t>: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mem:'U � 'U � BOOL�is_set_theory m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union ($��s) (</w:t>
      </w:r>
      <w:r>
        <w:rPr>
          <w:rtl w:val="true"/>
        </w:rPr>
        <w:t>މ</w:t>
      </w:r>
      <w:r>
        <w:rPr/>
        <w:t>s:'U � '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symbol $��s$ for the infix op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unordered pair out of its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��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</w:r>
      <w:r>
        <w:rPr/>
        <w:t>۫�</w:t>
      </w:r>
      <w:r>
        <w:rPr/>
        <w:t>s�</w:t>
        <w:tab/>
        <w:t>: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mem:'U � 'U � BOOL�is_set_theory m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pair ($��s) ($��s:'U � 'U � '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rived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since the type $'U$ can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truc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subset operator. This set will b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s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ۚ�</w:t>
      </w:r>
      <w:r>
        <w:rPr/>
        <w:t>s�</w:t>
        <w:tab/>
        <w:t>: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 = Sub�s (�x�T) (�a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it�s\,x$ will denote the singleton set $\{x\}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nit�s�</w:t>
        <w:tab/>
        <w:t>: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'U� Unit�s x = x ��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�s$ denotes the set $\{��s\}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s�</w:t>
        <w:tab/>
        <w:t>: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s = Unit�s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2�s$ denotes the set $\{��s, 1�s\}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�s�</w:t>
        <w:tab/>
        <w:t>: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s = ��s ��s 1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\,�s\,y$ will denote the ordered pair with first component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component $y$, that is to say $\{\{x\},\{x,y\}\}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�s�</w:t>
        <w:tab/>
        <w:t>: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'U� x �s y = Unit�s x ��s (x ��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s$ will be the infix binary uni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�s�</w:t>
        <w:tab/>
        <w:t>: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x y:'U� x �s y = </w:t>
      </w:r>
      <w:r>
        <w:rPr>
          <w:rtl w:val="true"/>
        </w:rPr>
        <w:t>މ</w:t>
      </w:r>
      <w:r>
        <w:rPr/>
        <w:t>s(x ��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s$ will be the infix binary produc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$\{\{x\},\{x,y\}\}\;�\;�(�(x\,�\,y))$, thi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bset operato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�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</w:r>
      <w:r>
        <w:rPr/>
        <w:t>۸�</w:t>
      </w:r>
      <w:r>
        <w:rPr/>
        <w:t>s�</w:t>
        <w:tab/>
        <w:t>: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'U� x ��s y = Sub�s (�s(�s(x �s y))) (�a��b c�b ��s x � c ��s y � a = b �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ix relation-space operator we use the name $��s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�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</w:r>
      <w:r>
        <w:rPr/>
        <w:t>۪�</w:t>
      </w:r>
      <w:r>
        <w:rPr/>
        <w:t>s�</w:t>
        <w:tab/>
        <w:t>: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'U� x ��s y = �s (x ��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s$ will be the infix total function-spa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�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</w:r>
      <w:r>
        <w:rPr/>
        <w:t>ۭ�</w:t>
      </w:r>
      <w:r>
        <w:rPr/>
        <w:t>s�</w:t>
        <w:tab/>
        <w:t>: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'U� x ��s y = Sub�s (x ��s y) (�f��a�(a ��s x) � ��1b�(a �s b) ��s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$@�s$ is used to denote applica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gument. (Note that $x$ here may not be a func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, $y$ may not be in its domain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proved as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@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@�s�</w:t>
        <w:tab/>
        <w:t>: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'U� x @�s y = �a� (y �s a) ��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define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�s$ is a function taking the empty list to $2�s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st to the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ool�s�</w:t>
        <w:tab/>
        <w:t>: 'U LIST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ol�s [] = 2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t� Bool�s (Cons x t) = 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define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 type constructor. $Fun�s$ is a function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element list, $[dom, rng]$, of non-empty elements of $'U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of functions from $Dom$ to $rn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y other list to the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un�s�</w:t>
        <w:tab/>
        <w:t>: 'U LIST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rgs�Fun�s ar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dom = H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et rng = Hd (Tl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args = [dom; rng] � �dom = ��s � �rng =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m ��s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define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�$-abstraction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the result is a tot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o be proved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�s�</w:t>
        <w:tab/>
        <w:t>: ('U � 'U) � 'U �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dom rng�Abs�s f dom rng = Sub�s (dom ��s rng) (�x��a�x = a �s 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will represent th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qRel�s�</w:t>
        <w:tab/>
        <w:t>: 'U �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'U�EqRel�s x = Sub�s (x ��s x ��s 2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��b c�a = (b �s c �s if b = c then 1�s else ��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the implic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mpRel�s�</w:t>
        <w:tab/>
        <w:t>: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el�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�s(1�s �s 1�s �s 1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</w:t>
        <w:tab/>
        <w:t>Unit�s(1�s �s ��s �s 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</w:t>
        <w:tab/>
        <w:t>Unit�s(��s �s 1�s �s 1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</w:t>
        <w:tab/>
        <w:t>Unit�s(��s �s ��s �s 1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MANTICS FOR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give the semantics of HOL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universe $'U$ by specify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of a theory. The main work in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value of a term with respect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values to the variables and constants in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our use of HOL rather than set theory as a meta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and hence the terminology used her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used in the HOL manual, \cite{SRI89a}.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p{3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&amp; HOL Manual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-formed) type constant assignment &amp; (Standard) model of a type structur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 assignment &amp; Element of ${\cal U}^n$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value &amp; Function from ${\cal U}\sp{n}$ to ${\cal U}$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-formed) constant assignment &amp; Second component of a (standard) model of a signatur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-formed) interpretation &amp; (Standard) model of a signatur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ssignment &amp; Element of ${\cal U}^n$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 of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Constant 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e assign to a type constant is in effect a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-tuples of non-empty elements of the universe $'U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elements of $'U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s the arity of the type constant. Since w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ypes we represent such a thing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('U\,list � {*}U)$ which sends a list of leng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n$ to the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following type abbreviation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HOL} does not provide special syntax for typ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a type abbreviation one uses the ML function $declare\_type\_abbrev$ with parameters indicating the name, formal parameters and definition of the type abbrevi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o facilita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TY_CON_ASSIGNMENT", ["'U"], �:STRING � ('U LIST � '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a type constant assignment is well-formed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ironment if the arities of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stant names agree with those in the typ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boolean and function space types are assig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wf_ty_con_assignment�: TY_ENV � 'U TY_CON_ASSIGNMEN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env tyconass� is_wf_ty_con_assignment tyenv tycon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tycon ar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tyconass tycon args = 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tycon � Length args � tyenv � �a�a � Elems args � �a = ��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yconass "bool" = Bo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yconass "�" = Fu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Variable Assig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variable assignment is just a total function fr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the universe, $'U$. We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 for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TY_VAR_ASSIGNMENT", ["'U"], �:STRING � '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variable assignment will be well-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lues in its range ar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wf_ty_var_assignment : 'U TY_VAR_ASSIGNMEN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varass�is_wf_ty_var_assignment tyvarass � �tyv��tyvarass tyv =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lymorphi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erms have polymorphic val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as functions from type variabl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'U$. This corresponds to the us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ducts in the treatment in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POLY_VALUE", ["'U"], �:'U TY_VAR_ASSIGNMENT � '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X$ of type variables supports a polymorphic value $v$ if $v$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assigned to type variables not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suppor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supports�: STRING SET � 'U POLY_VALUE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v�</w:t>
        <w:tab/>
        <w:t>X supports v � (�a1 a2� (�x� x � X � a1 x = a2 x) � v a1 = v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mantics of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type with respect to a type constant assignmen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ype variable assignments onto polymorph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_value�</w:t>
        <w:tab/>
        <w:t>:      'U TY_CON_ASSIGNMENT � TYPE � 'U POL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conass s ty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value tyconass (mk_var_type s)  = (�tyvarass�tyvaras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ype_value tyconass (mk_type(s, ty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tyvarass�tyconass s (Map(�ty�type_value tyconass ty tyvarass) ty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tant Assig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each constant name a polymorph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CON_ASSIGNMENT", ["'U"], �:(STRING � 'U POLY_VAL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constant assignment well-formed with respect to a constant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implication and equality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values and if the set of type variables in the typ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ant in the environment supports the polymorphic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wf_con_assignment�: CON_ENV � 'U CON_ASSIGNMEN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env conass� is_wf_con_assignment conenv con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tyvar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ass "=" tyvarass = EqRel�s (tyvarass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conass "�" tyvarass = ImpRe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con ty� con � ty � conenv � type_ty_vars ty supports (conass c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ly on the fact that in the theory $MIN$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have type $*�*�bo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pre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ation is a pair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 assignment and a constant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INTERPRETATION", ["'U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:'U TY_CON_ASSIGNMENT � 'U CON_ASSIGNMEN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well-formed with respect to a the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 assignment is well-formed with respect to the typ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 and if the constant assignment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s the type consta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priate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wf_interpretation�</w:t>
        <w:tab/>
        <w:t>: THEORY � 'U INTERPRETATION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 tyconass con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wf_interpretation thy (tyconass, con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is_wf_ty_con_assignment (types thy) tycon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>is_wf_con_assignment (constants thy) con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>�s ty� s � ty � constants 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yvarass�is_wf_ty_var_assignment tyvar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ass s tyvarass ��s type_value tyconass ty tyva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$constants\,thy\,s\,ty$ is the assertion th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$s$ with type $ty$ has been defined in the theory $thy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riable Assig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ssignment is a function sending name-typ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ymorph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VAR_ASSIGNMENT", ["'U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:(STRING � TYPE) � 'U POLY_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ssignment is considered to be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type constant assignment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wf_var_assignment� : 'U TY_CON_ASSIGN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U VAR_ASSIGNMEN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conass var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wf_var_assignment tyconass 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�s ty tyvarass�is_wf_ty_var_assignment tyvar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ass (s, ty) tyvarass ��s type_value tyconass ty ty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stantiation of Polymorphi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y, the name of a constant and the type of an instanc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d type may be matched with the instance type and the resul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the polymorphic value assigned to the consta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instance$ that does this is only used in contexts where the constant has an assigned value and the instance type is an instance of the declar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ance� : THEORY � 'U INTERPRE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� TYPE �'U POL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 tyconass conass s instty f decl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wf_con_assignment (constants thy) con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declty � constants thy � inst_type f declty = inst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nce thy (tyconass, conass) (s, ins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(�tyvarass� conass s (�tyvar� type_value tyconass (f tyvar) tyvar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debted to Ramana Kumar for pointing out that instantiation of polymorphic values was not addressed in earlier versions of this document and for commenting on the solution to that short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mantics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term with respect to a typ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stant assignmen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variable assignments to polymorph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 variable then its value is given by the vari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 constant then the value is given by instantiating the valu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stant assignment as determined by its declared type and the ty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combination, $f\,a$, then the ap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@�s$ is used to apply the value of $f$ to that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n abstraction, $�v�b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language $�$-abstraction which sends an element,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 to the value taken by $b$ when $v$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morphic value which is identically $x$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Abs�s$ to construct a set in $'U$ from this meta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rm_value�</w:t>
        <w:tab/>
        <w:t>: THEORY � 'U INTERPRE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� 'U VAR_ASSIGNMENT � 'U POL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 tyconass conass tm varass sty f a v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_value thy (tyconass, conass) (mk_var sty) 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(�tyvarass�varass sty tyvar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term_value thy (tyconass, conass)(mk_const sty) 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instance thy (tyconass, conass) 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has_mk_comb(f, a)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value thy (tyconass, conass) tm 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let vf = term_value thy (tyconass, conass)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t va = term_value thy (tyconass, conas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(�tyvarass�vf varass tyvarass @�s va varass tyvar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has_mk_abs(v, b)tm � mk_var sty =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value thy (tyconass, conass) tm 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�tyvar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dom = type_value tyconass (type_of_term v) ty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t rng = type_value tyconass (type_of_term b) ty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t fnc = (�x:'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valu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conass, conass)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sty'�if sty' = sty then �tyvarass'�x else varass s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va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bs�s fnc dom 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ls of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atisf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term\_value$ and interpreting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hich evaluate to $�x�1�s$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being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is notion as an infix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nd seq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000, "satisfi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satisfies�</w:t>
        <w:tab/>
        <w:t>: THEORY � 'U INTERPRETATION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 int seq� (thy, int) satisfies 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rass tyvar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_of = �tm�term_value thy int tm varass ty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(tyconass, _) =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s_wf_ty_var_assignment ty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is_wf_var_assignment tyconass v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�asm�asm � hyp seq � val_of asm = 1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val_of (concl seq) = 1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or a theory is an interpre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with respect to the theory and which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axi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model�</w:t>
        <w:tab/>
        <w:t>: THEORY � 'U INTERPRET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� is_model 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s_wf_interpretation thy 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eq�seq � axioms thy � (thy, int) satisfies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lid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 is valid with respect to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atisfied by any model of that theor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hat any type variable in the defin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stant must also appear in the type of the consta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$valid$ an additional apparently unus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s for this are further discuss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new\_specification$ in \cite{DS/FMU/IED/SPC003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lid�</w:t>
        <w:tab/>
        <w:t>: 'U � THEORY � SEQ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thy se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� valid v 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nt:'U INTERPRETATION�int � is_model thy � (thy, int) satisfies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thy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STENCY AND INDEPENDENCE} \label{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endix we briefly discuss the consistency and mutual indepen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s for a set theory given in section~\ref{SetTheories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use of informal set-theoretic n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arguments for the independence of union and pairing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uch indebted to Prof. Robert M. Solovay for pointing this out and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not included an axiom of infinity,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tulates may be constructed using a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ily finite sets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, A, is hereditarily finite if its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. Here the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\_cl\,A$, of $A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\_cl\,A = A\,�\,(�A)\,�\,(�(�A))\,�\,(�(�(�A)))\,�\,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ormally, a set is hereditarily finite if it is fini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lements are finite, all their elements are finite and so 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al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e that the hereditarily finite sets w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or our postulates if we could represent them as an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define the membership relation for them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ation. This is straightforward: e.g. take the type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al numbers under the relation, $mem$, informally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 j � the i-th coefficient in the binary expansion of j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our definition of set theory is consistent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instance of the predicate $is\_set\_theory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one wishes to introduce an axiom o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construct a model for HOL on tha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an presumably construct a mod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paration and power set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ollow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hierarchy in {\tt ZF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wer set and union operators, sinc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 only requires sets formed before stage $\omega + \omega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of infinity gets one beyond stage $\omega$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pen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postulates section~\ref{SetTheories}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construct a model that satisfies all the postulates except extens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xtensionality is not a logical consequence of the other post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sketch such a construction for each postulate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tension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extensionality is independent of the other postu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join a new empty individual, $X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el of all the post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actually introduces an infinite family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$X$ and the various set form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ystem of sets satisfies all of the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p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relation on a one-element set supplie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postulates apart from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wer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editarily countable sets supply a model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s apart from the existence of power sets (see \cite{Kunen80}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nio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FC, if $\kappa = |X|$ is the cardinal of a set $X$, we write, as usual, $2^{\kappa}$ for the cardinal of the powerset of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$\beta_x$ for $x \in \omega \cup \{\omega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ta_0</w:t>
        <w:tab/>
        <w:tab/>
        <w:t>&amp;=&amp; |\omega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ta_{n+1}</w:t>
        <w:tab/>
        <w:t>&amp;=&amp; 2^{\beta_{n}}, n \in \omega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eta_{\omega} </w:t>
        <w:tab/>
        <w:t>&amp;=&amp; \mbox{\sf sup}_{n \in \omega}|\beta_n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verify that the set $M$ of all sets which are hereditarily of cardinality less than $\beta_{\omega}$ satisfies all the postulates except the existence of 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akes $U = \{\beta_n | n \in \omega\}$, then certainly $U \in M$, but $|\bigcup U| = \beta_{\omega} \not\in M$, so $M$ is not closed under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dependence of the pairing postulate, consider a mode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ioms derived from ZFC by replacing the axiom of foundation by an axiom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wo sets $A$ and $B$ satisfying $\{a\} = a$ and $\{b\}=b$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descending chain with respect to the membership relation stabilises at either $a$ or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x_1, x_2, \ldots$ is such that $x_{i+1} \in x_i$ for all $i$, then there is a $j$ such that either $\forall i &gt; j \bullet x_i = a$ or $\forall i &gt; j \bullet x_i =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  take $M$ to comprise all sets $X$ such that at least one of $a$ and $b$ does not belong to the transitive closure of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eck that $M$ satisfies all the postulates except 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th $a$ and $b$ are in $M$, but the pair $\{a, b\}$ is not, so $M$ is not closed under formation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hm_tac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thm] THEN EVERY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CASES_TAC�� mem:'U�'U�bool�is_set_theory mem� THEN 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_RES_TAC(specification"-""��s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_RES_TAC(specification"-""is_set_theory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 x1:'U�'U�bool�SPEC_��s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thm_tac(definition"-""��s_D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(save_top_thm"EXISTS_��s_TH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 x1:'U�('U�bool)�'U�SPEC_Sub�s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thm_tac(definition"-""Sub�s_D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(save_top_thm"EXISTS_Sub�s_TH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 x1:'U�'U�SPEC_�s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thm_tac(definition"-""�s_D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(save_top_thm"EXISTS_�s_TH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 x1:'U�'U�SPEC_</w:t>
      </w:r>
      <w:r>
        <w:rPr>
          <w:rtl w:val="true"/>
        </w:rPr>
        <w:t>މ</w:t>
      </w:r>
      <w:r>
        <w:rPr/>
        <w:t>s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thm_tac(definition"-""</w:t>
      </w:r>
      <w:r>
        <w:rPr>
          <w:rtl w:val="true"/>
        </w:rPr>
        <w:t>މ</w:t>
      </w:r>
      <w:r>
        <w:rPr/>
        <w:t>s_D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(save_top_thm"EXISTS_</w:t>
      </w:r>
      <w:r>
        <w:rPr>
          <w:rtl w:val="true"/>
        </w:rPr>
        <w:t>މ</w:t>
      </w:r>
      <w:r>
        <w:rPr/>
        <w:t>s_TH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 x1:'U�'U�'U�SPEC_��s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thm_tac(definition"-""��s_D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(save_top_thm"EXISTS_��s_THM"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�mem:'U�'U�bool�is_set_theory mem�],��x:'U��(x ��s ��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(REWRITE_TAC[specification"-""��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MP_RES_THEN (REWRITE1_TAC o show o REWRITE_RULE[specification"-""is_separation"])(specification"-""Sub�s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show(t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�mem:'U�'U�bool�is_set_theory mem�], ��x y:'U�x ��s x ��s y � y ��s x ��s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MP_RES_THEN (REWRITE1_TAC o REWRITE_RULE[specification"-""is_pair"])(specification"-""��s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show(t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�mem:'U�'U�bool�is_set_theory mem�], ���s:'U � 1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(ASM_CASES_TAC���s:'U = 1�s� THEN ASM_REWRITE_TAC[specification"SPC001_SUPPORT""�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(SUBGOAL_THEN��x:'U�x ��s ��s� (ACCEPT_TAC o REWRITE_RULE[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(ONCE_ASM_REWRITE_TAC[] THEN REWRITE_TAC[specification"-""1�s", specification"-""Unit�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(EXISTS_TAC���s:'U� THEN REWRITE_TAC[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show(t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