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001.doc: this file is part of the PPT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ol_list -d play spc001 &gt;spc001.th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octex spc001.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hol1,11pt,TQa4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{\bf HOL Formalised: \\ Language and Overview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 \\ Lemma 1 Ltd. \\ rda@lemma-one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25 October 1993 \\ Revised 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first in a suite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 a formal specification of HOL. It acts a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l treatment and includes the detaile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of the specification discusses the theoretical background and some of the decisions which have been taken in approaching the specificatio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scribes briefly the {\ProductHOL} specification facilities whic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HOL language defines the syntax of types, terms sequents and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porting functions, such as a function to carry out type instantiation, are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the formal material is provid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DS/FMU/IED/SPC001; issue $Revision: 2.12 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necessary support for recursive type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t will probably be used instead of the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made here to define the types of type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art of a formal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specification is a form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of the HOL logic and pro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iven in chapters 9 and 10 of \cite{SRI89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brief overview 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efines the syntax of the H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throughout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SPECIFICATION}\label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tical Background}\label{Theoretical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helpful to discuss some generalit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logics, in order to set in con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structions we will make to specify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ho know what to expect are invited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Occam's Razor fairly vicious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definition found in, e.g., Mendel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n logic \cite{mendelson8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uctive system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lson calls it a {\it formal theory}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formal system} and others are also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 set, $S$, whose elements we will call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 of $\bigcup_{n=1}^{\infty}S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ays that $x \in S$ is {\em directly derivable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\subseteq S$ if for some $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^{n-1} \times \{x\}) \cap I \not= �$. One then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\in S$ is {\em derivable} from $X \subset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equence $x_1,x_2, \ldots, x_k$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S$, $x_k = x$ and, for each $i$, $x_i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$X$ or is directly deriv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_1,x_2, \ldots, x_{i-1}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ays that $x \in S$ is a {\em theorem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able from $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$S$ is usually defined by a dec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ell-formedness'' predicate on the free algebra, $F(\Omega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ome signature, $\Omega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 is given as the union of a set of dec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-ary relations (the rules of i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deas, while of theoretical valu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a practical proof development syst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, since, in such a system, the user can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ructs into the language $S$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$\Omega$, and can asser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in the extended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(\Omega)$, are axioms. For example, when a new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HOL, the language is exte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stant and an axiom tha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value given in its definition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the well-formednes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rence rules are defined so as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over any signature the user can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chieved by restricting th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bsignatures of a signature $\Sigma_{max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over $F(\Sigma_{max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ricts to a predicate over $F(\Omega)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ignature, $\Omega$, of $\Sigma_{max}$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ny set of rules of infer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\Sigma_{max})$ restricts to a set of rules of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$S(\Sigma_{max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a well-formedness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ules of inference have been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ature $\Sigma_{max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ine a  {\it theory}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$(\Omega, X)$, where $\Omega$ is a sub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\Sigma_{max}$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X \subseteq S(\Omega)$. X is the set of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it theorem} in a theory, $(\Omega, X)$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n $S(\Omega)$ which is derivable from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espect to the rules of inferenc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S(\Omega)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xioms, $X$, act as additional unary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form a partially ordered 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. We will actually use {\it extension}: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o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ignature part of a theory can in many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be omitted. For example, treatments of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monly offer an infinite supply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predicate letters for use i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. This corresponds to i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signature $\Omega$ is equal to $\Sigma_{max}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formulation.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discussed here seems more appropriate to H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inference over $S(\Sigma_{max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rules of inference on the sent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$L(T)$, of a given theory $T$. The theorems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(\Omega, X)$ are then precisely the sent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(\Omega)$ which are derivable from $X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is {\em consistent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sentence in its language i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n a practical pro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mechanisms for extending a the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$T_1$ is a {\it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} of a theory $T$ if $T_1$ extends $T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entences in $L(T)$ which ar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T_1$ are also theorems in $T$. Clearly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preserv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it semantics} for a theory $(\Omega, X)$ give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tences of the language $S(\Omega)$ by assig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This is most readily don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intuitive or theoretical consider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mega$-algebra, $V$ and considering the restr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(\Omega)$ of the mapping from $F(\Omega)$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property of a fre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pping is called an $interpretation$ 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V$ has sufficient structure for u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s of $S(\Omega)$ as propositions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nterpretation to reason about the rules of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xioms $X$. In particular, given a {\it a model}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ation which maps the axioms to true proposition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sk whether the inference rules are {\it valid}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preserv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e of th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identifies three main topic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sider for HOL: its language, its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ts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ish to specify, at an abstract level,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a program purporting to suppor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s in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ote a document to each of these fou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SPC001,DS/FMU/IED/SPC002,DS/FMU/IED/SPC003,DS/FMU/IED/SPC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cument in the specification contributes an HOL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es are briefly describ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amp;Parents &amp; Description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001&amp;fin\_set\footnot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ains our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anguage. The main definitions 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$, $TERM$ and $THEORY$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erms and theories described in \cite{SRI89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002&amp;spc00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semantics of the H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efinitions are of a predicate $is\_se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sorts of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emantics can be given and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model$ which specifies what it means to b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$THEORY$ in some such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003&amp;spc00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HOL deductive system.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the notion of derivability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malisation of the primitive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 as described in \cite{SRI89a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004&amp;\begin{tabular}{c}spc002\\spc003\end{tabular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abstract model of an HOL pro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gives semantic and syntactic 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itical properties of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theory making available operations on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strings etc.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e had hoped to present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duc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form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of a mathematical structure with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 etc.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i.e. the program which en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or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defining the deduc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requently  found tha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pecification ``constructive''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some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sequently er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bstraction in most cases. 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we need are partial function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as binary relation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m with tot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as felt to lead to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n would be obtained by using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unctions together with checks o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lising the system we have, on occasion,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changes would be desirable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 We have resisted all such urg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esented here is meant to be a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of the logic as described in \cite{SRI89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cite{SRI89a} has proved a little too loos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e.g. in the details of type instanti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follow the spirit of 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ccasionally differences in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ur usage and \cite{SRI89a}. We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se as the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evident in the semantics since our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HOL rather than ZF set theory as used in \cite{SRI89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which make up the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terate scripts} containing a mixture of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nput for the {\Product} system. The the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s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HOL input from the docu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system and the listing the theorie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makes m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-like specification features {\Product}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briefly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intoduced using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hich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: t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 : ty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this is to introduce new constants, $c1$, $c2$, \ldots, satisfying the property $P$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specificat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consistency proposi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new\_specification$ can be pro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a range of heuristics, then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. If the consistency proposi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automatically the constants are still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defining property which is consisten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$P$ if $P$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language function ``$specification$'', anala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`$definition$'' may be used to extract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rom the the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 is made of an experimental metalanguage function $type\_spec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alogue of the constant definition box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deferring any proof obligations. It is supported by object language constants $\simeq$ and $Of$. A defini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 {rep_fun="rep_three", def_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REE %simeq% mk_three Of (�i:� i &lt; 3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type $THREE$, with represent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\_three$ and abstraction function $mk\_three$, which is in one-to-one correspondence with the set of natural numbers less than $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 proof obligations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ype are proved, an experimental metalanguage function called $abs\_rep\_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onvenient way of introducing abstraction an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s parameters a metalanguage labelled record including components which name the type and the two functions to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ificant differences from Cambridge HOL are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erms are quoted using Strachey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�'' and ``�''; type variables are distinguished using a prime rather than an asterisk, e.g. $'a$ rather than $*$; and type abbreviation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any type variables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breviation become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for historical reasons, the object language described in this formal treatment uses the Cambridge HOL conventions in those places where it is necessary to give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theory"SPC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new theory. Its par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eory containing various definitions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fin_s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�"spc00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should go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bs_rep_spec�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def_nam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_fun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_fun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conv : CONV OPT}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(get_defn "-" type_de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reraise ex "abs_rep_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�_match_mp_rule type_lemmas_thm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thm_fail "abs_rep_spec" 999 [thm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 = RAND_C(SIMPLE_�_C(RAND_C(simple_�_conv rep_fu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RAND_C(simple_�_conv abs_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(case def_con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il =&gt; i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Value c =&gt;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(conv_rule conv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thm_fail "abs_rep_spec" 998 [thm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ew_spec([abs_fun, rep_fun], 2, thm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reraise ex "abs_rep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NonEmpty : 'a SET � '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(�x�x � MakeNonEmpty a) � ((�x�x � a) � MakeNonEmpty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MakeNonEmpt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 �� x� x � a'� (fn th =&gt; rewrite_tac[th] THEN strip_asm_tac 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a'� THEN rewrite_tac[] THEN �_tac�x�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{x|T}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�MakeNonEmpty�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_spec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 ��a��x�(�x�x � MakeNonEmpty a)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get_spec�MakeNonEmpt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00, "%simeq%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Of", �$Imag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%simeq% : 'a SET � 'b SE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�a %simeq% b � �f� 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spec� {rep_fun : string, def_tm : TERM}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hs, rhs) = dest_bin_op "type_spec" 99999 "%simeq%" def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yn, _) = dest_var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, set) = dest_bin_op "type_spec" 99999 "Image"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_thm = �_elim set type_spe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_pars = sort string_order (term_tyvars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pe_def_name = tyn^"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_def = new_type_defn([type_def_name], tyn, ty_pars, t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bs_fun = fst (dest_var c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bs_rep_spec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_fun = abs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_fun = rep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_conv = Value(ONCE_MAP_C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_def_name = type_def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YNTAX OF TYPES AND TERMS} \label{TYPESAND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embark on defining the language of HOL.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 lines discussed in section \ref{TheoreticalBackground}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we are only interest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e do not do any general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part from a minor co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in section \ref{SEQUENTS} below, def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\Sigma_{max})$ and $L(\Sigma_{max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ing the language of HOL type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s defined informally in \cite{SRI89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rammar essentially the same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the terminal symbols, $tyva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op$ etc., stand for names of various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=</w:t>
        <w:tab/>
        <w:t>tyvar</w:t>
        <w:tab/>
        <w:tab/>
        <w:tab/>
        <w:tab/>
        <w:tab/>
        <w:t>(* Type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(`, type, {`,`, type}, `)`, tyop;</w:t>
        <w:tab/>
        <w:tab/>
        <w:t>(* Compound Typ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</w:t>
        <w:tab/>
        <w:t>=</w:t>
        <w:tab/>
        <w:t>var, `:`, type</w:t>
        <w:tab/>
        <w:tab/>
        <w:tab/>
        <w:tab/>
        <w:t>(*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con, `:`, type</w:t>
        <w:tab/>
        <w:tab/>
        <w:tab/>
        <w:tab/>
        <w:t>(* Consta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erm, term</w:t>
        <w:tab/>
        <w:tab/>
        <w:tab/>
        <w:tab/>
        <w:t>(* Ap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�`, var, `:`, type, `�`, term;</w:t>
        <w:tab/>
        <w:tab/>
        <w:t>(* �-abstra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atomic typ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\cite{SRI89a} are subsumed by the compou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tomic type being a compound type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nction type being one with exactly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ype operator `$�$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term languag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ness rules of two s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rules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of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r the arity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inition of the constant or typ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``local'' rule that the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be of an appropriate typ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mutual recursion betwee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$, $TERM$ and $THEORY$ which we are going to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impose the context-sensitive rul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itions of $TYPE$ and $TERM$. Instea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type $THEORY$, we insist that 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s which appear in a theory satisf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ubsections we therefore on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well-typ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chinery were available to defin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e need automatically, we would probab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efine the free algebra of types and a fre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type of terms as a sub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type $TYPE$ involves a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$list$ type constructor and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by T. Melham's syste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ypes (and no suitable analogue i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Product}). Consequently we work he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ypes and terms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, in priniciple, take the nam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s and terms from some arbitrary type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generality would add complexity and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y benef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representation of names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however, technically convenient to allow arbitr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names (since this lets us form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structor functions for types and terms in a natural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ing of names in the concre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rbitrary string to be viewed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e use an escap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ny occurrences of the character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miters in the concrete representation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`$\$$' as the escape character (in f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ther than `(', `)', `,', `:', `�' or `�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is then given by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ncode� : STRING 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 : CHAR; s :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 "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encode (Cons ch 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ch � {`$`; `(`; `)`; `,`; `:`; `�`; `�`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Cons `$` (Cons ch (encode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Cons ch (encod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function $encodeencode$ will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roduced by the 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=</w:t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char - ("$" | "(" | ")" | "," | ":" | "�" | "�"))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"$", char,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crete representations for types are the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a predicate, $is\_type,$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tisfied only by the string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=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"(`, [type, {`,`, type}], `)`,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y function is used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s of compou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mma_list� : STRING LIST 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_list []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x t � </w:t>
        <w:tab/>
        <w:tab/>
        <w:t>comma_list (Cons x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if</w:t>
        <w:tab/>
        <w:t>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x @ (Cons `,` (comma_list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n string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constructor functions of the type $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var_type_rep�: STRING 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mk_var_type_rep s = enc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type_rep�: STRING � STRING LIST  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tl�mk_type_rep(s, tl) = "(" @ comma_list tl @ ")" @ enc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now define $is\_type$ as the small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losed under the constructors $type\_re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mk\_type\_re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type� : STR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ype = �{X:STRING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s� mk_var_type_rep s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pars tyc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s pars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k_type_rep(tycon, pars) �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at $is\_type$ is non-empt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to define a new type, $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m1� = save_thm(�"thm1"�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ty�ty � is_typ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�_tac�encode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 (map get_spec[�is_type�, ���, �mk_var_type_rep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new type follows the usual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_def = new_type_defn (["TYPE"], "TYPE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_proof( ([], ��ty�(�ty�ty � is_type) t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thm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bs_type_rep_type_def = abs_rep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ype_def_name = "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s_fun = "abs_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_fun = "rep_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_conv = Value (rewrite_conv[]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unctions for the new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var_type�: STRING �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mk_var_type s = abs_type (mk_var_type_rep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type�: STRING � TYPE LIST  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tl�mk_type(s, tl) = abs_type(mk_type_rep(s, Map rep_type 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need a destructor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st_type�: TYPE � STRING � (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tyl�dest_type(mk_type(s, tyl)) = (s,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and the constant type \B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ool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= mk_type("BOOL"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and a function to extract the set of type variables of 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pe_ty_vars�: TYPE � STR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s� x � type_ty_vars (mk_var_type s) � x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 s ty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 type_ty_vars (mk_type (s, ty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ty� ty � Elems tyl � x � type_ty_vars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type for the well-formed te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string�TYPE$. The $string$ componen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representation of the ter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</w:t>
        <w:tab/>
        <w:t>=</w:t>
        <w:tab/>
        <w:t>`V`, name, `:`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C`, name, `:`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(`, term, `)(`, term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�V`, name, `:`, type, `�`,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TYPE$ component giv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 This representation is analogous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with their types one finds in \cite{SRI89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types which appear in the $string$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dundant. Without them it would no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recover the types of the constitu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, so that the constructor, $mk\_comb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binations would not be inj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unctions for the type of te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following operations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var_rep� : STRING � TYPE 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ty � mk_var_rep (s, ty) = "V" @ encode s @ ":" @ rep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const_rep� : STRING � TYPE 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 ty � mk_const_rep (s, ty) = "C" @ encode s @ ":" @ rep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comb_rep� : STRING � STRING 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m1 tm2 � mk_comb_rep (tm1, tm2) = "(" @ tm1 @ ")(" @ tm2 @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abs_rep� : STRING � TYPE � STRING 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ty tm � mk_abs_rep (s, ty, tm) = "�V" @ s @ ":" @ rep_type ty @ "�" @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y for forming function types is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un� : TYPE � TYPE 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1 ty2�Fun ty1 ty2 = mk_type("�", [ty1; ty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 picks out the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by imposing the appropriate typ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wf_term� : (STRING � TYP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wf_term = �{X:(STRING � TYPE)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s ty�(mk_var_rep(s, ty), ty)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s ty�(mk_const_rep(s, ty), ty)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f a tya ty�((f, Fun tya ty) � X � (a, tya) � X) � (mk_comb_rep(f, a), ty)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s b tys tyb� (b, tyb) � X � (mk_abs_rep(s, tys, b), Fun tys tyb) �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at well-formed terms exis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condition using a variable as a wit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m2� = save_thm(�"thm2"�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tm�tm � is_wf_ter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�_tac �(mk_var_rep(s, ty), t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 (map get_spec[�is_wf_term�, ��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new type follows the usual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rm_def = new_type_defn (["TERM"], "TERM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_proof( ([], ��tm�(�tm�tm � is_wf_term) t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thm2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bs_term_rep_term_def = abs_rep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ype_def_name = "TE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s_fun = �"abs_ter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_fun = �"rep_ter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_conv = Value (rewrite_conv[]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a function which assigns to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pe_of_term� : TERM 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�  type_of_term tm = Snd(rep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unctions for the type $TERM$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var$, $mk\_const$, $mk\_comb$ and $mk\_ab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fined as compo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cand\_var$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ion and representation functions for $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resul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comb$ and $mk\_abs$ are not total functions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abs$ could be reparameterised to be total quite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prefer to follow the treatment of \cite{SRI89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comb$, however, is of necessity partial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an approximating total function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d to difficulties when we wish to def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b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must use relations to represent thes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exploi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ations corresponds to a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informal discussions below we will oft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$mk\_comb$ and $mk\_ab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se relations viewed as part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 applicative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chosen for the relations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ve of phrases like: {\it(`x:num', ``1'') has mk\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�x:num�1'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var� : (STRING � TYPE)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 ty � mk_var (s, ty) = abs_term (mk_var_rep(s, ty)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const� : (STRING � TYPE)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 ty� mk_const (s, ty) = abs_term (mk_const_rep(s, ty)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as_mk_comb� : (TERM � TERM) � TER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a 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mk_comb (f, a) 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�</w:t>
        <w:tab/>
        <w:t>rep_term tm = (mk_comb_rep(Fst(rep_term f), Fst(rep_term a))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ype_of_term f = Fun (type_of_term a)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as_mk_abs� : (TERM � TERM) � TER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b tm � has_mk_abs (v, b) 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 tys� mk_var(s, tys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rep_term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abs_rep(s, tys, Fst(rep_term b)), Fun tys (type_of_term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ntiation of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efine the type of HOL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formulate some of context-sensiti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ill wish to im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st_type� : (STRING � TYPE) � TYPE 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f: STRING � TYP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s�  inst_type f (mk_var_type s) = f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s tl�inst_type f (mk_type(s, tl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type(s, Map (inst_type f) 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OF SEQUENTS} \label{SEQU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complication mentio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that HOL is defined as a sequent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equents which make up our $L(\Sigma_{max}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 is simply a set of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clusion.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lusion alike are jus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 allow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sets, since they are easier for us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axioms with which we shall work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ets of assumptions and the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rve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easant property of sequents i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terms to have type \Bool. This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holds of our axioms and is preserved by our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when we define theories we insi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s in them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�"SEQ"�, [], �(TERM SET) � TER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on sequents are useful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ity. Their names are as in 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ncl� : SEQ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=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yp� : SEQ � (TERM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 =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IES} \label{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a type $THEORY$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hat we sha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the well-formed HOL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the signature part of a theory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``environments'', one giving the arity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in the theory and the oth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constant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rrespond to the {\it type structur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ignatures} respectively in \cite{SRI89a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abbreviations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e the context-sensitiv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ness of terms, which we have avoi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Once this is done we can define the typ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HOL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�"TY_ENV"�, [], �STRING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�"CON_ENV"�, [], �STRING � TYP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�"SEQS"�, [], �SEQ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the well-formedness of types a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 type environment.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r type variables and typ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istinct lexical classes, and so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the arity of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 implementations may impose additional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_type� : TY_ENV �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e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type tyenv = �{ty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s � mk_var_type s � ty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 tyl �</w:t>
        <w:tab/>
        <w:t>s � Length tyl � tyenv � (� t � t � Elems tyl � t � ty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mk_type(s, tyl) � ty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s we place no restrictions on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(The HOL system tries to prev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ing used as variable nam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e.g, if the constant is decl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using a variable with the sam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a the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morphic nature of constants in HO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here in that we may instantiate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consta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_term�: TY_ENV � CON_ENV � TER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env cone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term tyenv conenv = �{tm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s ty�ty � wf_type tyenv � mk_var(s, ty) � tm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s ty�</w:t>
        <w:tab/>
        <w:t>(ty � wf_type tyenv � �ty' tysubs� s � ty' � conenv � inst_type tysubs ty' =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k_const(s, ty) � tm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 a tm�(has_mk_comb(f, a) tm � f � tmset � a � tmset) � tm � tm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 b tm�(has_mk_abs(v, b) tm � v � tmset � b � tmset) � tm � tmse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formedness of terms extends straightfor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quents and to sets thereof. We imp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traint for sequent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from terms of type \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_seq�: TY_ENV � CON_ENV � SEQ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q tyenv conen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� wf_seq tyenv cone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k = {tm | tm � wf_term tyenv conenv � type_of_term tm = 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concl seq � ok � �tm� tm � hyp seq � tm �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SEQS$ component of a theory is well formed if it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sequents which are well-formed with respect to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_seqs�: TY_ENV � CON_ENV � SEQ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env conen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seqs tyenv conenv = � (wf_seq tyenv con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tant environments, we insi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with each name be well-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most one type is associated with each name (i.e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functional re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constant names could, in principle, b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 to the system. This function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impose some weak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_con_env�: TY_ENV � CON_ENV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env tyen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env � wf_con_env ty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env �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� con ty� con � ty � conenv � ty � wf_type ty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at most one arit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in a well-formed type environment (i.e. that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rel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_ty_env�: TY_ENV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ty_env =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a triple consisting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 constant environment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s to be a well-formed theory if each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-formed with respect to its prede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theory�: (TY_ENV � CON_ENV � SEQ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_env con_env axio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_env, con_env, axioms) � is_the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� wf_ty_e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� wf_con_env ty_e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s � wf_seqs ty_env con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heory can contain infinite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constants, or axioms. This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practice, at least for constants and 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� of natural numbers is an examp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n axiom defining the 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m3� = save_thm(�"thm3"�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thy�thy � is_theor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�_tac �({}:TY_ENV, {}:CON_ENV, {}:SEQ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 (map get_spec[�is_theory�, �wf_ty_en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con_env�, �wf_seq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om�, �$At�, �$</w:t>
      </w:r>
      <w:r>
        <w:rPr/>
        <w:t>߮</w:t>
      </w:r>
      <w:r>
        <w:rPr/>
        <w:t>, �$��, �Functional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eory_def = new_type_defn (["THEORY"], "THEORY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_proof( ([], ��thy�(�thy�thy � is_theory) th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thm3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bs_theory_rep_theory_def = abs_rep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ype_def_name = "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s_fun = "abs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_fun = "rep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_conv = Value (rewrite_conv[]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following functions to extract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xioms� : THEORY � 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y � axioms thy = Snd(Snd(rep_theory th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pes� : THEORY � TY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y � types thy = Fst(rep_theory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nstants� : THEORY � CON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y � constants thy = Fst(Snd(rep_theory th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which returns the set of se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the language associated with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equents� : THEORY � 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q t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 � sequents t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 � wf_seq (types thy) (constants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thy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