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116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Higher-Order Matching: Module Tes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gives the module tests for the higher-order matching modu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HOL/MDT11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2009/09/11)] First draft (place-hol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2010/11/17)] First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2011/02/20)] Added tests for cases where there are $\eta$-rede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2011/02/26)] Renamed $ho\_match$ on $simple\_ho\_match$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a future implementation of the Fettig/L\"{o}chner algborithm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2012/02/21)] Allowed for new parameter to $simple\_ho\_match$ and added tests for new rigid variab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12/05/06)] Added regression test for fix to new rigid variab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new date and version macros from do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a 1 bui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associated with the higher-order match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\cite{LEMMA1/HOL/DTD12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LEMMA1/HOL/IMP12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LEMMA1/HOL/DTD12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material depends on \cite{DS/FMU/IED/DTD013} and \cite{DS/FMU/IED/IMP01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tes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_term_fail_msg area num tm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area num (map string_of_term t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mdt12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II", �'a � '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1: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20.simple_ho_match.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(simple_ho_match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� x:'a � , � y:'a 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], [(�x:'a�, �y:'a�)]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20.simple_ho_match.1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(simple_ho_match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� 1 � , � 1 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], []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20.simple_ho_match.1.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(simple_ho_match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� 1 � , � y 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(��, �'a�)], [(�1�, �y:�)]) 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20.simple_ho_match.1.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(simple_ho_match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� 1 � , � 2 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_term_fail_msg "simple_ho_match" 120001 [�1�, �2�] 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2: �-abstr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20.simple_ho_match.2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(simple_ho_match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� �x:'a � x� , � �y:'a � y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], []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20.simple_ho_match.2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(simple_ho_match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� �x:'a � x � , � �y : 'a � (p y) : 'b 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(�'a�, �'b�)], [(�(�x� x): 'a � 'a�, �p:'a � 'a�)]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20.simple_ho_match.2.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(simple_ho_match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� �x:� � f x : � � , � p:'b 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(�� � �, �'b�)], [(� �x:� � f x : � �, �p:� � �)]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20.simple_ho_match.2.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(simple_ho_match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� �x:� � x + 1 � , � �y:'a� t y:'a 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(��, �'a�)], [(� � x� x + 1 �, �t:� � �)]) 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3: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20.simple_ho_match.3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(simple_ho_match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� (�x�x) (�x:'a � x) � , � (�y�y)  (�y : 'a � (p y) : 'b ) 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(�'a�, �'b�)], [(�(�x� x): 'a � 'a�, �p:'a � 'a�)])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20.simple_ho_match.3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(simple_ho_match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� II (�x:'a � x) � , �  II (�y : 'a � (p y) : 'b ) 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(�'a�, �'b�)], [(�(�x� x): 'a � 'a�, �p:'a � 'a�)])  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4: �-redexes in the 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 =  � (P : ('a � 'b) � 'c) X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 = � ((�x�G x) : ('a � 'b) � 'c)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tym, tmm) = simple_ho_match [] s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1 = inst [] tym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 = subst tmm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3 = MAP_C �_conv 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vars = [�f : 'a � 'b�] : TER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vars = [] : TER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 =  � x : '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 = � X : 'b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ho_match []  � x : 'a  �  � y : 'b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ho_match []  s  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ho_match_results rvars (s, 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tym, tmm) = simple_ho_match rvars s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1 = inst [] tym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2 = subst tmm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3 = snd(dest_eq(concl(TRY_C(MAP_C �_conv THEN_TRY_C rewrite_conv[�_axiom])t2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1 = snd(dest_eq(concl(TRY_C(rewrite_conv[�_axiom])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s1 ~=$ 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20.simple_ho_match.4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ho_match_results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� P : 'a � 'b  � , � �x� (G : 'b � 'a) x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ue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20.simple_ho_match.4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ho_match_results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� (P : ('a � 'b) � 'c) X �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G : ('a � 'b) � 'c) (�x� H x)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ue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20.simple_ho_match.4.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ho_match_results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� (P : ('a � 'b) � 'c) X �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(�x�G x) : ('a � 'b) � 'c) Y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ue 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5: rigi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.simple\_ho\_match.5.1.2 below is just to check that this match does not fail for some other reason in 120.simple\_ho\_match.5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20.simple_ho_match.5.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ho_match_results [�f : 'a � 'b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� �a� (f : 'a � 'b)(q x a) � , ��x� (f : 'a � 'b)(t x)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ue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20.simple_ho_match.5.1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ho_match_results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� x : 'a  � , � X : 'b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ue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20.simple_ho_match.5.1.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ho_match_results [�r : � � 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� �i� r i + i + 2 � , ��x� f x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ue 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.simple\_ho\_match.5.2.1 fails because the pattern is not linear unless $f$ is treated as a rigi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20.simple_ho_match.5.2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(simple_ho_match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� �a� (f : 'a � 'b)(q x a) � , ��x� (f : 'a � 'b)(t x)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_fail_msg "simple_ho_match" 120001 ["�� a� f (q x a)�", "�� x� f (t x)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20.simple_ho_match.5.2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(simple_ho_match [�t : 'b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� x : 'a  � , � X : 'b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_fail_msg "simple_ho_match" 120001 ["�x�", "�X�"] 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