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116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Quantifier Elimination Toolkit: Module Tes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small This document gives the module tests for the </w:t>
        <w:tab/>
        <w:t>quantifier elimination toolk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HOL/MDT1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2007/08/31)] First draft (place-hol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2007/09/01)] First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2011/07/19)] Tested that {\em prenex\_clauses} works as 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new date and version macros from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associated with toolkit of convers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\cite{DS/FMU/IED/DTD119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11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4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material depends on \cite{DS/FMU/IED/DTD013} and 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help check a conversion: applies the conversion and returns the right-hand side of the conclusion of the result, failing if the conventions for conversions have not been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conv conv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 = co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lhs, rhs) = dest_eq 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tm =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also</w:t>
        <w:tab/>
        <w:t>asms thm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r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concl (fail_conv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quantifier-free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s_qf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simple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(f, a) =&gt; is_qf f andalso is_q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imple�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renex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s_prenex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prenex (snd (dest_�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prenex (snd (dest_�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is_q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_term_fail_msg area num tm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area num (map string_of_term t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sation of the test cases is that each function is tested in turn in the order of appearance in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unction, correct operation is tested first and then error behaviour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dest_quant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qu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�x =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$��, �x�, �x = 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dest_quant.1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qu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(x, (y, z))�x = y � y = z � z =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$�:(� � � � � � BOOL) � BOOL�, �(x:�, (y:�, z:�))�, �x = y � y = z � z =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dest_quant.1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qu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1(x, y)�x = y � y =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$��1:(� � � � BOOL) � BOOL�, �(x:�, y:�)�, �x = y � y = 1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dest_quant.2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qu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�x =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_term_fail_msg "dest_quant" 119001 [��x�x = x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dest_quant.2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qu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ombI(�x�x =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_term_fail_msg "dest_quant" 119001 [�CombI(�x�x = x)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is_quant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qu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�x =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is_quant.1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qu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(x, (y, z))�x = y � y = z � z =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is_quant.1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qu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1(x, y)�x = y � y =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is_quant.1.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qu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is_quant.1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qu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�x =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is_quant.1.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qu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ombI(�x�x =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mk_quant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qu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$��, �x�, �x =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x�x =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mk_quant.1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qu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$�:(� � � � BOOL) � BOOL�, �(x:�, y:�)�, �x = 1 � y = 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(x, y)�x = 1 � y = 2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mk_quant.2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qu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$�:(� � � � BOOL) � BOOL�, �1�, �1 =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_term_fail_msg "mk_quant" 119003 [�1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mk_quant.2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qu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$�:(� � � � BOOL) � BOOL�, �(x:�, y:�)�, �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_term_fail_msg "mk_quant" 119004 [�1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FAIL_C.2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 i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_term_fail_msg "fail_conv" 706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find_in_�_conv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(find_in_�_conv is_eq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 &lt; 1 � a =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 = b � x &lt;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find_in_�_conv.1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(find_in_�_conv is_eq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 &lt; 1 � a = b � c = 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 = b � x &lt; 1 � c = d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find_in_�_conv.1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(find_in_�_conv is_eq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 &lt; 1 � a &lt; b � a =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 = 1 � x &lt; 1 � a &lt;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find_in_�_conv.1.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(find_in_�_conv is_eq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 &lt; 1 � y &lt; 1 � y = b � b &gt; c � c &lt; 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y = b � x &lt; 1 � y &lt; 1 � b &gt; c � c &lt; d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find_in_�_conv.1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(find_in_�_conv is_l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 = 1 � y &lt; 1 � y = b � b &gt; c � c &lt; 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y &lt; 1 � x = 1 � y = b � b &gt; c � c &lt; d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find_in_�_conv.2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in_�_conv is_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 = 2 � 2 =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_term_fail_msg "find_in_�_conv" 119008 [�1 = 2 � 2 = 3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find_in_�_conv.2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in_�_conv is_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_term_fail_msg "find_in_�_conv" 119008 [�1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find_in_�_conv.2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in_�_conv is_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 = 1 � y =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_term_fail_msg "find_in_�_conv" 119008 [�x = 1 � y = 2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t_thm = taut_rule��p�p � (p � T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t_conv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s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lso</w:t>
        <w:tab/>
        <w:t>is_t(snd(dest_�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fai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simple_eq_match_conv �_t_th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t_conv : CONV = FIRST_THEN_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1_conv, (fn c =&gt; QUANT_C(PROP_ATOM_C (QUANTS_C c)) THEN_C 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uncurry_conv, QUANTS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uncurry_conv, QUANTS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uncurry_conv, QUANTS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uncurry_conv, QUANTS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ANT_C �_t_conv, ID_C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FIRST_THEN_C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 f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(x, y)� 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� x� (� y� x = y � T) �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FIRST_THEN_C.1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 f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(a, b)� � (x, y)� x = y � x = a � x =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a� (� b� (� x� (� y� x = y � x = a � x = b � T) � T) � T)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FIRST_THEN_C.1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 f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1(x, y)�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�x� (�y� x = y � (� x'� (� y'� x' = y' � (x', y') = (x, y) � T) � T) � T) � T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FIRST_THEN_C.2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THEN_C [(fail_conv, ID_C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 =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_term_fail_msg "FIRST_THEN_C" 119010 [�1 = 2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ID_C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 (ID_C �_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 = y � 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INNERMOST_QUANT_C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 (INNERMOST_QUANT_C �_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��y� 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x�(�y� x = y)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INNERMOST_QUANT_C.1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 (INNERMOST_QUANT_C (QUANT_C �_t_con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��y� x = y � �z�z =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x��y� x = y � �z�z = x � T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INNERMOST_QUANT_C.1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 (INNERMOST_QUANT_C (QUANT_C �_t_con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x��y� x = y) � �z�z =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�x��y� x = y � T) � �z�z = x � T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INNERMOST_QUANT_C.1.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 (INNERMOST_QUANT_C (QUANT_C �_t_con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((�x��y� x = y) � �z�z =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((�x��y� x = y � T) � �z�z = x � T 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INNERMOST_QUANT_C.1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 (INNERMOST_QUANT_C (QUANT_C �_t_con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((�x��y� x = y) � �z�z =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((�x��y� x = y � T) � �z�z = x � T 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INNERMOST_QUANT_C.1.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 (INNERMOST_QUANT_C (QUANT_C �_t_con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((�x��y� x = y) � 1 =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((�x��y� x = y � T) � 1 = 2 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INNERMOST_QUANT_C.2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MOST_QUANT_C �_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 = 2 � a =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_fail_msg "INNERMOST_QUANT_C" 11901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nnf_conv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 n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(x � y � 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�x � �y) � �z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nnf_conv.1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 n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(x �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 � �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nnf_conv.1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 n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(x �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 � �y � 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nnf_conv.1.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 n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(x �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nnf_conv.1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 n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(x �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nnf_conv.2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f_conv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 =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_term_fail_msg "nnf_conv" 119007 [�1 = 2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nnf_conv.2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f_conv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1 =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_term_fail_msg "nnf_conv" 119007 [��1 = 2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nnf_conv.2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f_conv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1 = 2 � �a  =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_term_fail_msg "nnf_conv" 119007 [��1 = 2 � �a = b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PROP_ATOM_C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 (PROP_ATOM_C �_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(p �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PROP_ATOM_C.1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 (PROP_ATOM_C �_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p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(p � T) � (q �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PROP_ATOM_C.1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 (PROP_ATOM_C �_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p � q � 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(p � T) � (q � T) � (a � T) � (b � T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PROP_LIT_C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 (PROP_LIT_C �_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p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PROP_LIT_C.1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 (PROP_LIT_C �_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p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�p � T) � (q �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PROP_LIT_C.1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 (PROP_LIT_C �_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p � q � a � �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�p � T) � (q � T) � (a � T) � (�b � T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prop_simp_conv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 prop_sim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p � �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prop_simp_conv.1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 prop_sim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p � �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prop_simp_conv.1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onv prop_sim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�(�p) � p ) � ( �F � T ) � ( �T � F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 � p � p ) � ( p � F � p ) � ( T � p � T ) � ( p � T � T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 � F � F ) � ( F � p � F ) � ( T � p � p ) � ( p � T � p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 � T � T ) � ( T � p � p ) � ( F � p � T ) � ( p � F � �p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(p � T) � p ) � ( (T � p) � p ) � ( (F � p) � �p ) � ( (p � F) � �p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(p � p) � p ) � ( p � p � p ) � ( (p � p) � T ) � ( (p � p) � T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(p � �p) � T ) � ( p � �p � F ) � ( (p � �p) � �p ) � ( (p � �p) � F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(�p � p) � T ) � ( �p � p � F ) � ( (�p � p) � p ) � ( (�p � p) � F 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QUANT_C.1.1", check_conv (QUANT_C �_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(x, y)�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(x, y)�x = y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QUANT_C.1.2", check_conv (QUANT_C �_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x��y�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x�(�y�x = y)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QUANT_C.1.3", check_conv (QUANT_C �_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1x��y�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1x�(�y�x = y) � 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QUANT_C.2.1", QUANT_C �_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1 =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n_fail_msg "QUANT_C" 119001 ["�1 = 2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QUANTS_C.1.1", check_conv (QUANTS_C �_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(x, y)�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(�(x, y)�x = y)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QUANTS_C.1.2", check_conv (QUANTS_C �_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x��y�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(�x�(�y�x = y) � T)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QUANTS_C.1.3", check_conv (QUANTS_C �_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1x��y�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(��1x�(�y�x = y) � T) � 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QUANT_MAP_C.1.1", check_conv (QUANT_MAP_C (QUANT_C �_t_con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(�(x, y)�x = y) � �x��y�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(�(x, y)�x = y � T) � (�x�(�y�x = y � T) � T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simple_�_�_�_�_conv.1.1", check_conv simple_�_�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x�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x��x = 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simple_�_�_�_�_conv.2.1", simple_�_�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1 =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n_term_fail_msg "simple_�_�_�_�_conv" 119005 [�1 = 2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simple_�_const_elim_conv.1.1", check_conv simple_�_const_eli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x�y:'a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y = 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simple_�_const_elim_conv.2.1", simple_�_const_eli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1 =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n_term_fail_msg "simple_�_const_elim_conv" 119006 [�1 = 2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simple_�_const_elim_conv.2.2", simple_�_const_eli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y�y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n_term_fail_msg "simple_�_const_elim_conv" 119006 [��y�y = y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simple_one_point_conv.1.1", check_conv simple_one_poin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x�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simple_one_point_conv.1.2", check_conv simple_one_poin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x�x = y � p x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p y y:BOO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simple_one_point_conv.2.1", simple_one_poin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1 =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n_term_fail_msg "simple_one_point_conv" 119009 [�1 = 2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split_�_conv.1.1", check_conv (split_�_conv is_eq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x &lt; 1 � a = b � d &gt;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a = b � x &lt; 1 � d &gt; 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split_�_conv.1.2", check_conv (split_�_conv is_eq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x &lt; 1 � a &lt; b � d &gt; 3 � a =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a = 1 � x &lt; 1 � a &lt; b � d &gt; 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split_�_conv.1.3", check_conv (split_�_conv is_eq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x &lt; 1 � a &lt; 2 � a &lt; b � d = 3 � a =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(a = 1 � d = 3) � x &lt; 1 � a &lt; 2 � a &lt; 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split_�_conv.2.1", check_conv (split_�_conv is_eq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n_fail_msg "split_�_conv" 119002 ["�1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split_�_conv.2.2", check_conv (split_�_conv is_eq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n_fail_msg "split_�_conv" 119002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split_�_conv.2.3", check_conv (split_�_conv is_eq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x = 1 � y =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n_fail_msg "split_�_conv" 119002 ["�x = 1 � y = 2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9.split_�_conv.2.4", check_conv (split_�_conv is_eq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x &lt; 1 � y &gt;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n_fail_msg "split_�_conv" 119002 ["�x &lt; 1 � y &gt; 2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plit_�_conv is_eq �x &lt; y � x &lt; 1 � a = b � d &gt; 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�_conv is_eq �x &lt; y � x &lt;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�_conv is_eq �x = y � x =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�_conv is_eq �x = y � x = 1 � x =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�_conv is_eq �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�_conv is_eq �mk_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enex_clauses.1.1", is_prenex o check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MERGE_PCS_C1 ["predicates", "'sho_rw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write_conv[prenex_claus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cl prim_rec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enex_clauses.1.2", is_prenex o check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MERGE_PCS_C1 ["predicates", "'sho_rw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write_conv[prenex_claus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cl inducti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