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Module Test: Theory of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module test for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ings that is used in constructing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MDT1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05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LEMMA1/HOL/DTD115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LEMMA1/HOL/IMP1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 and \cite{LEMMA1/HOL/IMP1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nctional components for this theory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on the theory desig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115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theory design for theory of order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