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110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dt005.doc %Z% $Date: 2002/10/17 16:20:01 $ $Revision: 2.18 $ $RCSfile: mdt110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of the File and Terminal Reader Wri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module tests of the reading and writing functions that form the outermost level of user interface for Release 1 of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0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A.J. Hamm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mdt005.doc %Z% $Date: 2002/10/17 16:20:01 $ $Revision: 2.18 $ $RCSfile: mdt110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of the File and Terminal Reader Wr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Module Tests of the File and\cr Terminal Reader Wr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issue{$Revision: 2.1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0:0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Commands to process this document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sml mdt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use_file "mdt005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mdt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exdvi mdt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bibtex mdt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mdt005 ; texdvi mdt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mdt005 ; texdvi mdt005 ; bibtex mdt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pstex mdt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lasp -s mdt005.doc &gt; zz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lasp -s -u mdt005.OKwords mdt005.doc &gt; z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iss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A.J. Hammo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module tests of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and writing functions that form the outermost level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interface for Release~1 of ICL~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_{\kern.06em\vbox{\hrule height.1ex width.3em}\hskip0.1em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1/08/15) to 1.2 (1991/09/12) 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13 September 1991, issue 2.1 ] First approved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 January 1992, issue 2.2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10 February 1992, issue 2.4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$ecd\_2$ and $ecd\_7$ into line with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27 March 1992, issue 2.5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ome tests of the HOL read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13 April 1992, issue 2.6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ests for $is_same_symbol$ and $is_white$.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ests of $translate\-_for\-_output$ in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ly forme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need for type and term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16 April 1992, issue 2.7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following CR00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15 May 1992, issue 2.8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processing of `{\tt Q}'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1 (1996/03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tests of malformed uses of percent and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2 (1996/03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3 (1996/03/25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incompatibility with changes required for Poly/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7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8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9 (2008/02/26)] Added test for use of ``down'' character to introduce langua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3/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3/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s for Unicode and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rrupted UTF-8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{\LaTeX}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number of tests of the file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functions which are contained in the ``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'' subsystem of Release~1 ICL~HOL.  The design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 writer are in~\cite{DS/FMU/IED/DTD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~\cite{DS/FMU/IED/IMP005}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basic reader writer' of the Release~1 ICL~HOL system suppo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Standard~ML that allows `extended characters'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~ML text.  A second part of the basic reader wri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embedding interface', allows readers for other langu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, allowing the (enhanced) Standard~ML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anguage for supporting work in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within this document are those identified as ``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'' in the test strategy section of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~\cite{DS/FMU/IED/DTD00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assume that the reader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~\cite{DS/FMU/IED/DTD005} and~\cite{DS/FMU/IED/IMP005}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mpiled.  The facilities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Harness~\cite{DS/FMU/IED/DTD013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HARNESS 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est harn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 -d ~ied get dtd013.doc imp01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 dtd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 imp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ml mdt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mdt005.sm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nitialise the module te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ty function is required for the `function to apply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 x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repea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_sp</w:t>
        <w:tab/>
        <w:t>: string = chr 32;</w:t>
        <w:tab/>
        <w:t>(* spac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_dq</w:t>
        <w:tab/>
        <w:t>: string = chr 34;</w:t>
        <w:tab/>
        <w:t>(* double quote " *)  (*="=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_lq</w:t>
        <w:tab/>
        <w:t>: string = chr 96;</w:t>
        <w:tab/>
        <w:t>(* left quote `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_nl</w:t>
        <w:tab/>
        <w:t>: string = chr 10;</w:t>
        <w:tab/>
        <w:t>(* newline \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_ast</w:t>
        <w:tab/>
        <w:t>: string = chr 42;</w:t>
        <w:tab/>
        <w:t>(* asterisk 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_orb</w:t>
        <w:tab/>
        <w:t>: string = chr 40;</w:t>
        <w:tab/>
        <w:t>(* asterisk (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_crb</w:t>
        <w:tab/>
        <w:t>: string = chr 41;</w:t>
        <w:tab/>
        <w:t>(* asterisk 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_pc</w:t>
        <w:tab/>
        <w:t>: string = chr 37;</w:t>
        <w:tab/>
        <w:t>(* percent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_Q</w:t>
        <w:tab/>
        <w:t>: string = chr 81;</w:t>
        <w:tab/>
        <w:t>(* letter Q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_2Q</w:t>
        <w:tab/>
        <w:t>: string = C_Q ^ C_Q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_4Q</w:t>
        <w:tab/>
        <w:t>: string = C_2Q ^ C_2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CS_pcQpc</w:t>
        <w:tab/>
        <w:t>: string = C_pc ^ C_Q ^ C_pc;</w:t>
        <w:tab/>
        <w:t>(* percent, Q, percent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replicate ch nu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un aux n = if n &lt;= 0 then nil else ch ::(aux (n-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plode(aux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tars n = replicate C_as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_stars n = C_orb ^ (stars n) ^ C_cr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to wrap strings with vari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_pc s = C_pc ^ s ^ C_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_dq s = C_dq ^ s ^ C_dq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_1Q s = C_Q ^ s ^ C_Q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_2Q s = C_Q ^ (W_1Q s) ^ C_Q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_3Q s = C_Q ^ (W_2Q s) ^ C_Q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_4Q s = C_Q ^ (W_3Q s) ^ C_Q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ING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s that Standard~ML comments, strings and various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properly.  Build some strings using Standard~ML.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first since they are also used for test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tr_01", I, "ab\     \cd", "abc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tr_02", I, "a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d", "abc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tr_03", I, "ab\  \  \"", "ab  " ^ C_dq),  (*="=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tr_04", I, "abc{\nd", "abc{" ^ C_nl ^ "d"),  (*=}}=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tr_05", I, "abc\"def", "abc" ^ C_dq ^ "def"),  (*="=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tr_06", I, "abc`def", "abc" ^ C_lq ^ "def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tr_07", I, "abc```def", "abc" ^ C_lq ^ C_lq ^ C_lq ^ "d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NoMo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str_08", I, " 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�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�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�����������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" ^ (implode(map chr (interval 128 255)) ^ "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sterisks are retained in string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$us_\ldots$' tests are going to run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_ast_20 = replicate C_ast 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tr_09", I, "********************", C_ast_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tr_10", I, "*********************", C_ast_20^C_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tr_11", I, "(********************)", "(" ^ C_ast_20 ^ "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tr_12", I, "(*********************)", "(" ^ C_ast_20 ^ C_ast ^ 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tr_13", I, "", implode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tr_14", I, "\n", C_n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tr_15", I, "\n\n", C_nl ^ C_n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tr_16", I, "\n\n\n", C_nl ^ C_nl ^ C_n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tr_17", I, "\123\077\000\255\127\128", (implode o map ch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23, 077, 000, 255, 127, 128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tr_18", I, " \^A\^B\t", (implode o map chr)[ord C_sp, 1, 2, 9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ests of the handling of percent ``{\tt\%}''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keywords in section~\ref{TranslatingForOutput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UNCTION $use_string$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s_ans : int ref = ref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U x = (use_string x ; !us_a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01", U, "us_ans := 1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02", U, "us_ans := 2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some problems with long strings of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stage in the reader writer'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03", U, "us_ans (**):=(***) !(****) us_ans(*****) +(******)1;",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04", U, "us_ans :=" ^ (b_stars 32) ^ " !us_ans+1;",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05", U, "us_ans :=" ^ (b_stars 33) ^ " !us_ans+1"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06", U, "us_ans :=" ^ (b_stars 34) ^ " !us_ans+1",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07", U, "us_ans :=" ^ (b_stars 35) ^ " !us_ans+1;",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08", U, "us_ans :=" ^ (b_stars 36) ^ " !us_ans+1",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09", U, "us_ans :=" ^ (b_stars 92) ^ " !us_ans+1",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10", U, "us_ans :=" ^ (b_stars 93) ^ " !us_ans+1;",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11", U, "us_ans :=" ^ (b_stars 94) ^ " !us_ans+1", 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12", U, "us_ans :=" ^ (b_stars 95) ^ " !us_ans+1;", 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13", U, "us_ans :=" ^ (b_stars 96) ^ " !us_ans+1", 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14", U, "us_ans :=" ^ (b_stars 97) ^ " !us_ans+1", 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15", U, "us_ans := !us_ans+1",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16", U, "us_ans := !us_ans(*******(some text)***************************)+1", 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17", U, "us_ans := !us_ans(************(some text)***********************)+1", 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18", U, "us_ans := !us_ans(************(some text)************************)+1", 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19", U, "us_ans := !us_ans(*(*(*comm(*co(*co(*comment*)ment*)ment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*)nt*)om(*comment*)e(*comment*)t*)*)+1", 1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20", U, "us_ans := !us_ans (*(*(*comm(*co(*co(*comment*)ment*)me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*)nt*)om(*comment*)e(*comment*)t*)*) +1"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21", U, "us_ans := !us_ans(* )))))))))))))))))))))))))))))))))))))))))*)+1", 2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22", U, "us_ans := !us_ans(*(((((((((((((((((((((((((((((( **)+1", 2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23", U, "us_ans := !us_ans(*((((((((((((((((((((((((((((((* *)*)+1", 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24", U, "us_ans := !us_ans(*((((((((((((((((((((((((((((((**)*)+1", 2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25", U, "us_ans := !us_ans(*(**)))))))))))))))))))))))))))))))))))))))))*)+1", 2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26", U, "us_ans := !us_ans(*)))))))))))))))))))))))))))))))))))))))))*)+1", 2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27", U, "us_ans := !us_ans+1", 2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28", U, "us_ans := !us_ans+1", 2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29", U, "us_ans := !us_ans+1",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30", U, "us_ans := !us_ans+1", 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31", U, "us_ans := !us_ans+1", 3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32", U, "us_ans := !us_ans+1", 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33", U, "us_ans := !us_ans+1", 3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34", U, "us_ans := !us_ans+1", 3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35", U, "us_ans := !us_ans+1", 3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36", U, "us_ans := !us_ans+1", 3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37", U, "us_ans := !us_ans+1", 3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38", U, "us_ans := !us_ans+1", 3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s_39", U, "us_ans := !us_ans+1", 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LATING FOR OUTPUT} \label{TranslatingFor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translate_for_output$, a lot of the test cases here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strings being manipulated have the expecte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percent signs get processed on both input 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 `{\tt Q}'s are processed on output,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function $translate_for_output$ which is the foc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.  Thus we must ensure that the input and outp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mod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o_1 = "%Delta%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o_2 = "%%Delta%%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o_3 = "%Delta%%calA%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o_4 = "%%Delta%%%%calA%%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o_5 = W_2Q "Del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o_6 = W_4Q "Del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o_7 = (W_2Q "Delta") ^ (W_2Q "cal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o_8 = (W_4Q "Delta") ^ (W_4Q "calA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o_9 = C_2Q ^ "Del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o_10 = C_4Q ^ "Del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o_11 = (W_2Q "Delta") ^ C_2Q ^ "cal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o_12 = (W_4Q "Delta") ^ C_4Q ^ "calA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 = ReaderWriter.translate_for_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T s = T(W_dq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use_extended_char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input strings are built correctly, by length and by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ize[to_1, to_2, to_3, to_4, to_5, to_6, to_7, to_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1a", size, to_1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2a", size, to_2,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3a", size, to_3,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4a", size, to_4, 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5a", size, to_5,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6a", size, to_6, 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7a", size, to_7, 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8a", size, to_8,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,("to_9a", size, to_9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,("to_10a", size, to_10,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,("to_11a", size, to_11,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,("to_12a", size, to_12,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1b", I, to_1, "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2b", I, to_2, W_pc "Delt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3b", I, to_3, "�" ^ (W_pc "calA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4b", I, to_4, (W_pc "Delta") ^ (W_pc "calA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5b", I, to_5, W_2Q "Delt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6b", I, to_6, W_4Q "Delt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7b", I, to_7, (W_2Q "Delta") ^ (W_2Q "calA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8b", I, to_8, (W_4Q "Delta") ^ (W_4Q "calA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,("to_9b",  I, to_9, C_2Q ^ "Delt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,("to_10b",  I, to_10, C_4Q ^ "Delt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,("to_11b",  I, to_11, (W_2Q "Delta") ^ C_2Q ^ "cal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,("to_12b",  I, to_12, (W_4Q "Delta") ^ C_4Q ^ "cal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tests.  Function $T$ does a translate, function $ST$ en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double quotes, then does a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1c", T, to_1, "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2c", T, to_2, "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3c", T, to_3, "�" ^ (W_pc "calA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4c", T, to_4, "�" ^ (W_pc "calA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5c", T, to_5, "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6c", T, to_6, W_1Q "Delt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7c", T, to_7, "�" ^ (W_pc "calA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8c", T, to_8, (W_1Q "Delta") ^ (W_1Q "calA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,("to_9c", T, to_9, (W_pc C_Q) ^ (W_pc C_Q) ^ "Delt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,("to_10c", T, to_10, C_Q ^ "Delt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,("to_11c", T, to_11, "�" ^ (W_pc C_Q) ^ (W_pc C_Q) ^ "cal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,("to_12c", T, to_12, (W_1Q "Delta") ^ C_Q ^ "cal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1d", ST, to_1, W_dq "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2d", ST, to_2, W_dq "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3d", ST, to_3, W_dq("�" ^ (W_pc "calA"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4d", ST, to_4, W_dq("�" ^ (W_pc "calA"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5d", ST, to_5, W_dq(CS_pcQpc ^ CS_pcQpc ^ "Delta" ^ CS_pcQpc ^ CS_pcQp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6d", ST, to_6, W_dq(W_1Q "Delta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7d", ST, to_7, W_dq(CS_pcQpc ^ CS_pcQpc ^ "Delta" ^ C_Q ^ "cal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 CS_pcQpc ^ CS_pcQp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8d", ST, to_8, W_dq((W_1Q "Delta") ^ (W_1Q "calA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,("to_9d", ST, to_9, W_dq(CS_pcQpc ^ CS_pcQpc ^ "Delta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,("to_10d", ST, to_10, W_dq(C_Q ^ "Delta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,("to_11d", ST, to_11, W_dq(CS_pcQpc ^ CS_pcQpc ^ "Delta" ^ C_Q ^ "calA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,("to_12d", ST, to_12, W_dq(C_Q ^ "Delta" ^ C_Q ^ C_Q ^ "calA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some nasty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 = ReaderWriter.translate_for_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nasty_1", T, C_pc, C_pc ^ C_p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nasty_2", T, "f" ^ C_pc ^ "g", "f" ^ C_pc ^ C_pc ^ "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nasty_3", T, "f" ^ C_pc ^ "delta", "f" ^ C_pc ^ C_pc ^ "delt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nasty_4", T, "f" ^ C_pc ^ "caterpillar" ^ C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" ^ C_pc ^ C_pc ^ "caterpillar" ^ C_pc ^ C_p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nasty_5", T, "f" ^ C_pc ^ "caterpillar" ^ C_pc ^ "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" ^ C_pc ^ C_pc ^ "caterpillar" ^ C_pc ^ C_pc ^ "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nasty_6", T, C_pc ^ "caterpillar" ^ C_pc ^ "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pc ^ C_pc ^ "caterpillar" ^ C_pc ^ C_pc ^ "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nasty_7", T, "f" ^ C_Q ^ C_Q ^ "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"^ CS_pcQpc ^ C_pc ^ C_Q  ^ C_pc ^ "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nasty_8", T, "f" ^ C_Q ^ C_Q ^ "g" ^ C_Q ^ C_Q ^ "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"^ CS_pcQpc ^ C_pc ^ C_Q  ^ C_pc ^ "g" ^ C_pc ^ C_Q  ^ C_pc ^ C_pc ^ C_Q  ^ C_pc ^ "h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nasty_9", T, "f" ^ C_Q ^ C_Q ^ "delta" ^ C_Q ^ C_Q ^ "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"^ "%delta%" ^ "h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nasty_10", T, C_Q, CS_pcQp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nasty_11", T, CS_pcQpc, C_pc ^ C_pc ^ CS_pcQpc ^ C_pc ^ C_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ome of the tests again without using 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eries ma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$to_*c$' with `$to_*e$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$to_*d$' with `$to_*f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use_extended_char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1e", T, to_1, W_pc "Delt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2e", T, to_2, W_pc "Delt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3e", T, to_3, (W_pc "Delta") ^ (W_pc "calA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4e", T, to_4, (W_pc "Delta") ^ (W_pc "calA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5e", T, to_5, W_pc "Delt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6e", T, to_6, W_1Q "Delt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7e", T, to_7, (W_pc "Delta") ^ (W_pc "calA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8e", T, to_8, (W_1Q "Delta") ^ (W_1Q "calA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,("to_9e", T, to_9, (W_pc C_Q) ^ (W_pc C_Q) ^ "Delt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,("to_10e", T, to_10, C_Q ^ "Delt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,("to_11e", T, to_11, (W_pc "Delta") ^ (W_pc C_Q) ^ (W_pc C_Q) ^ "cal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,("to_12e", T, to_12, (W_1Q "Delta") ^ C_Q ^ "cal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1f", ST, to_1, W_dq((W_pc "Delta"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2f", ST, to_2, W_dq((W_pc "Delta"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3f", ST, to_3, W_dq((W_pc "Delta") ^ (W_pc "calA"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4f", ST, to_4, W_dq((W_pc "Delta") ^ (W_pc "calA"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5f", ST, to_5, W_dq(CS_pcQpc ^ CS_pcQpc ^ "Delta" ^ CS_pcQpc ^ CS_pcQp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6f", ST, to_6, W_dq(W_1Q "Delta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7f", ST, to_7, W_dq(CS_pcQpc ^ CS_pcQpc ^ "Delta" ^ C_Q ^ "cal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 CS_pcQpc ^ CS_pcQp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_8f", ST, to_8, W_dq((W_1Q "Delta") ^ (W_1Q "calA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,("to_9f", ST, to_9, W_dq (CS_pcQpc ^ CS_pcQpc ^ "Delta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,("to_10f", ST, to_10, W_dq (C_Q ^ "Delta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,("to_11f", ST, to_11, W_dq (CS_pcQpc ^ CS_pcQpc ^ "Delta" ^ C_Q ^ "calA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,("to_12f", ST, to_12, W_dq(C_Q ^ "Delta" ^ C_Q ^ C_Q ^ "calA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use_extended_chars"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OF SIMP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$local_error$ and $local_warn$ return units but print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pen ReaderWriterSuppor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local_error", local_error "aardvark" 5004, [fn () =&gt; "aardvark"], 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local_warn", local_warn "aardvark" 5011, nil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pen ReaderWriterSuppor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add_error_code", add_error_code, (21, ["zzz"]), [" ERROR__21 ", "zzz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pen ReaderWriterSuppor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add_error_codes_1", add_error_codes, ([22, 23, 24], ["zzz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 ERROR__22 ", " ERROR__23 ", " ERROR__24 ", "zzz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add_error_codes_2", add_error_codes, (nil, ["zzz"]), ["zzz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pen ReaderWriterSuppor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is_special_char_1", is_special_char, "!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is_special_char_2", is_special_char, ":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is_special_char_3", is_special_char, "@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is_special_char_4", is_special_char, "*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is_special_char_5", is_special_char, "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is_special_char_6", is_special_char, "!!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is_special_char_7", is_special_char, C_dq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is_special_char_8", is_special_char, " 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is_special_char_9", is_special_char, "abc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is_special_char_10", is_special_char, "A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is_special_char_11", is_special_char, "b"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pen ReaderWriterSuppor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string_of_int3_1", string_of_int3, 0, "00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string_of_int3_2", string_of_int3, 1, "00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string_of_int3_3", string_of_int3, 27, "027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string_of_int3_4", string_of_int3, 145, "145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string_of_int3_5", string_of_int3, 367, "367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string_of_int3_6", string_of_int3, 998, "998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string_of_int3_7", string_of_int3, 999, "9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pen ReaderWriterSuppor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to_ML_string_1", to_ML_string, " abcdef(* *)\n", " abcdef(* *)\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to_ML_string_2", to_ML_string, "\241", "\\24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to_ML_string_3", to_ML_string, "\000\001\002", "\\000\\001\\002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to_ML_string_4", to_ML_string, "\126\127\128\129", "\126\\127\\128\\129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to_ML_string_5", to_ML_string, "\030\031\032\033\034", "\\030\\031\032\033\034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to_ML_string_6", to_ML_string, "\255\254\253", "\\255\\254\\25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pen ReaderWriterSuppor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string_of_int3_8", string_of_int3, 1000, gen_fail_msg "string_of_int3" 5040 ["1000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string_of_int3_9", string_of_int3, ~1, gen_fail_msg "string_of_int3" 5040 ["-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string_of_int3_10", string_of_int3, ~1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_fail_msg "string_of_int3" 5040 ["-100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f_string_of_int3_11", string_of_int3, 20051, gen_fail_msg "string_of_int3" 5040 ["20051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nded Character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sts are to see if some expected keywords an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erWriterSupport.Pretty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erWriterSup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aux1 Simple = "Si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ux1 Ignore = "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ux1 Invalid = "In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ux1 (Starting(_, str)) = "Starting" ^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ux1 (Middle str) = "Middle" ^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ux1 (Ending str) = "Ending" ^ 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aux2 Nil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ux2 (Value(a, b, c)) = Value(a, b, aux1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N s = aux2(find_name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 s = aux2(find_char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ep_where = "Middle\", Lex.Separator\"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_ML_string "�" ^ "\", Lex.Text\"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cd_1", N, "&lt;", Value (["&lt;"], Value "�", "Starting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cd_2", N, "BT", Value (["BT"], Value "�", sep_wher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cd_3", N, "lambda", Value (["fn", "lambda"], Value "�", "Simple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cd_4", N, "fn", Value (["fn", "lambda"], Value "�", "Simple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cd_5", N, "notakeyword"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cd_6", C, "�", Value (["&lt;"], Value "�", "Starting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cd_7", C, "�", Value (["BT"], Value "�", sep_wher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cd_8", C, "�", Value (["fn", "lambda"], Value "�", "Simple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cd_9", C, "X",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cd_10", C, C_Q, Value ([C_Q], Value C_Q, "Simpl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all return a value of type unit, they do no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future version of the reader writer failu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 = ReaderWriterSupport.PrettyNames.add_new_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 = ReaderWriterSupport.PrettyNames.Si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s_1_5100", (fn () =&gt; true) o A,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</w:t>
        <w:tab/>
        <w:t>"abc" ^ C_2Q ^ "def"],</w:t>
        <w:tab/>
        <w:t>Nil,</w:t>
        <w:tab/>
        <w:tab/>
        <w:tab/>
        <w:tab/>
        <w:t>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</w:t>
        <w:tab/>
        <w:t>C_2Q ^ "def"],</w:t>
        <w:tab/>
        <w:t>Nil,</w:t>
        <w:tab/>
        <w:tab/>
        <w:tab/>
        <w:tab/>
        <w:t>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</w:t>
        <w:tab/>
        <w:t>"abc" ^ C_2Q],</w:t>
        <w:tab/>
        <w:t>Nil,</w:t>
        <w:tab/>
        <w:tab/>
        <w:tab/>
        <w:tab/>
        <w:t>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</w:t>
        <w:tab/>
        <w:t>C_2Q],</w:t>
        <w:tab/>
        <w:tab/>
        <w:t>Nil,</w:t>
        <w:tab/>
        <w:tab/>
        <w:tab/>
        <w:tab/>
        <w:t>S)</w:t>
      </w:r>
    </w:p>
    <w:p>
      <w:pPr>
        <w:pStyle w:val="PreformattedText"/>
        <w:bidi w:val="0"/>
        <w:spacing w:before="0" w:after="0"/>
        <w:jc w:val="left"/>
        <w:rPr/>
      </w:pPr>
      <w:r>
        <w:rPr/>
        <w:t>]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s_2_5103", A,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</w:t>
        <w:tab/>
        <w:t>C_Q],</w:t>
        <w:tab/>
        <w:tab/>
        <w:t>Nil,</w:t>
        <w:tab/>
        <w:tab/>
        <w:tab/>
        <w:tab/>
        <w:t>S)</w:t>
      </w:r>
    </w:p>
    <w:p>
      <w:pPr>
        <w:pStyle w:val="PreformattedText"/>
        <w:bidi w:val="0"/>
        <w:spacing w:before="0" w:after="0"/>
        <w:jc w:val="left"/>
        <w:rPr/>
      </w:pPr>
      <w:r>
        <w:rPr/>
        <w:t>], gen_fail_msg "add_new_symbols" 5103 [C_Q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s_3_5104", A,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</w:t>
        <w:tab/>
        <w:t>"ans_3_5104"],</w:t>
        <w:tab/>
        <w:t>Value "�",</w:t>
        <w:tab/>
        <w:tab/>
        <w:tab/>
        <w:t>S)</w:t>
      </w:r>
    </w:p>
    <w:p>
      <w:pPr>
        <w:pStyle w:val="PreformattedText"/>
        <w:bidi w:val="0"/>
        <w:spacing w:before="0" w:after="0"/>
        <w:jc w:val="left"/>
        <w:rPr/>
      </w:pPr>
      <w:r>
        <w:rPr/>
        <w:t>], gen_fail_msg "add_new_symbols" 5104 ["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s_4_5101", (fn () =&gt; true) o A,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</w:t>
        <w:tab/>
        <w:t>],</w:t>
        <w:tab/>
        <w:tab/>
        <w:t>Nil,</w:t>
        <w:tab/>
        <w:tab/>
        <w:tab/>
        <w:tab/>
        <w:t>S)</w:t>
      </w:r>
    </w:p>
    <w:p>
      <w:pPr>
        <w:pStyle w:val="PreformattedText"/>
        <w:bidi w:val="0"/>
        <w:spacing w:before="0" w:after="0"/>
        <w:jc w:val="left"/>
        <w:rPr/>
      </w:pPr>
      <w:r>
        <w:rPr/>
        <w:t>]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s_5_5102", (fn () =&gt; true) o A,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</w:t>
        <w:tab/>
        <w:t>],</w:t>
        <w:tab/>
        <w:tab/>
        <w:t>Value "Ab",</w:t>
        <w:tab/>
        <w:tab/>
        <w:tab/>
        <w:t>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</w:t>
        <w:tab/>
        <w:t>],</w:t>
        <w:tab/>
        <w:tab/>
        <w:t>Value "",</w:t>
        <w:tab/>
        <w:tab/>
        <w:tab/>
        <w:t>S)</w:t>
      </w:r>
    </w:p>
    <w:p>
      <w:pPr>
        <w:pStyle w:val="PreformattedText"/>
        <w:bidi w:val="0"/>
        <w:spacing w:before="0" w:after="0"/>
        <w:jc w:val="left"/>
        <w:rPr/>
      </w:pPr>
      <w:r>
        <w:rPr/>
        <w:t>]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s_1_nasty_a", (fn () =&gt; true) o A,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</w:t>
        <w:tab/>
        <w:t>C_Q ^ "ueer"],</w:t>
        <w:tab/>
        <w:tab/>
        <w:t>Nil,</w:t>
        <w:tab/>
        <w:tab/>
        <w:tab/>
        <w:tab/>
        <w:t>S)</w:t>
      </w:r>
    </w:p>
    <w:p>
      <w:pPr>
        <w:pStyle w:val="PreformattedText"/>
        <w:bidi w:val="0"/>
        <w:spacing w:before="0" w:after="0"/>
        <w:jc w:val="left"/>
        <w:rPr/>
      </w:pPr>
      <w:r>
        <w:rPr/>
        <w:t>]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oses Q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s_1_nasty1", translate_for_output, C_pc ^ C_Q ^ "ueer" ^ C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pc ^ C_Q ^ "ueer" ^ C_p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s_1_nasty2", translate_for_output, C_dq ^ C_pc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Q ^ "ueer" ^ C_pc ^ C_dq, C_dq ^ C_pc ^ C_Q ^ "ueer" ^ C_pc ^ C_dq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s_1_nasty3", translate_for_output, C_pc ^ C_Q ^ "uash" ^ C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_pc ^ C_pc ^ CS_pcQpc ^ "uash" ^ C_pc ^ C_p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s_1_nasty4", translate_for_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_dq ^ C_pc ^ </w:t>
        <w:tab/>
        <w:t>C_Q ^ "uote" ^ C_pc ^ C_d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_dq ^ C_pc ^ C_pc ^ </w:t>
        <w:tab/>
        <w:t>CS_pcQpc ^ "uote" ^ C_pc ^ C_pc ^ C_dq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e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reader functions manipulates values of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deed these functions are the access to a database of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module test harness does not allow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values so we only check the non-functio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G s = case ReaderWriterSupport.look_up_general_read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Nil =&gt; Nil | Value (_, x) =&gt; Valu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_1a", GG, ("�", "HOL"), Value "Lex.Term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_2a", GG, ("�", "HOL:"), Value "Lex.Typ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_6a", GG, ("�", "XR"),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_9a", GG, ("�", ""), Value "Lex.Ter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S s = case ReaderWriterSupport.look_up_specific_read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Nil =&gt; Nil | Value (_, x) =&gt; Valu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_3a", GS, "HOL",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_4a", GS, "�", Value "Lex.Typ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_5a", GS, "XS",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_10a", GS, "�", Value "Lex.Ter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N s = case ReaderWriterSupport.look_up_named_read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Nil =&gt; Nil | Value (_, x) =&gt; Valu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n_1a", GN, ("�", ""),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n_2a", GN, ("�", "HOLCONST"), Value "NON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n_3a", GN, ("�", "XS")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ade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d_G = ReaderWriterSupport.add_general_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ook_G = ReaderWriterSupport.look_up_general_r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GG s = case look_G s of Nil =&gt; Nil | Value (_, x) =&gt; Valu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Value(SML_general_reader, "Lex.Term") = look_G ("�"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_add_1", (fn () =&gt; true) o add_G, ("�", "XG", "rf_gg::rf_gg", SML_general_reader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_1b", GG, ("�", "HOL"), Value "Lex.Term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_2b", GG, ("�", "HOL:"), Value "Lex.Typ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_6b", GG, ("�", "XS"),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_8b", GG, ("�", "XG"), Value "rf_gg::rf_g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_add_3", add_G, ("�", "XG", "rf_gg::rf_gg", SML_general_rea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dd_general_reader" 5033 ["�XG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ade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d_S = ReaderWriterSupport.add_specific_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ook_S = ReaderWriterSupport.look_up_specific_r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GS s = case look_S s of Nil =&gt; Nil | Value (_, x) =&gt; Valu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Value(SML_specific_reader, "Lex.Term") = look_S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_add_2", (fn () =&gt; true) o add_S, ("�", "rf_ss::rf_ss", SML_specific_reader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_3b", GS, "HOL",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_4b", GS, "HOL:",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_5b", GS, "�", Value "rf_ss::rf_s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_7b", GS, "XG"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_add_4", add_S, ("�", "rf_ss::rf_ss", SML_specific_rea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dd_specific_reader" 5033 ["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reade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d_N = ReaderWriterSupport.add_named_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ook_N = ReaderWriterSupport.look_up_named_r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GN s = case look_N s of Nil =&gt; Nil | Value (_, x) =&gt; Valu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Value(prod_named_reader, _) = look_N("�", "HOLLABPRO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n_add_2", (fn () =&gt; true) o add_N, ("�", "XN", "rfn_ss::rfn_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_named_reader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n_3b", GN, ("�", "HOL"),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n_4b", GN, ("�", "HOL:"),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n_5b", GN, ("�", "XN"), Value "rfn_ss::rfn_s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n_7b", GN, ("�", "XG")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fn_add_4", add_N, ("�", "XN", "rf_ss::rf_ss", prod_named_rea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dd_named_reader" 5033 ["�X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MBOL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ReaderWriter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s = expand_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get_kw k = force_value(PrettyNames.find_name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s_ch",</w:t>
        <w:tab/>
        <w:t>es, SymCharacter</w:t>
        <w:tab/>
        <w:t>"abc", "ab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s_wh",</w:t>
        <w:tab/>
        <w:t>es, SymWhite</w:t>
        <w:tab/>
        <w:tab/>
        <w:t>[" ", " ", "\t", "\n"], "\n\t 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s_knt",</w:t>
        <w:tab/>
        <w:t>es, SymKnown</w:t>
        <w:tab/>
        <w:tab/>
        <w:t>("and", true, get_kw "and"), W_pc "an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s_knf",</w:t>
        <w:tab/>
        <w:t>es, SymKnown</w:t>
        <w:tab/>
        <w:tab/>
        <w:t>("�", false, get_kw "and"), "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s_ukwt",</w:t>
        <w:tab/>
        <w:t>es, SymUnknownKw</w:t>
        <w:tab/>
        <w:t>("abc", true), W_pc "ab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s_ukwf",</w:t>
        <w:tab/>
        <w:t>es, SymUnknownKw</w:t>
        <w:tab/>
        <w:t>("abc", false), C_pc ^ "ab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s_uc",</w:t>
        <w:tab/>
        <w:t>es, SymUnknownChar</w:t>
        <w:tab/>
        <w:t>"X", "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s_dp",</w:t>
        <w:tab/>
        <w:t>es, SymDoublePercent</w:t>
        <w:tab/>
        <w:t>, C_pc ^ C_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s = ReaderWriterSupport.PrettyNames.is_same_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ss01",</w:t>
        <w:tab/>
        <w:t>iss, ("abc", "abc"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ss02",</w:t>
        <w:tab/>
        <w:t>iss, ("abc", "abc ")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ss03",</w:t>
        <w:tab/>
        <w:t>iss, ("", ""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ss04",</w:t>
        <w:tab/>
        <w:t>iss, ("", "abc "), fals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iss11",</w:t>
        <w:tab/>
        <w:t>iss, ("�", "�"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ss12",</w:t>
        <w:tab/>
        <w:t>iss, ("%Pi%", "�"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ss13",</w:t>
        <w:tab/>
        <w:t>iss, ("�", "%Pi%"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ss14",</w:t>
        <w:tab/>
        <w:t>iss, ("%Pi%", "%Pi%"), tru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iss21",</w:t>
        <w:tab/>
        <w:t>iss, ("%calD%", "%calD%"), tru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iss31",</w:t>
        <w:tab/>
        <w:t>iss, ("�", "�"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ss32",</w:t>
        <w:tab/>
        <w:t>iss, ("%beta%", "�"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ss33",</w:t>
        <w:tab/>
        <w:t>iss, ("�", "%beta%"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ss34",</w:t>
        <w:tab/>
        <w:t>iss, ("%beta%", "%beta%"), tru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iss41",</w:t>
        <w:tab/>
        <w:t>iss, ("�", "�")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ss42",</w:t>
        <w:tab/>
        <w:t>iss, ("%beta%", "%Pi%")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ss43",</w:t>
        <w:tab/>
        <w:t>iss, ("�", "%Pi%")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ss44",</w:t>
        <w:tab/>
        <w:t>iss, ("�", "�")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w = ReaderWriterSupport.is_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w1", iw, " 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w2", iw, "\t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w3", iw, "\n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w4", iw, "\t\t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w5", iw, "   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w6", iw, "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w7", iw, "a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w8", iw, "�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w9", iw, "�ro�essio�ali�e"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ing HOL Langu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tests of the HOL reading functions.  Here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al HOL terms, we are not interested in the wor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exical analyser, parser, etc.  Rather we just want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Reader Writer builds the correc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hide the proper HOL recogniser and get an identit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 real recogniser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ave_HOL_term_recogniser = HOL_term_recogni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HOL_term_recogniser = Combinators.I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L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eq_input(args: INPUT * INPU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(Text l, Text r) =&gt; l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String l, String r) =&gt; l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Char l, Char r) =&gt; l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Separator l, Separator r) =&gt; l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Error l, Error r) =&gt; l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eq_input_list(lh::lt, rh::r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_input(lh, rh) andalso eq_input_list(lt, 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q_input_list(nil, nil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q_input_list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s = ReaderWriterSupport.PrettyNames.is_same_symb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T = string * string * INPUT list *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eq_rec_args((la, lb, lc, ld) : TT, (ra, rb, rc, rd) : T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s</w:t>
        <w:tab/>
        <w:tab/>
        <w:t>(la, 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also</w:t>
        <w:tab/>
        <w:t>iss</w:t>
        <w:tab/>
        <w:tab/>
        <w:t>(lb, l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also</w:t>
        <w:tab/>
        <w:t>eq_input_list</w:t>
        <w:tab/>
        <w:t>(lc, l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also</w:t>
        <w:tab/>
        <w:t>iss</w:t>
        <w:tab/>
        <w:tab/>
        <w:t>(ld, 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eq_rec_args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hl_01",</w:t>
        <w:tab/>
        <w:t>Combinators.I,</w:t>
        <w:tab/>
        <w:t>�a�, ("�", "", [Text "a"], "�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hl_02",</w:t>
        <w:tab/>
        <w:t>Combinators.I,</w:t>
        <w:tab/>
        <w:t>�a b�, ("�", "", [Text "a b"], "�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hl_03",</w:t>
        <w:tab/>
        <w:t>Combinators.I,</w:t>
        <w:tab/>
        <w:t>�%delta%�, ("�", "", [Text "�"], "�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hl_04",</w:t>
        <w:tab/>
        <w:t>Combinators.I,</w:t>
        <w:tab/>
        <w:t>�%calA%�, ("�", "", [Text(W_pc "calA")], "�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hl_05",</w:t>
        <w:tab/>
        <w:t>Combinators.I,</w:t>
        <w:tab/>
        <w:t>�%calA%%calB%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"�", "", [Text((W_pc "calA") ^ (W_pc "calB"))], "�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HOL recogn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HOL_term_recogniser = save_HOL_term_recogni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AUL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oke some reader writer error messages.  Note that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handler for these messages.  They ar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riter, the calling environment (i.e., $use_terminal$, $use_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use_string$) then handles them and continues or exits. 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generate text that is written on standard output.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to run the non-stop-mode option of $use_file$ mus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error codes which cannot be tested and error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text for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5502 ] holds text that is printed with each of th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sts below, it indicates that $use_file$ is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n error whilst in non-sto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5503 ] holds text printed when $use_file$ stops re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n error is detected.  It can only be tes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5012 {\rm and} 5013 ] relate to function $ask_at_terminal$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12 is only issued when $use_terminal$ is not activ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whilst these tests are running.  Code 5013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how the PolyML session was started, it can only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integ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5512 ] holds text printed when $use_string$ stops read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n error is detected.  It is tested here but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5521 {\rm and} 5522 ] can only be checked during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, they hold text printed when function $use_terminal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an exception returned by PolyML at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5523 ] holds text printed when $use_terminal$ reads an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ops the whole session by calling $PolyML.qui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 use_file_non_stop_mode = tr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use_file_non_stop_mode"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_5001";</w:t>
        <w:tab/>
        <w:t>use_string "(* end of (input) in comment"; (*=)*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_5002";</w:t>
        <w:tab/>
        <w:t>use_string "\" end of (input) in string";   (*="=*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_5003_a";</w:t>
        <w:tab/>
        <w:t>use_string "\"unknown keyword %%aardvark%% in string\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"e_5003_b";</w:t>
        <w:tab/>
        <w:t>use_string "unknown keyword %%aardvark%% in ML 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"e_5003_c";</w:t>
        <w:tab/>
        <w:t>use_string "%%&lt;%%unknown keyword %%aardvark%% in HOL text%%&gt;%%";</w:t>
      </w:r>
    </w:p>
    <w:p>
      <w:pPr>
        <w:pStyle w:val="PreformattedText"/>
        <w:bidi w:val="0"/>
        <w:spacing w:before="0" w:after="0"/>
        <w:jc w:val="left"/>
        <w:rPr/>
      </w:pPr>
      <w:r>
        <w:rPr/>
        <w:t>"e_5005_a";</w:t>
        <w:tab/>
        <w:t>use_string "(168 \168)  (150  \150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"e_5005_b";</w:t>
        <w:tab/>
        <w:t>use_string "%%&lt;%%(168 \168)  (150  \150)%%&gt;%%";</w:t>
      </w:r>
    </w:p>
    <w:p>
      <w:pPr>
        <w:pStyle w:val="PreformattedText"/>
        <w:bidi w:val="0"/>
        <w:spacing w:before="0" w:after="0"/>
        <w:jc w:val="left"/>
        <w:rPr/>
      </w:pPr>
      <w:r>
        <w:rPr/>
        <w:t>"e_5006_a";</w:t>
        <w:tab/>
        <w:t>use_string "%%&lt;%%%%dntext%%unknown%%cantext%% (168 \168)  (150  \150)%%&gt;%%";</w:t>
      </w:r>
    </w:p>
    <w:p>
      <w:pPr>
        <w:pStyle w:val="PreformattedText"/>
        <w:bidi w:val="0"/>
        <w:spacing w:before="0" w:after="0"/>
        <w:jc w:val="left"/>
        <w:rPr/>
      </w:pPr>
      <w:r>
        <w:rPr/>
        <w:t>"e_5006_b";</w:t>
        <w:tab/>
        <w:t>use_string "%%&lt;%%%%dntext%%unknown (168 \168)  (150  \150)%%&gt;%%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racters of type $Invalid$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we get so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tests of error 5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_5007_a";</w:t>
        <w:tab/>
        <w:t>use_string "\214 known character, but invali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"e_5007_b";</w:t>
        <w:tab/>
        <w:t>use_string "%%&lt;%% \214 known character, but invalid%%&gt;%%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_5008_rb";</w:t>
        <w:tab/>
        <w:t>use_string "(123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"e_5008_rc";</w:t>
        <w:tab/>
        <w:t>use_string "(123}";</w:t>
      </w:r>
    </w:p>
    <w:p>
      <w:pPr>
        <w:pStyle w:val="PreformattedText"/>
        <w:bidi w:val="0"/>
        <w:spacing w:before="0" w:after="0"/>
        <w:jc w:val="left"/>
        <w:rPr/>
      </w:pPr>
      <w:r>
        <w:rPr/>
        <w:t>"e_5008_br";</w:t>
        <w:tab/>
        <w:t>use_string "[123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"e_5008_bc";</w:t>
        <w:tab/>
        <w:t>use_string "[123}";</w:t>
      </w:r>
    </w:p>
    <w:p>
      <w:pPr>
        <w:pStyle w:val="PreformattedText"/>
        <w:bidi w:val="0"/>
        <w:spacing w:before="0" w:after="0"/>
        <w:jc w:val="left"/>
        <w:rPr/>
      </w:pPr>
      <w:r>
        <w:rPr/>
        <w:t>"e_5008_cb";</w:t>
        <w:tab/>
        <w:t>use_string "{123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"e_5008_cr";</w:t>
        <w:tab/>
        <w:t>use_string "{123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"e_5010_a";</w:t>
        <w:tab/>
        <w:t>use_string "%%&lt;%%%%dntext%%unknown%%cantext%% skipped text%%&gt;%%";</w:t>
      </w:r>
    </w:p>
    <w:p>
      <w:pPr>
        <w:pStyle w:val="PreformattedText"/>
        <w:bidi w:val="0"/>
        <w:spacing w:before="0" w:after="0"/>
        <w:jc w:val="left"/>
        <w:rPr/>
      </w:pPr>
      <w:r>
        <w:rPr/>
        <w:t>"e_5010_b";</w:t>
        <w:tab/>
        <w:t>use_string("%%&lt;%%%%dntext%%unknown%%cantext%% skipped %%&lt;%% skipped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HOL text %%&gt;%% text%%&gt;%%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e_5010_c";</w:t>
        <w:tab/>
        <w:t>use_string "%%&lt;%%%%dntext%%unknown skipped text%%&gt;%%";</w:t>
      </w:r>
    </w:p>
    <w:p>
      <w:pPr>
        <w:pStyle w:val="PreformattedText"/>
        <w:bidi w:val="0"/>
        <w:spacing w:before="0" w:after="0"/>
        <w:jc w:val="left"/>
        <w:rPr/>
      </w:pPr>
      <w:r>
        <w:rPr/>
        <w:t>"e_5010_d";</w:t>
        <w:tab/>
        <w:t>use_string("%%&lt;%%%%dntext%%unknown skipped %%&lt;%% skipped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HOL text %%&gt;%% text%%&gt;%%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e_5010_e";</w:t>
        <w:tab/>
        <w:t>use_string "%%&lt;%%%%dntext%%SML end of (input) in SML quota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"e_5014";</w:t>
        <w:tab/>
        <w:t>use_string "\"abc\ndef\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"e_5012";</w:t>
        <w:tab/>
        <w:t>use_string "let exception aadrvark in raise aadrvark end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"e_5030_a";</w:t>
        <w:tab/>
        <w:t>us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%%&lt;%%%%dntext%%unknown%%cantext%% end of (input) in skipped quota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"e_5030_b";</w:t>
        <w:tab/>
        <w:t>use_string "%%&lt;%%%%dntext%%unknown end of (input) in skipped quota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"e_5032_a";</w:t>
        <w:tab/>
        <w:t>use_string "%%&lt;%%%%dntext%%SML%%cantext%% end of (input) in SML quotatio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use_file_non_stop_mode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 use_file_non_stop_mode = fal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ML RECOGNI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r_1a", I, � 27%&gt;%,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r_1b", I, %&lt;%%dntext%SML%cantext% 27%&gt;%,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r_1c", I, �%dntext%SML%cantext% 27%&gt;%,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r_1d", I, %&lt;%�SML%cantext% 27%&gt;%,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r_1e", I, ��SML%cantext% 27%&gt;%,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r_1f", I, %&lt;%%dntext%SML� 27%&gt;%,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r_1g", I, �%dntext%SML� 27%&gt;%,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r_1h", I, %&lt;%�SML� 27%&gt;%,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r_1i", I, ��SML� 27%&gt;%,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r_1j", I, ��SML 27%&gt;%,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r_2", I, ReaderWriterSupport.SML_recogniser("%&lt;%", "SML", 27, "%&gt;%"),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mlr = ReaderWriterSupport.SML_recogni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f = gen_fail_msg "SML_recogniser" 50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r_3a", smlr, ("", "SML", 27, "%&gt;%"), gf ["", "SML", "%&gt;%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r_3b", smlr, ("%&lt;%", "", 27, "%&gt;%"), gf ["%&lt;%", "", "%&gt;%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r_3c", smlr, ("%&lt;%", "SML", 27, ""), gf ["%&lt;%", "SML", "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se tests must in part be checked by e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line lengths and separation of the outpu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line\_length$ is tested implicitly by ``$set\-\_line\-\_length$ 1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abs are counted as one character wide in $diag\_string$, etc, and thus might give actual lin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rig_line_length = get_line_length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eststring = "sdljfv lkirhnf d;fljnq lkwedjfn ldkfjbnwqd;kfjn 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 ;ouinwefw  ;kiweujnbfwqel  iwe;lnfbu   wedjbnfkl; l;dkifcujbn l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kwjedb lk jbn  el;i  uew bhnl;kij we bljhweb ,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wentytab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 \tt \tt \tt \tt \t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 \tt \tt \tt \tt \t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 \tt \tt \tt \tt \t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 \tt \tt \tt \tt \t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 tes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 twenty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set_line_length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line_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_line_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et_line_length 1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line_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line_length" 1015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 tes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 twenty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set_line_length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line_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_line_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 test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g_string ["abc","def","gh ij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diag_line ["one", "two", "thre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ag_string ["one", "two", "thre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est whether it is indeed doing some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est_string2 = "%and%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emp_use_extended_chars = set_flag("use_extended_char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 test_string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g_string [test_string2,test_string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test_string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use_extended_chars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 test_string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g_string [test_string2,test_string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test_string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use_extended_chars",temp_use_extended_ch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MPT STRING VALID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prompt strings are properly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pt String Validatio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sv01", set_string_control, ("prompt1", "OK"), ":)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sv02", set_string_control, ("prompt1", "   OK again   "), "OK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sv03", set_string_control, ("prompt1", chr 126), "   OK again  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sv04", set_string_control, ("prompt1", ":) "), chr 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f = gen_fail_msg "set_string_control" 20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sv11", set_string_control, ("prompt1", chr(ord " " - 1)), gf ["prompt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sv12", set_string_control, ("prompt1", "%%"), gf ["prompt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sv13", set_string_control, ("prompt1", C_Q), gf ["prompt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sv14", set_string_control, ("prompt1", "�"), gf ["prompt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sv15", set_string_control, ("prompt1", chr 127), gf ["prompt1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code and 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("RW_diagnostics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("RW_diagnostics"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ag_line o hd o map unicode_to_utf8 o pp_to_unicode) #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use_extended_char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nput_in_utf8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output_in_utf8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F-8 in the next line of ML is suppressed from th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ecause it contains what are used in the {\Produ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 as box-draw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("uu_1a", I, ⓜ 27 ⌝, 27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u_2a", translate_for_output, "\181", "\226\136\1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utf8_string "val \226\136\128 = 99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nput_in_utf8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output_in_utf8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u_3a", I, �,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 ord o explode) all_ch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 of test fil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