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0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Integer Arithmetic Proo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for the material defined in DS/FMU/IED/DTD105\cite{DS/FMU/IED/DTD105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1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Integer Arithmetic Proof Procedur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1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ests for the materi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n DS/FMU/IED/DTD105\cite{DS/FMU/IED/DTD105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,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3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4] 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1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5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module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["'�", "'�", "predicat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10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dentify the following 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f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black box tests (correc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f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x test of simplification of sums (correc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f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x test of simplification of products (correc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f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x test of treatment of atoms (correc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f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normaliser (error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la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in\_arith\_rule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la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in\_arith\_rule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la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in\_arith\_tac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la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in\_arith\_tac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c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al $�\_ANF\_C$ is only tested in anf.4 and anf.5 (as is justifed by the structure of the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it is convenient to have functions to check the salient features of the norm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dyop� (dest : TERM -&gt; TERM * TERM) (tm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y) = de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x :: (strip_dyop des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tom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times tm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�_subtract tm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�_plus tm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�_minus tm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st_dest_monomial� (tm : TERM) : (bool * (INTEGER * (TERM list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s = strip_dyop dest_�_tim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i = dest_�_signed_int (hd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(((i = one) orelse (i = zero)) andalso not (is_nil (tl 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 xml:space="preserve"> not (all (tl ts) is_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false, (i, tl 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true, (i, tl 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 = dest_�_minus (hd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s' = t :: tl 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all ts' is_atom, (@~one, ts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l ts is_atom, (one, 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st_poly� (tm : TERM) : bool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ks,( _, m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ombinators.I ** split) o split o map test_dest_monomi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_dyop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 a 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=$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order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ms = map (Sort.sort f) 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q_ms (m1, m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 (combine m1 m2)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ll oks Combinators.I andalso all_distinct eq_ms 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st_anf� (thm : THM) : bool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oncl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1, t2) = dest_eq con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not(is_nil (asms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false,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st_poly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lse,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f_results� (grp : string) (rs : (bool *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unit -&gt;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label i = grp ^ "." ^ string_of_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rs = combine (map label (interval 1 (length rs)))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k (flg, _) = fl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test (lab, r) = (lab, chk, 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) =&gt; mt_run (map test l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ipple� (xs : 'a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id = length xs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 (x :: xs) (y :: ys) = x :: y :: r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 [] ys =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 xs [] =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 (xs from mid) (xs to (mid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huffle� (i : int) (xs : 'a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huffle (i-1) (ripple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mk_dyop (unit : TERM) (mk : TERM * TERM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s : TERM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 :: (more as _ :: _) =&gt; mk(tm, list_mk_dyop unit mk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tm]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anf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cell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1_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+ ��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:�) +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:�) -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x:�) - �� 1)*(x + 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x:�) - �� 1)*(x +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x:�) + y + z)*(x + y +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x1:�) + ~ x2 + x3 + ~ x4)*(x1 + x2 + x3 + x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- �� 1)*(x*x + x + 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- �� 1)*(x*x*x*x + x*x*x + x*x + x + 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 (�� 1)*x*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 (y:�)*  x * ~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 (y:�)* ~ (~ (~ (~ x)))* ~ (~ (~ (~ (~ (~ (~ (~ (~ (~ x))))))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0) *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:� - b) * (a +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 a * a * c + �� 2 * a * a *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2 * m + ~(�� 1) * 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:� - b) + c) * ((a + b) - c) * ((~a + b) + c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1_1 = map (test_anf o �_anf_conv) ts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1.1" rs1_1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anf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s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2_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35 *M*O*N*O + �� 47 *M*O*O*N�,</w:t>
        <w:tab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99 *M*O*N*O + ~(�� 99) *M*O*O*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*O*N*O + ~(�� 35) *M*O*O*N�,</w:t>
        <w:tab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+ M*O*O*N�,</w:t>
        <w:tab/>
        <w:tab/>
        <w:tab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+ �� 99�,</w:t>
        <w:tab/>
        <w:tab/>
        <w:tab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M:�)*O*N*O + M*O*O*N�,</w:t>
        <w:tab/>
        <w:tab/>
        <w:tab/>
        <w:tab/>
        <w:t>(* 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M:�) + ~M�,</w:t>
        <w:tab/>
        <w:tab/>
        <w:tab/>
        <w:tab/>
        <w:tab/>
        <w:tab/>
        <w:t>(* 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M:�)*O*N*O + ~M*O*O*N�,</w:t>
        <w:tab/>
        <w:tab/>
        <w:tab/>
        <w:tab/>
        <w:t>(* 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M:�)*O*N*O + ~(M*O*O*N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M + �� 42 * M�,</w:t>
        <w:tab/>
        <w:tab/>
        <w:tab/>
        <w:tab/>
        <w:tab/>
        <w:t>(* 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M*O*N*O + �� 42 *M*O*O*N�</w:t>
        <w:tab/>
        <w:tab/>
        <w:tab/>
        <w:tab/>
        <w:t>(* 9 *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2_1 = map (test_anf o �_anf_conv) ts2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2.1" rs2_1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orate = (fn (t1, t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plus(�SUN:� *PLUT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plus(mk_�_plus(��� 99�, 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�_plus(��� 100*PLUTO*S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k_�_plus(mk_�_plus(�EARTH:�, 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 66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2_2 = map (decorate o dest_�_plus) ts2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2_2 = map (test_anf o �_anf_conv) ts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2.2" rs2_2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2_3 = map (decorate o swap o dest_�_plus) ts2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2_3 = map (test_anf o �_anf_conv) ts2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2.3" rs2_3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2_4 = map (list_mk_dyop ��� 0� mk_�_plus o shuffle 7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_dyop dest_�_plus) ts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2_4 = map (test_anf o �_anf_conv) ts2_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2.4" rs2_4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anf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3_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2 * ~(�� 5)�,</w:t>
        <w:tab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* �� 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5 *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*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*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*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*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* factor�,</w:t>
        <w:tab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* factor�,</w:t>
        <w:tab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* ~factor�,</w:t>
        <w:tab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* factor�,</w:t>
        <w:tab/>
        <w:tab/>
        <w:tab/>
        <w:t>(* 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fac:�) * ~tor�,</w:t>
        <w:tab/>
        <w:tab/>
        <w:tab/>
        <w:t>(* 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fac:�) * ~tor�</w:t>
        <w:tab/>
        <w:tab/>
        <w:tab/>
        <w:t>(* 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3_1 = map (test_anf o �_anf_conv) ts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3.1" rs3_1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orate1 = (fn (t1, t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imes(�tinker:� *tailo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imes(mk_�_times(t1, ��� 99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�_times(��� 100*tailor*tinke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k_�_times(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k_�_times(�soldier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��� 66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3_2 = map (decorate1 o dest_�_times) ts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3_2 = map (test_anf o �_anf_conv) ts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3.2" rs3_2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3_3 = map (decorate1 o swap o dest_�_times) ts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3_3 = map (test_anf o �_anf_conv) ts3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3.3" rs3_3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3_4 = map (list_mk_dyop ��� 1� mk_�_times o shuffle 4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_dyop dest_�_times) ts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3_4 = map (test_anf o �_anf_conv) ts3_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3.4" rs3_4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anf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4_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+ (�x�x) (�� 2 + 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x�x)(((x:�) + y + z)*(x + y + 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x�x)(((x:�) + y + z))*(x + y + z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ANF_I (th : THM) : bool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k, s) = test_anf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k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_C �_conv (snd (dest_eq(concl th)))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Fail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ok andalso ok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4_1 = map (test_ANF_I o �_ANF_C �_conv) ts4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4.1" rs4_1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4_2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~(m:�))�,</w:t>
        <w:tab/>
        <w:tab/>
        <w:tab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~(~(~(~(~(~(~(m:�)))))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~(~(~(~(~(~(~(~(m:�))))))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m+n:�)�,</w:t>
        <w:tab/>
        <w:tab/>
        <w:tab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~(~(~(~(m+n:�))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m+n: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m*n:�)�,</w:t>
        <w:tab/>
        <w:tab/>
        <w:tab/>
        <w:tab/>
        <w:tab/>
        <w:t>(*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m-n:�)�,</w:t>
        <w:tab/>
        <w:tab/>
        <w:tab/>
        <w:tab/>
        <w:tab/>
        <w:t>(*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~((m-n:�)))�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~((m- ~(�� 0):�)))�</w:t>
        <w:tab/>
        <w:tab/>
        <w:tab/>
        <w:t>(* 5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s4_2 = map (test_anf o �_anf_conv) ts4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anf_results "anf.4.2" rs4_2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anf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normaliser erro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f.5.1", �_ANF_C fail_conv, �(a:�) +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ANF_C" 105032 [string_of_term�(a:�) + b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f.5.2", �_anf_conv, 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anf_conv" 105032 [string_of_term mk_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f.5.3", �_ANF_C fail_conv,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ANF_C" 105032 [string_of_term 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f.5.4", �_anf_conv, ��� 4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anf_conv" 105032 [string_of_term��� 42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l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in\_arith\_rule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 (s, f, a) = (s, dest_thm o f, a, (a, mk_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#) o map t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.1.1", �_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~ x �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+ y + ~ z:� =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 + ~z:� = �� 0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.1.2", �_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(x, y) �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(g(x, y)) �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(f(x, y)) + g(x, y)  � ~(�� 1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#) o map t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.1.3", �_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a + b = �� 0�, �a = �� 1�, �b = �� 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.1.4", �_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a*a + b = �� 0�, �~a*a � ~(�� 1)�, �~b � ~(�� 1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la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in\_arith\_rule$ (error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se generate message on the standard output as well as just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.2.1", �_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X � �� 0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lin_arith_rule" 8211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.2.3", �_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lin_arith_rule" 8211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.2.4", �_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(a, b) + g(x, y):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lin_arith_rule" 10511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la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tac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tac (tac, g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thm o pop_thm) () ~=#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a.3.1", check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lin_arith_tac, ([�a*a + b =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a*a � ~(�� 1)�, �~b � ~(�� 1)�], mk_f)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la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tac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a.4.1", �_lin_arith_tac, ([��� 1 + x  � �� 0�],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lin_arith_tac" 821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pc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1.1", check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"�_lin_arith"asm_prove_tac[], ([], �x + y � y � x � �� 0�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1.2", check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"�_lin_arith"asm_prove_tac[], ([], ���x y:�x &gt; �� 0 � x + a + b + y &lt; b + y + a�)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he examples from the detailed design for the natural number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2.1", check_tac, (PC_T1"�_lin_arith"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�a b c:�a � b � (a + b &lt; c + a) � a &lt;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2.2", check_tac, (PC_T1"�_lin_arith"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:�a � b � � b &lt; c � a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2.3", check_tac, (PC_T1"�_lin_arith"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:�a + �� 2*b &lt; �� 2*a � b + b &lt;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2.4", check_tac, (PC_T1"�_lin_arith"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x y:� � (�� 2*x + y = �� 4 ���  4*x + �� 2*y = �� 7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out the component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3.1", check_tac, (MERGE_PCS_T1["sets_ext", "'�_lin_arith"]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:� {i | m � i � i &lt; m+ �� 3} = {m; m+ �� 1; m+ �� 2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3.2", check_tac, (MERGE_PCS_T1["sets_ext", "'�_lin_arith"]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{(i, j) | �� 30*i = �� 105*j} = {(i, j) | �� 2*i = �� 7*j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3.3", check_tac, (MERGE_PCS_T1["sets_ext", "'�_lin_arith"]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{i | �� 5*i = �� 6*i} = {�� 0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case to show that the arguments to the automatic proof tac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q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j:� q i j = i - j +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5.1", check_tac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PC_T1"�_lin_arith"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st_�_elim[�x:�, �y:�] (get_spec�q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� q x y � �� 1 � x �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writing, using the examples from the detailed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pc_1_6 t1 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, r) = (dest_� o concl o PC_C1"�_lin_arith"rewrite_conv[])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 =$ t1 andalso r =$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6.1", check_pc_1_6 ��x + �� 2*y + x + �� 3 = y + �� 2 + �� 2*x + y�, �T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1.6.2", check_pc_1_6 �x + �� 2*y + x + �� 3 � y + �� 2 + �� 2*x + y�, �F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pc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c.2.1", PC_T1"�_lin_arith"asm_prove_tac[], ([�x + y � y:�, ��� 1 � y�],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lin_arith_prove_tac" 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get_message(fail "�_lin_arith_tac" 82110 [] handle Fail msg =&gt;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f_term �F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