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0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Conjectur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facilities for managing conjec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Conjecture Databas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1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7 $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1/17 17:51:1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acilities for managing conjectur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10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6/01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keywords re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6/01/17)] Added tests for the new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6/09/18)] {\em is\_proved\_conjecture} etc. now fail if theory is not in scope rather than giving wron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s tests for the Conjectures Database module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use the test harness of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s mainly comprise a straightforward check of the correct operation and error cases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types/constants are deleted i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c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new_conjectur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apple", "banana", "cherry"], �apples + pears = stair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jectur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date"], ��apples = banana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jectur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lderberry"], ��1 = banana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get_conjectur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jecture "mdtcnj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n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pples + pears = stair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jectur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jecture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pples = banana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jectur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jecture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derbe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 = banana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onjectur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o get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["elderberry"], ["date"], ["apple","banana","cherry"]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the fail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conjecture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rubbish"],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jecture" 3031 ["�1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conjecture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1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jecture" 603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103_non_existent_theo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103: there surely isn't a theory called thi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get_conjectures 206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t103_non_existent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onjectures" 20601 [mdt103_non_existent_theo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conjecture 1038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date"],�1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jecture" 103801 ["dat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103_non_existent_conjec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103: there surely isn't a conjecture called thi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get_conjecture 1038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jecture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t103_non_existent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onjecture" 10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dt103_non_existent_conjecture, get_current_theory_name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maining messages are a ``shouldn't happen'' (103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ormative comment from $cull\_conjectures$; these don't need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some setting up to test out the automated deletion of conj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Fig", �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new_conjectur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fig"], ��1 = Fi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jectur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gooseberry"], ��1 = cherr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some ``normal'' 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delete_conjectur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pples + pears = stair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conjectur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pples = banana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onjecture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o get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["gooseberry"], ["fig"],["elderberry"]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a constant, and check that the correct conjectur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�Fig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onjecture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o get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"gooseberry"],  ["elderberry"]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FRUIT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new_conjectur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FRUIT"], ��(x:FRUIT)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jecture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huckleberry"], ��1 = dat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FRUI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onjectures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o get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"huckleberry"],  ["gooseberry"],  ["elderberry"]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eletion of all conje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ll_conjec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onjectures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o get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{\em new\_conjecture} tests against saved theorems as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my_thm1",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new_conjecture 103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y_thm1"] ,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jecture" 10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my_thm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{\em save\_thm} tests against conjectures as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jecture(["my_thm2", "my_thm3"], �1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ave_thm 103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y_thm2" ,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thm" 10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my_thm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my_thm2", refl_conv 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{\em is\_proved\_conjecture}: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is_proved_conjectur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proved_conjecture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proved_conjectur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proved_conjecture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_th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{\em is\_proved\_conjecture}: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cnj_ch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c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s_proved_conjecture 1038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proved_conjecture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_thm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proved_conjecture" 10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my_thm4", "mdtcnj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proved_conjecture 103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proved_conjecture "mdtcnj_chi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_thm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proved_conjecture" 10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mdtcnj_chil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{\em get\_proved\_conjectures}/{\em get\_unproved\_conjectures}: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get_proved_conjectur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oved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my_thm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nproved_conjectur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nproved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my_thm3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{\em get\_proved\_conjectures}/{\em get\_unproved\_conjectures}: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proved_conjectures 103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oved_conjectures, "mdtcnj_chi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proved_conjectures" 10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mdtcnj_chil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nproved_conjectures 103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nproved_conjectures, "mdtcnj_chi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unproved_conjectures" 10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mdtcnj_chil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