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9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theory of integers in 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theory of integers in HOL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  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theory of integers in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9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 \\ A.C.~Hayward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integers in HOL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3/04/15)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3/04/30)] Minor changes for v1.5 of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3/09/01)] Parent now ``se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9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9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9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ing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sets_alg", "basic_ho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93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� in 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duction_tac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�_induction_tac �i:�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ac ��� 1�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ac �~a:� THEN 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ac �a+a':� THEN asm_rewrite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a�a = (i: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_test_cases (id : string) (conv : CONV) (tms : TER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test_conv_re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thm (conv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[]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 val (l, r) = dest_eq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l =$ tm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s_�_signed_int r orelse is_t r orelse is_f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n1_case (i,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 ^ "." ^ string_of_int i, test_conv_res, t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gen1_case (combine (interval 1 (length tms))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(gen_test_cases "�_plus_conv" �_plus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7 + �� 4�, ��� 7 + ~(�� 4)�, ��� 4 + ~(�� 7)�, �~(�� 4) + ��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7) + �� 4�, �~(�� 7) + ~(�� 4)�, ��� 7 + �� 0�, ��� 7 + ~(�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+ ~(�� 7)�, �~(�� 0) + �� 7�, �~(�� 7) +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7) + ~(�� 0)�, ��� 0 + �� 4�, ��� 0 + ~(�� 4)�, ��� 4 + ~(�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4) + �� 0�, �~(�� 0) + �� 4�, �~(�� 0) + ~(�� 4)�, ��� 0 +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+ ~(�� 0)�, �~(�� 0) + �� 0�, �~(�� 0) + ~(�� 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(gen_test_cases "�_�_times_conv" �_�_times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�� 1�, ��� 1 * �� 0�, ��� 0 * �� 1�, ��� 0 *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�� 12�, ��� 12 * �� 0�, ��� 0 * �� 12�, ��� 12 *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7 * �� 3�, ��� 99 * �� 1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�_times_conv" �_times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�� 1�, ��� 1 * �� 0�, ��� 0 * �� 1�, ��� 0 *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�� 12�, ��� 12 * �� 0�, ��� 0 * �� 12�, ��� 12 *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7 * �� 3�, ��� 99 * �� 1001�, ��� 1 * ~(�� 1)�, ��� 1 * ~(�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* ~(�� 1)�, ��� 0 * ~(�� 0)�, ��� 1 * ~(�� 1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2 * ~(�� 0)�, ��� 0 * ~(�� 12)�, ��� 12 *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7 * ~(�� 3)�, ��� 99 * ~(�� 1001)�, �~(�� 1) *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* �� 0�, �~(�� 0) * �� 1�, �~(�� 0) * �� 0�, �~(�� 1) * �� 1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2) * �� 0�, �~(�� 0) * �� 12�, �~(�� 12) *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7) * �� 3�, �~(�� 99) * �� 1001�, �~(�� 1)*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* ~(�� 0)�, �~(�� 0)* ~(�� 1)�, �~(�� 0)* ~(�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* ~(�� 12)�, �~(�� 12) * ~(�� 0)�, �~(�� 0)* ~(�� 1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2) * ~(�� 1)�,</w:t>
        <w:tab/>
        <w:t>�~(�� 7)* ~(�� 3)�, �~(�� 99) * ~(�� 100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�_abs_conv" �_abs_conv [ �Abs (�� 0)�, �Abs (~(�� 0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 (�� 1)�, �Abs (~(�� 1))�, �Abs (�� 100)�, �Abs (~(�� 100))�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�_�_conv" �_�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� �� 0�, ��� 0 � �� 1�, ��� 0 � ~(�� 1)�, ��� 1 �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� �� 0�, ��� 1 � �� 1�, ��� 1 � ~(�� 1)�, �~(�� 1) �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� ~(�� 1)�, ��� 77 � �� 77�, ��� 77 � ~(�� 7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77) � �� 77�, �~(�� 77) � ~(�� 77)�, ��� 77 � �� 9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77 � ~(�� 99)�, �~(�� 77) � �� 99�, �~(�� 77) � ~(�� 99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001 � �� 99�, ��� 1001 � ~(�� 99)�, �~(�� 1001) � �� 9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001) � ~(�� 99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�_less_conv" �_less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&lt; �� 0�, ��� 0 &lt; �� 1�, ��� 0 &lt; ~(�� 1)�, ��� 1 &lt;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&lt; �� 0�, ��� 1 &lt; �� 1�, ��� 1 &lt; ~(�� 1)�, �~(�� 1) &lt;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&lt; ~(�� 1)�, ��� 77 &lt; �� 77�, ��� 77 &lt; ~(�� 7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77) &lt; �� 77�, �~(�� 77) &lt; ~(�� 77)�, ��� 77 &lt; �� 9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77 &lt; ~(�� 99)�, �~(�� 77) &lt; �� 99�, �~(�� 77) &lt; ~(�� 99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001 &lt; �� 99�, ��� 1001 &lt; ~(�� 99)�, �~(�� 1001) &lt; �� 9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001) &lt; ~(�� 99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�_div_conv" �_div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Div �� 1�, ��� 1 Div ~(�� 1)�, �~(�� 1) Div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Div ~(�� 1)�, ��� 0 Div �� 1�, ��� 0 Div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30 Div �� 1�, ��� 30 Div ~(�� 1)�, �~(�� 30) Div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30) Div ~(�� 1)�, ��� 30 Div �� 5�, ��� 30 Div ~(�� 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30) Div �� 5�, �~(�� 30) Div ~(�� 5)�, ��� 37 Div ��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37 Div ~(�� 7)�, �~(�� 37) Div �� 7�, �~(�� 37) Div ~(�� 7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�_mod_conv" �_mod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Mod �� 1�, ��� 1 Mod ~(�� 1)�, �~(�� 1) Mod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Mod ~(�� 1)�, ��� 0 Mod �� 1�, ��� 0 Mod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30 Mod �� 1�, ��� 30 Mod ~(�� 1)�, �(~(�� 30)) Mod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~(�� 30)) Mod ~(�� 1)�, ��� 30 Mod �� 5�, ��� 30 Mod ~(�� 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~(�� 30)) Mod �� 5�, �(~(�� 30)) Mod ~(�� 5)�, ��� 37 Mod ��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37 Mod ~(�� 7)�, �~(�� 37) Mod �� 7�, �~(�� 37) Mod ~(�� 7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�_eq_conv" �_eq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= �� 1�, ��� 1 = ~(�� 1)�, �~(�� 1) = �� 1�, �~(�� 1) =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= �� 0�, ��� 0 = ~(�� 0)�, �~(�� 0) = �� 0�, �~(�� 0) = ~(�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0) = �� 1�, ��� 1 = ~(�� 0)�, ��� 30 = �� 7�, ��� 30 = ~(�� 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30) = �� 7�, �~(�� 30) = ~(�� 7)�, ��� 42 = �� 4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42) = ~(�� 42)�, �~(�� 42) = �� 42�, ��� 42 = ~(�� 4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sets_ext", 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'�.1" (rewrite_conv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+ �� 2 = �� 3�, �~(�� 1) + �� 2 � ~(�� 7 Div �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+ �� 2 � ~(�� 7 Div �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+ �� 2 &lt; ~((�� 7) Div (�� 2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) + �� 2 &gt; ~((�� 7) Div (�� 2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* �� 2 * �� 3 * �� 4  &lt; �� 2 * �� 2 * �� 2 * ��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3 Mod �� 3�, ��� 13 Mod (~(�� 3))�, �~(�� 13) Mod ��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3) Mod (~(�� 3))�, ��� 13 Div �� 3�, ��� 13 Div (~(�� 3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� 13) Div �� 3�, �~(�� 13) Div (~(�� 3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 (�� 999 - �� 457) � Abs (�� 999) + Abs (�� 45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0 � �� 999 - �� 457�, �� �� 0 � �� 457 - �� 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 = prove_rule[�_plus_assoc_thm]�� i j k : � � (i + j) + k = i + j + 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'�.2.1", (rewrite_conv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+�Z b) +�Z (c +�Z d) = (c +�Z a) +�Z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write_conv" 26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'�.2.2.1", tac_solve (prove_tac[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a +�Z b) +�Z (c +�Z d) = (a +�Z c) +�Z b � d = �� 0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'�.2.2.2", tac_solve (prove_tac[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 k : � � i + k � j + k � i � j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proof contexts 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�],��),([��],�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