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6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Revision: 1.11 $ $RCSfile: mdt067.doc,v $ $Date: 2002/10/17 15:10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Resolution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automatic existence proof to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Resolution Facilit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Automatic Existence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6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automatic existence proof too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04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04/09),1.3 (1992/04/10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5/13) (13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gnature of 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2002/10/17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2/15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llow tests to be run on a pa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 more of the tests currently in ``=IGN''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resolu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6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6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6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6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not tested, or tested inadequate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, testing both successful, and all error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give some sample resolution proble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system and give informal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67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'propositions","'paired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 OF COMPONE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OLUTIO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less� thms1 thms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thms2 = map dest_thm thm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1 drop (fn thm =&gt; present (op =#) (dest_thm thm) cth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, Symmetry and existenc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reflix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 of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 o concl o hd o basic_res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asm_rule �(� R (x:'a) x)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� x y z:'a � R x y � R y z � R x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:'a � R x y � R y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:'a� R x (f x:'a)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 o concl o hd o basic_res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� R (x:'a)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 z:'a � R x y � R y z � R x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:'a � R x y � R y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:'a� R x (f x:'a)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1 = ([ �(� x y z:'a � R x y � R y z � R x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� x y:'a � R x y � R y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x :'a� R x (f x:'a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'a � R x 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 5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's Three Blocks Problem (Formal Methods in Artificial Intelligence, p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 o concl o hd o basic_res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on(A:'box,B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on(B:'box,C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green(A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green(C:'bo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y:'box� (green x � on(x,y)) � green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2:GOAL = ([],�on(A:'box,B:'box) � on(B:'box,C:'bo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(A:'box) � � green(C:'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y � � (green x � � green y � on(x,y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basic_res_tac 5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rom chapter 6 of Wos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ased set 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edGroup : (('a � 'a � 'a) � BOOL) � ('a � 'a � 'a) � 'a � ('a � 'a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:('a � 'a � 'a) � BOOL) (prod:'a � 'a � 'a) (e:'a) (inv:'a � 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redGroup p prod e i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x � p (e,x,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� p (x,e,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� p (inv x,x,e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� p (x, inv x, e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 z u v w � p(x, y, u) � p (y, z, v) � p(u, z, w) � p(x,v,w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 z u v w � p(x, y, u) � p (y, z, v) � p(x, v, w) � p(u, z, w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 � p(x, y, prod(x,y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 u v � p(x,y,u) � p(x,y,v) � (u = 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'a� x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:'a � (x = y) � �(x = 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 z:'a � (x = y) � (y = z) � (x =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:'a � (x = y) � (y =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x y � (u = v) � p(u,x,y) � p(v,x,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x y � (u = v) � p(x,u,y) � p(x,v,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x y � (u = v) � p(x,y,u) � p(x,y,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x � (u = v) � (prod(u,x) = prod(v,x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x � (u = v) � (prod(x,u) = prod(x,v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� (u = v) � (inv u = inv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hms = strip_�_rule (once_rewrite_rule[get_spec �IsPredGroup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IsPredGroup P Prod E In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qGroup : ('a � 'a � 'a) � 'a � ('a � 'a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:'a) (inv:'a � 'a)(prod:'a � 'a � 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EqGroup prod e i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x :'a� prod(e,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'a � prod(x,e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'a � prod(inv x, x) = 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'a � prod(x, inv x) = 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 z  :'a� prod(x,prod(y,z)) = prod(prod(x,y),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'a� x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 z:'a � (x = y) � (y = z) � (x =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:'a � (x = y) � (y =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x � (u = v) � (prod(u,x) = prod(v,x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x � (u = v) � (prod(x,u) = prod(x,v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u v � (u = v) � (inv u = inv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hms = strip_�_rule (once_rewrite_rule[get_spec �IsEqGrou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IsEqGroup Prod E In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e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asm_rule ��(e':'a = E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E:'a = e'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rule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 o concl o hd o basic_res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pthm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E:'a = e'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asm_rule ��(e':'a = E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 o concl o hd o basic_res_ru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gated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s unique (as predic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' :'a � (� x:'a � P(e',x,x)) � (� x � P(x,e'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' = 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con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pthms @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� x:'a � P(e':'a,x,x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� x:'a � P(x,e':'a,x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asm_rule ��(e':'a = E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 o concl o hd o basic_res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s unique(via equa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' :'a � (� x:'a � Prod(e',x) = x) � (� x � Prod(x,e'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' = 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contradicted (too slow?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ethm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�(e':'a = E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asm_rule �(� x :'a� Prod(x,e':'a) = x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 o concl o hd o basic_res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verse of a term is also its right inverse(predic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x':'a � P(x,x',E) � P(x',x,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con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pthms @ [asm_rule �P(x:'a,x':'a,E:'a):BOOL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asm_rule �� P(x':'a,x:'a,E:'a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less (basic_res_rule 10 sos rest) (sos @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set of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p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asm_rule �P(x:'a,x':'a,E:'a)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P(x':'a,x:'a,E:'a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less (basic_res_rule 10 sos rest) (sos @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inverse of a term is also its right inverse(equa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x':'a � P(x,x',E) � P(x',x,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con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ethms @ [asm_rule �Prod(x:'a,x':'a) :'a = E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asm_rule ��(Prod(x':'a,x:'a):'a = 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(basic_res_rule 10 sos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quare of every element is the identit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ommutative (predic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 :'a � P(x,x,E)) � (� x y v: 'a � P(x, y, v) � P(y, x, v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con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pthms @ [asm_rule �(� x :'a � P(x,x,E:'a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P(x:'a,y:'a,v:'a):BOOL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asm_rule �� P(y:'a,x:'a,v:'a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(basic_res_rule 10 sos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quare of every element is the identit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ommutative (equa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 :'a � Prod(x,x) = E) � (� x y: 'a � Prod(x, y) = Prod(y,x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con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pthms @ [asm_rule �(� x :'a � Prod(x,x):'a = E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asm_rule �� (Prod(x:'a,y:'a):'a = Prod(y,x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(basic_res_rule 10 sos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3 :GOAL =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� p z)�(�z� q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(�z� p z � r z) � (�z� q z � s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z w� p z � q w � r z � s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l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 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 2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 3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4 : GOAL =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� alpha � eta � beta � ( alpha � bet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epsilon � eta)\ alpha=e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epsilon � eta)\ beta=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(map (get_defn "sets") ["�", "\\", "�", "�", "�", "Empty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basic_res_tac 5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(map (get_defn "sets") ["�", "\\", "�", "�", "�", "Empty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tr_tac THEN basic_res_tac1 5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tac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(map (get_defn "sets") ["�", "\\", "�", "�", "�", "Empty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basic_res_tac2 5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tac2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(map (get_defn "sets") ["�", "\\", "�", "�", "�", "Empty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tr_tac THEN basic_res_tac3 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res_tac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