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dt059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dt059.doc $Id: mdt059.doc,v 1.27 2005/12/16 10:34:27 rda Exp rda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Module Tests for Product 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A set of module tests are given for the the tools for introducing product typ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MDT05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K.Blackbur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Module Tests for Product Types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TPPheadtitle{Module Tests for Product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MDT059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27 $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5/12/16 10:34:27 $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ML Literate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K.Blackburn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Arthan &amp; Project Mana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A set of module tests are giv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e tools for introducing product typ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 xml:space="preserve">  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 (1992/01/15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 (1992/01/20), \FormatDate{92/01/20} ] Updated to use new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3 (1992/01/2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duplicate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4 (1992/02/07),1.5 (1992/02/10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working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6 (1992/02/12)] Added tests for the HOL labelled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7 (1992/03/26),1.8 (1992/03/26) (26th March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use proof context material of issue 1.13 of \cite{DS/FMU/IED/DTD05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9 (1992/04/09) (9th April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required by CR00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0 (1992/04/14) (14th April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required by CR00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1 (1992/05/14) (14th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ying up proof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2 (1992/05/20) (15th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checks of theory caching, changed $�$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3 (1992/05/21) (21st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proof context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4 (1992/05/22) (2nd June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``native''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6 (1992/06/04) (3rd June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the testing of 59017 as not normally possible to ca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7 (1992/06/24) (24th June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s from issue 1.6 of \cite{DS/FMU/IED/WRK038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proof context nam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8 (1992/07/07) (6th Jul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error 590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8 (1992/07/07) (4th August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current theory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9 (1992/08/04),1.20 (1992/11/20) (20th Nov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more robust cache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1 (1992/11/23) (18th Dec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$get\_valid\_cache\_theorie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2 (1992/12/18) (8th September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ression tests for bug 13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5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6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7 (2005/12/16)] The prefix for private interfaces is now $pp'$ rather than $icl'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8 (2006/06/13)] {\em force\_get\_cache\_theory} now creates a new cache theory rather than using the current theory if existing cache theories are all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module testing of the product type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is in \cite{DS/FMU/IED/DTD0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\cite{DS/FMU/IED/IMP059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module testing of the material given a design in \cite{DS/FMU/IED/DTD059}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test policy given in that document and the general policy given in \cite{DS/FMU/IED/PLN00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derived from the detailed design in \cite{DS/FMU/IED/DTD059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further influenced by the implementation, in  \cite{DS/FMU/IED/IMP059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C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$set\_cache\_theories$ and $get\_cache\_theories$ ar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urse of the other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we test each function of the signature of \cite{DS/FMU/IED/DTD0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both successful, and all stated error,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rrors are ``inherited'' from earlier functions we test a small selection of inherited error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the tests is dictated by their interdependency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rder in the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 the tes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dtd013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imp013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mt_resul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ho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Kernel.pp'freeze_hierarch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merge_pcs ["'propositions","'paired_abstractions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 "cache_theory059"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ho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 "somewhere_els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cache_theory059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cache_theories ["cache_theory059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 "test059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first_cache_theory = get_cache_theor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parent "�" handle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list_eq (eq:'a * 'a -&gt; bool) ((a :: x), (b :: y)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(a,b) andalso list_eq eq 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list_eq eq ([], [])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_eq _ _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$cached\_labelled\_product\_rule$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m = cached_labelled_product_rule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m = �(� abs rep� (� a:'a� abs (rep a) = a) � (� r:'1 � '2� rep (abs r) = r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 2Tuple Lab2_1 Lab2_2� � (t:'a) (x1:'1) (x2:'2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ab2_1 (2Tuple x1 x2) = x1 � Lab2_2 (2Tuple x1 x2) = x2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Tuple (Lab2_1 t) (Lab2_2 t) = t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ore_mt_results (mt_runf (op =#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ached_labelled_product_rule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tm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ached_labelled_product_rule 2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thm first_cache_theory "2CachedLabelledProduc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tm)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ecks that if the old form is present then it will be used (or at least, from the evidence, that the behaviour is as su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m = cached_labelled_product_rule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m = �(� abs rep� (� a:'a� abs (rep a) = a) � (� r:'1 � '2� rep (abs r) = r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 2Tuple Lab2_1 Lab2_2� � (t:'a) (x1:'1) (x2:'2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ab2_1 (2Tuple x1 x2) = x1 � Lab2_2 (2Tuple x1 x2) = x2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Tuple (Lab2_1 t) (Lab2_2 t) = t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ached_labelled_product_rule 2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tm))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ached_labelled_product_rule 5900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ched_labelled_product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cached_labelled_product_rule" 59001 ["0"]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basic_ho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ached_labelled_product_rule 59008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ched_labelled_product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cached_labelled_product_rule" 59008 [get_current_theory_name()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t_cache_theory 59002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cache_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get_cache_theory" 59002 [get_current_theory_name()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first_cache_the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thm("3CachedLabelledProduct",t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test059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ached_labelled_product_rule 5900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ched_labelled_product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cached_labelled_product_rule" 59003 ["4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cache_theories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m = cached_labelled_product_rule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m = �(� abs rep� (� a:'a� abs (rep a) = a) � (� r:'1 � '2� rep (abs r) = r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 2Tuple Lab2_1 Lab2_2� � (t:'a) (x1:'1) (x2:'2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ab2_1 (2Tuple x1 x2) = x1 � Lab2_2 (2Tuple x1 x2) = x2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Tuple (Lab2_1 t) (Lab2_2 t) = t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1 = store_mt_results (mt_runf (op =#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ached_labelled_product_rule 3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tm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2 =  store_mt_results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ached_labelled_product_rule 3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m_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d(get_cache_theories()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new_thy1 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ur_thy = get_current_theory_n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ew_thy = hd(get_cache_theorie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>open_theory new_th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thm "2CachedLabelledProduc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theory cur_th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ache_theories [first_cache_theory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$cached\_unlabelled\_product\_rule$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m = cached_unlabelled_product_rule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m = �(� abs rep� (� a:'a� abs (rep a) = a) � (� r:'1 � '2� rep (abs r) = r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 2Tuple� (� x1 x2 y1 y2� 2Tuple x1 x2 = 2Tuple y1 y2 � x1 = y1 � x2 =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(� t:'a� � (x1:'1) (x2:'2)� t = 2Tuple x1 x2)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ore_mt_results (mt_runf (op =#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ached_unlabelled_product_rule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tm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ached_unlabelled_product_rule 2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thm first_cache_theory "2CachedUnlabelledProduc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tm)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ecks that if the old form is present then it will be used (or at least, from the evidence, that the behaviour is as su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m = cached_unlabelled_product_rule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m = �(� abs rep� (� a:'a� abs (rep a) = a) � (� r:'1 � '2� rep (abs r) = r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 2Tuple� (� x1 x2 y1 y2� 2Tuple x1 x2 = 2Tuple y1 y2 � x1 = y1 � x2 =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(� t:'a� � (x1:'1) (x2:'2)� t = 2Tuple x1 x2)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ached_unlabelled_product_rule 2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tm))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ached_unlabelled_product_rule 5900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ched_unlabelled_product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cached_unlabelled_product_rule" 59001 ["0"]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basic_ho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ached_unlabelled_product_rule 59008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ched_unlabelled_product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cached_unlabelled_product_rule" 59008 [get_current_theory_name()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first_cache_the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thm("3CachedUnlabelledProduct",t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test059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ached_unlabelled_product_rule 5900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ched_unlabelled_product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cached_unlabelled_product_rule" 59004 ["4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cache_theories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m = cached_unlabelled_product_rule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m = �(� abs rep� (� a:'a� abs (rep a) = a) � (� r:'1 � '2� rep (abs r) = r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 2Tuple� (� x1 x2 y1 y2� 2Tuple x1 x2 = 2Tuple y1 y2 � x1 = y1 � x2 =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(� t:'a� � (x1:'1) (x2:'2)� t = 2Tuple x1 x2)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1 = store_mt_results (mt_runf (op =#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ached_unlabelled_product_rule 3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tm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2 = store_mt_results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ached_unlabelled_product_rule 3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m_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d(get_cache_theories()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new_thy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ur_thy = get_current_theory_n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ew_thy = hd(get_cache_theorie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>open_theory new_th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thm "2CachedUnlabelledProduc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theory cur_th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cache_theories [first_cache_theory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$labelled\_product\_spec$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np2 = {tyname = "HOLD2",tykey = "HOLD2",conname = "Hold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keys= ["Hold2","First2","Second2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s = [("First2",�),("Second2",�'1�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vars = Value[�'1�,�'2�]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m = labelled_product_spec inp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m = �� (t:('1,'2)HOLD2) x1 x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2 (Hold2 x1 x2:('1,'2)HOLD2) = x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ond2 (Hold2 x1 x2:('1,'2)HOLD2) = x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ld2 (First2 t) (Second2 t) = t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ore_mt_results (mt_runf (op =#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abelled_product_spec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tm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abelled_product_spec 2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defn "test059" "Hold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tm)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ready given a corrupted third cached theorem, so this f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np3 = {tyname = "WHOLD3",tykey = "WHOLD3",conname = "WHold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keys= ["WHold3","WFirst3","WSecond3","WThird3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s = [("First3",�),("Second3",�'1�),("Third3",�'2�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vars = Value[�'1�,�'2�]}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abelled_product_spec 5901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led_product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labelled_product_spec" 59014 ["WHOLD3"])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np2 = {tyname = "WHOLD2",tykey = "WHOLD2",conname = "WHold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keys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s = [("WFirst2",�),("WSecond2",�'1�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vars = Value[�'1�,�'2�]}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abelled_product_spec 6031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led_product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labelled_product_spec" 6031 [])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np2 = {tyname = "WHOLD2",tykey = "WHOLD2",conname = "WHold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keys= ["WHOLD2","something else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s = [("WFirst2",�),("WSecond2",�'1�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vars = Value[�'1�,�'2�]}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abelled_product_spec 59018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led_product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labelled_product_spec" 59018 ["WHOLD2"])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np2 = {tyname = "WHOLD2",tykey = "WHOLD2",conname = "WHold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keys= ["WHold2","WFirst2","WSecond2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s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vars = Value[�'1�,�'2�]}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abelled_product_spec 5901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led_product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labelled_product_spec" 59010 [])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np2 = {tyname = "WHOLD2",tykey = "WHOLD2",conname = "WHold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keys= ["WHold2","WFirst2","WSecond2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s = [("WFirst2",�),("WSecond2",�'1�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vars = Value[�'2�]}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abelled_product_spec 5901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led_product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labelled_product_spec" 59015 ["'1"])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$unlabelled\_product\_spec$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ulp2 = {tyname="ULP2", tykey="ULP2", conname="Ulp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keys=["Ulp2"], tyi=[�'a � 'b�,�'a � 'b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vars = Value [�'a�,�'b�]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m = unlabelled_product_spec ulp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m = �(� (x1:'a � 'b) (x2:'a � 'b) y1 y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lp2 x1 x2 = Ulp2 y1 y2 � x1 = y1 � x2 = y2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� t:('a,'b)ULP2� � x1 x2� t = Ulp2 x1 x2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ore_mt_results (mt_runf (op =#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unlabelled_product_spec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tm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unlabelled_product_spec 2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defn "test059" "Ulp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tm)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ready given a corrupted third cached theorem, so this f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ulp3 = {tyname = "WULP3",tykey = "WULP3",conname = "WUlp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keys=["WUlp3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i = [�, �'1�, �'2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vars = Value[�'1�,�'2�]}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unlabelled_product_spec 5901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abelled_product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p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unlabelled_product_spec" 59014 ["WULP3"])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ulp2 = {tyname="ULP2", tykey="ULP2", conname="Ulp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keys=[], tyi=[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vars = Value [�'a�,�'b�]}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unlabelled_product_spec 6031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abelled_product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p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unlabelled_product_spec" 6031 [])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ulp2 = {tyname="ULP2", tykey="ULP2", conname="Ulp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keys=["ULP2","something_else"], tyi=[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vars = Value [�'a�,�'b�]}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unlabelled_product_spec 59018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abelled_product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p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unlabelled_product_spec" 59018 ["ULP2"])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ulp2 = {tyname="ULP2", tykey="ULP2", conname="Ulp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keys=["Ulp2"], tyi=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vars = Value [�'a�,�'b�]}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unlabelled_product_spec 5901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abelled_product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p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unlabelled_product_spec" 59011 [])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ulp3 = {tyname="ULP3", tykey="ULP3", conname="Ulp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keys=["Ulp3"], tyi=[�'a � 'b�,�'a � 'b�,�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vars = Value [�'a�]}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unlabelled_product_spec 5901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abelled_product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p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unlabelled_product_spec" 59016 ["'b"])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at we are still in the right the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unlabelled_product_spec theo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current_theory_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est059"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$HOL\_lab\_prod\_recogniser$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st cases comprise the t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 labelled product recogni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recogniser directly does not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which the reader/writer calls the recogniser.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are provided which use the reader/writer in each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1.] Input a labelled product with one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.] Input a labelled product with two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3.] Input a labelled product with many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4.] Check that the ordering of typ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irrespective of the order in which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belled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5.] Check that the correct error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when a) the contents of the box ends in a semi-colon, b) when the box contains a universally qua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, and c) when the box contains a var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a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-initialise the the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ho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 "cache_theory059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cache_theories ["cache_theory059a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 "test059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first_cache_theory = get_cache_theory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 case 1.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LABPRO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onsts = map (fst o dest_const) (get_consts "-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ypes = map (fst o dest_ctype) (get_types "-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HOL_lab_prod_recogniser 1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types, "MESSAGE"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HOL_lab_prod_recogniser 1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consts, "MkMESSAGE"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HOL_lab_prod_recogniser 1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consts, "messag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 case 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a slightly more complicated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LABPROD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: '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 : 'i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onsts = map (fst o dest_const) (get_consts "-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ypes = map (fst o dest_ctype) (get_types "-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HOL_lab_prod_recogniser 2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types, "ADDR"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HOL_lab_prod_recogniser 2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consts, "MkADDR"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HOL_lab_prod_recogniser 2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consts, "source"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HOL_lab_prod_recogniser 2d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consts, "dest"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 case 3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LABPROD 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state : '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f : ('ip � 'st) � ('st � '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s : 'st �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s ext_inputs : 'ip �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s ext_outputs: 'op �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onsts = map (fst o dest_const) (get_consts "-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ypes = map (fst o dest_ctype) (get_types "-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HOL_lab_prod_recogniser 3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types, "TF"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HOL_lab_prod_recogniser 3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consts, "MkTF"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HOL_lab_prod_recogniser 3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consts, "init_state"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HOL_lab_prod_recogniser 3d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consts, "tf"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HOL_lab_prod_recogniser 3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consts, "states"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HOL_lab_prod_recogniser 3f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consts, "inputs"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HOL_lab_prod_recogniser 3g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consts, "ext_inputs"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HOL_lab_prod_recogniser 3h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consts, "outputs"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HOL_lab_prod_recogniser 3i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consts, "ext_outputs"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 case 4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LABPROD TF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f1 : ('ip � 'st) � ('st � '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state1 : '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s1 : 'st �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s1 ext_inputs1 : 'ip �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s1 ext_outputs1: 'op �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(Value isty) = get_const_type "init_st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vars = (snd o dest_ctype o fst o dest_�_type) is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(Value isty1) = get_const_type "init_state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vars1 = (snd o dest_ctype o fst o dest_�_type) isty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HOL_lab_prod_recogniser 4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y (list_eq (op =:)) tvars, tvars1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 case 5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hlp5a() = �HOLLABPROD ERRCAS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casea : '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hlp5b() = �HOLLABPROD ERRCASE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errcaseb : '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hlp5c() = �HOLLABPROD ERRCA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rrcasec1, errcasec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HOL_lab_prod_recogniser 5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lp5a, 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HOL_lab_prod_recogniser" 59000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HOL_lab_prod_recogniser 5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lp5b, 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HOL_lab_prod_recogniser" 59000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HOL_lab_prod_recogniser 5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lp5c, 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HOL_lab_prod_recogniser" 3007 ["�(errcasec1, errcasec2)�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at we are still in the right the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roduct_spec theo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current_theory_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est059a"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ory Caching Mechanis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basic_ho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Kernel.pp'seal_hierarchy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cache_theory059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_theory "hol" handle _ =&gt; (); (* fails/handled if delivered to parent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et_cache_theories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cache_the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"rubbish","cache_theory059","min","hol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cache_theory059a","basic_hol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"cache_theory059a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t_cache_theories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cache_the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"rubbish","cache_theory059","min","hol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cache_theory059a","basic_hol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t_cache_theo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cache_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ache_theory059a"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force_get_cache_theory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_get_cache_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ache_theory059a"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t_valid_cache_theori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valid_cache_the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"min","hol","cache_theory059a","basic_hol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test059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et_cache_theories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cache_the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"rubbish","somewhere_else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"rubbish","cache_theory059","min","hol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cache_theory059a","basic_hol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t_cache_theory 59002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cache_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get_cache_theory" 59002 [get_current_theory_name()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force_get_cache_theory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_get_cache_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omewhere_else"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force_get_cache_theory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par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est059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"somewhere_else", new_thy2, new_thy1, "�","cache_theory059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_theory "somewhere_els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force_get_cache_theory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_get_cache_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force_get_cache_theory" 59008 ["test059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gression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relate to bug 134 (which would make the test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n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egression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(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_theory"basic_hol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_theory"mdt059_regr_1_top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_theory"mdt059_regr_1_lef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_theory"mdt059_regr_1_top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_theory"mdt059_regr_1_righ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_cache_theories["mdt059_regr_1_left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_theory"mdt059_regr_1_lef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ched_unlabelled_product_rule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_theory"mdt059_regr_1_righ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ched_unlabelled_product_rule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OK"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OK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egression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(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_theory"mdt059_regr_1_top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_theory"mdt059_regr_1_far_righ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_cache_theories["mdt059_regr_1_left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_theory"mdt059_regr_1_lef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ched_labelled_product_rule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_theory"mdt059_regr_1_far_righ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ched_labelled_product_rule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OK"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OK"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d of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utput the t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string(summarize_mt_result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