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58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dt058.doc $Id: mdt058.doc,v 1.18 2002/10/17 16:20:01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Automatic Existence Proo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A set of module tests are given for the the automatic existence proof too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5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Automatic Existence Proof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Module Tests for Automatic Existence Proo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5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8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A set of module tes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automatic existence proof too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12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2/01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uplica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01/27) (23rd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axiom$, $simple\_new\_type\_defn$, $new\_type\_def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d to take lists of keys, rather than sing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02/13),(13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aterial from 058 to 0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3/26),1.7 (1992/03/26) 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proof context material of issue 1.13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3/27) 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ush proof context $sum\_prove\_�$ and $prove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4/09) (9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5/12) (12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5/14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5/21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roof context ``prove$\_�$''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5/22) (22nd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05/27) (27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] Existence theorems no longer need to have unique exist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for this and for new error messa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automatic existence proof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5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material given a design in \cite{DS/FMU/IED/DTD05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st policy given in that document and the general policy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rived from the detailed design in \cite{DS/FMU/IED/DTD05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rther influenced by the implementation, in  \cite{DS/FMU/IED/IMP05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each function of the signature of \cite{DS/FMU/IED/DTD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where possible in the same order as in the design document, testing both successful, and all error,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test for design errors, or the ``special cas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8015, in the later case as it is not certain that it can be pro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TING THE PROOF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tests independent of some outside changes, we giv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air_rewrite_thm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y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 (x, y) =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(x, y) =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st p, Snd p) = 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_prove_tac 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delete_pc "prove_�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new_pc "prove_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et_cs_�_convs [basic_prove_�_conv] "prove_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et_�_vs_thms [(",",([�Fst�,�Snd�],pair_rewrite_thm))] "prove_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et_�_cd_thms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rule[ext_thm, o_def] sum_fns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_rec_thm, list_prim_rec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ve_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 ["'propositions","'paired_abstractions","prove_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 OF COMPONEN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$\_$�$\_$�$\_$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� f x � g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y � f x � g y) � (� x � f x) � (� y � g y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�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� f x � g y � h x y � 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y � f x � g y � h x y � 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 �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 y � 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 x y � h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�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�_conv" 58010 ["�T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$\_$�$\_$�$\_$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P x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� P x � Q) � (� x � P x) � Q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�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P � Q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:'a � P � Q x) � (� x:'a � Q x) � P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�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:'a � P x � Q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y :'a� P x � Q y) � (� y:'a � Q y) � (� x:'a �P x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�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z:'a � P x z � Q y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y z :'a� P x z � Q y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z :'a� (� y :'a� Q y z) � (� x :'a�P x z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�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�_conv" 58012 ["�T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$\_$�$\_$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� f x � g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y � f x � g y) � (� x � f x) � (� y � g y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� f x � g y � h x y � 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y � f x � g y � h x y � 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 �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 y � 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 x y � h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�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 y) � f x � g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,y) � f x � g y) � (� x � f x) � (� y � g y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�_conv" 58020 ["�T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$\_$�$\_$equation$\_$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quation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equatio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 f =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f � f = x) � (T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quation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equatio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 x =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f � x = f) � (T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quation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equatio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 (f = x) � P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f � (f = x) � P f) � (P x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quation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equatio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g � (f = g) � P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f g � (f = g) � P f) � (� g � P g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quation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equatio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 f � P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f � f � P f) � (P T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quation_conv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equatio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 � f � P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f � � f � P f) � (P F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quation_conv 303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quatio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quation_conv" 3034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quation_conv 58013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quatio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f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quation_conv" 58013 ["�� x� f x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quation_conv 58013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quatio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� f � f =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quation_conv" 58013 ["�� x� � f� f = x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 OF MAI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ve$\_$�$\_$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basic_prov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f � f) � (T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basic_prov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 (a = f) � f 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f � (a = f) � f g) � (a g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basic_prov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 � z � (z h � (a = f) � z f) � f 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f � � z � (z h � (a = f) � z f) � f 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� z � z h) � (� z � z a) � a g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basic_prov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:'a � BOOL � � (z, x) � (z h � (a = f) � z (f x)) � (� g :'a� f g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f:'a � BOOL � � (z, x) � (z h � (a = f) � z (f x)) � (� g :'a� f g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(� z x � z (a x)) � (� g:'a� a g)) � (� z � z h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basic_prov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:'b � 'c � (� x � f x = g) � (� y � h (f  y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f :'b � 'c� (� x � f x = g) � (� y � h (f  y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 g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conv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basic_prov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:((BOOL � BOOL) � (BOOL � BOOL)) � BOOL � BO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a b c p � f (a,(b,c)) p � Fst a � c � 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d e g p � f ((d,e),g) p � Snd g � p � 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a g q � f(a,g) q � q � Snd g � Fst 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f:((BOOL � BOOL) � (BOOL � BOOL)) � BOOL � BO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a b c p � f (a,(b,c)) p � Fst a � c � 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d e g p � f ((d,e),g) p � Snd g � p �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a g q � f(a,g) q � q � Snd g � Fst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� (x:(BOOL � BOOL) � (BOOL � BOOL)) p'� (Fst (Fs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Snd (Snd x) � p' � Snd (Snd x) � p' � Fst (Fs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Fst (Fst x) � Snd (Snd x) � p' � p' � Snd (Snd x) � Fst (Fst x)))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conv 58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prov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basic_prove_�_conv" 58001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conv 58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prov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 P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basic_prove_�_conv" 58002 ["�� f� P f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ve$\_$�$\_$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 tm = (concl(basic_prove_�_rule tm) =$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(b, c) d e � (a = b) � (a = d) � (b = 1) � (c = d) � (e =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 f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 a =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 � x � f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g h � (� x � f x = g) � (� y � h (f  y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g h f � (� x y z � f x y z = g y z x) � (� a b c � h (f c a)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st snd � � x y � (fst(x,y) = x) � (snd(x,y) =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pp � � p q r � (app [] q = q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 (Cons p q) r = (Cons p (app q r)))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pp � (� q � (app [] q = q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p q r � (app (Cons p q) r = (Cons p (app q r))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p � � f � (mp f [] = []) � (� p q � mp f (Cons p q) = Cons (f p) (mp f q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ce �� p q r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e (Cons p r) (Cons q s) � (p = q) � (ce r s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e [] [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ce (Cons p r) [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ce [] (Cons p r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act � � n � (fact 0 = 1) � (fact (n+1) = (n + 1) *  fact n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limit_it � � n a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_it (n + 1) (Cons a x) = Cons a (limit_it n x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_it (n + 1) [] = [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_it 0 [] = [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_it 0 (Cons a x) = [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limit_it � � n a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_it (n + 1) (Cons a x) = Cons a (limit_it n x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_it (n + 1) [] = [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_it 0 x = [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 � x y � (f(InL x) = g x)� (f(InR y) = h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f []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� x a � f (Cons a x) =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� x a � f (a+1) =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f 0 =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ce �� p q r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e (Cons p r, Cons q s) � (p = q) � (ce (r, s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e ([], []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ce (Cons p r,[]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ce ([], Cons p r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58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prove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basic_prove_�_rule" 58001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58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prove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 P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basic_prove_�_rule" 58002 ["�� f� P f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58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prove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 f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basic_prove_�_rule" 58003 ["�� f� f � P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ve$\_$�$\_$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 tm = (concl(tac_proof(([],tm),basic_prove_�_tac)) =$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(b, c) d e � (a = b) � (a = d) � (b = 1) � (c = d) � (e =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 f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 a =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 � x � f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g h � (� x � f x = g) � (� y � h (f  y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g h f � (� x y z � f x y z = g y z x) � (� a b c � h (f c a)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st snd � � x y � (fst(x,y) = x) � (snd(x,y) =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pp � � p q r � (app [] q = q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 (Cons p q) r = (Cons p (app q r)))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pp � (� q � (app [] q = q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p q r � (app (Cons p q) r = (Cons p (app q r))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p � � f � (mp f [] = []) � (� p q � mp f (Cons p q) = Cons (f p) (mp f q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ce �� p q r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e (Cons p r) (Cons q s) � (p = q) � (ce r s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e [] [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ce (Cons p r) [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ce [] (Cons p r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act � � n � (fact 0 = 1) � (fact (n+1) = (n + 1) *  fact n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limit_it � � n a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_it (n + 1) (Cons a x) = Cons a (limit_it n x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_it (n + 1) [] = [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_it 0 [] = [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_it 0 (Cons a x) = [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limit_it � � n a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_it (n + 1) (Cons a x) = Cons a (limit_it n x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_it (n + 1) [] = [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_it 0 x = [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 � x y � (f(InL x) = g x)� (f(InR y) = h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f []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� x a � f (Cons a x) =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� x a � f (a+1) =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f 0 =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ce �� p q r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e (Cons p r, Cons q s) � (p = q) � (ce (r, s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e ([], []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ce (Cons p r,[]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ce ([], Cons p r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580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prove_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basic_prove_�_tac" 58004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58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prove_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f � P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basic_prove_�_tac" 58005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tac 580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prove_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f � f � 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basic_prove_�_tac" 58006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create a new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mdt058_test_theory" handle (Fail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mdt058_test_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 ("NARY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NNode",�('a NARY)LIST � 'a NAR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NLeaf",�'a � 'a NAR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ry_axiom = new_axiom(["nary_axio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de leaf � ��1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n � f (NLeaf n) = leaf 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l � f (NNode l) = node l (Map f l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 ("OPS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Op1",�'a OPS � 'a OPS � 'a OP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Op2",�'a OPS � 'a OPS � 'a OP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Op3",�'a OPS � 'a OP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Atom",�'a � 'a OP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ps_axiom1 = new_axiom(["ops_axiom1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op1 op2 � ��1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� f (Atom x) = a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p q � f (Op1 p q) = op1 p q (f p) (f q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p q � f (Op2 p q) = op2 (f p) (f q) p 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ps_axiom2 = new_axiom(["ops_axiom2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op1 � � f � � p � f (Op3 p) = op1 (f p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TRIPLE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iple = new_const("Triple",�'a � 'b � 'c � ('a, 'b, 'c)TRIP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ipe1 = new_const("Tripe1",�('a, 'b, 'c)TRIPLE � 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ipe2 = new_const("Tripe2",�('a, 'b, 'c)TRIPLE � '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ipe3 = new_const("Tripe3",�('a, 'b, 'c)TRIPLE � '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ipe_rw = new_axiom(["tripe_rw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b c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iple(Tripe1 x)(Tripe2 x)(Tripe3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ipe1(Triple a b c)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ipe2(Triple a b c) 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ipe3(Triple a b c) =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 a new context (incidentally testing $evaluate\_�\_cd\_thm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new_prove_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�_vs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Triple",([tripe1, tripe2, tripe3],tripe_rw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w_prove_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�_cd_thms ([nary_axiom, ops_axiom1, ops_axiom2] @ get_�_cd_thms "new_prove_�") "new_prove_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new_prove_�", "'propositions","'paired_abstractions","prove_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es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 tm = (concl(basic_prove_�_rule tm) =$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g � � p q a � (g (Op2 p q) � h p � g 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 (Op1 p q) � h q � g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(Atom a) = (a=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sum_t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n � sum_tree (NLeaf n) = 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l � sum_tree (NNode l) = Fold ($+) (Map sum_tree l)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3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ap_tree � � f l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_tree f (NLeaf n) = NLeaf (f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_tree f (NNode l) = NNode (Map (map_tree f) l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4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 � � a b c n x � (f 0 (Triple a b c) � a � b � 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 (n+1) x � h n � f n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rule 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h � � p � h (Op3 p) = �h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valuate$\_$�$\_$cd$\_$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valuation of this function is te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valuate_�_cd_thm 58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_�_c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valuate_�_cd_thm" 58007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valuate_�_cd_thm 5800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_�_c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P � ��1 f � P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valuate_�_cd_thm" 5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� P� ��1 f� P f � � P� ��1 f� P f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valuate_�_cd_thm 5800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_�_c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P� ��1 f� g 0 = P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valuate_�_cd_thm" 5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� P� ��1 f� g 0 = P f � � P� ��1 f� g 0 = P f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valuate_�_cd_thm 58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_�_c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P R� ��1 f� (f 0 = P 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 0 = R f)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valuate_�_cd_thm" 5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("� P R� ��1 f� f 0 = P f � f 0 = R f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 � P R� ��1 f� f 0 = P f � f 0 = R f"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valuate_�_cd_thm 580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_�_c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P� ��1 f� f 0 =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valuate_�_cd_thm" 58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� P� ��1 f� f 0 = R � � P� ��1 f� f 0 = R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valuate_�_cd_thm 5802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_�_c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a op1 � � f � � p � f (Op3 p) = op1 (f p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valuate_�_cd_thm" 5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� a op1� � f� � p� f (Op3 p) = op1 (f p) � � a op1� � f� � p� f (Op3 p) = op1 (f p)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