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5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Computational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conversions which perform arithmetic computations on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5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Computational Conver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5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which perform arithmetic computations on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3/06)\ (\FormatDate{91/10/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oof context "comp"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whose detailed design is given in \cite{DS/FMU/IED/DTD05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5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usual module test sup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3,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1] This group tests the operation on 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2]  This group tests the operation on in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3] This group tests the operation on 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4]  This group tests the operation on in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5] This group tests the operation on 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6]  This group tests the operation on invali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7]  This group tests the operation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8]  This group tests the derived syntax functions on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9]  This group tests the derived syntax functions on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de_effect� = 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pc "basic_h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rith_eqn_cxt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+ y�, 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* y�, 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- y�, 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Div y�, 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Mod y�, 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char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string_eq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new_pc "co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rw_eqn_cxt arith_eqn_cxt "co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push_merge_pcs ["comp","'propositions","'simple_abstraction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a.1", dest_thm o �_conv, �0 � 0�, ([], �0 � 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a.2", dest_thm o �_conv, �10 � 100�, ([], �10 � 10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a.3", dest_thm o �_conv, �1 � 0�, ([], �1 � 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a.4", dest_thm o �_conv, �1001 � 101�, ([], �1001 � 101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b.1", dest_thm o �_conv, �0 � 0�, ([], �0 � 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b.2", dest_thm o �_conv, �10 � 100�, ([], �10 � 10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b.3", dest_thm o �_conv, �0 � 1�, ([], �0 � 1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b.4", dest_thm o �_conv, �1001 � 101�, ([], �1001 � 101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c.1", dest_thm o less_conv, �0 &lt; 0�, ([], �0 &lt; 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c.2", dest_thm o less_conv, �10 &lt; 100�, ([], �10 &lt; 10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c.3", dest_thm o less_conv, �0 &lt; 1�, ([], �0 &lt; 1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c.4", dest_thm o less_conv, �1001 &lt; 101�, ([], �1001 &lt; 101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d.1", dest_thm o greater_conv, �0 &gt; 0�, ([], �0 &gt; 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d.2", dest_thm o greater_conv, �10 &gt; 100�, ([], �10 &gt; 10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d.3", dest_thm o greater_conv, �1 &gt; 0�, ([], �1 &gt; 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d.4", dest_thm o greater_conv, �1001 &gt; 101�, ([], �1001 &gt; 101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e.1", dest_thm o plus_conv, �0 + 0�, ([], �0 +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e.2", dest_thm o plus_conv, �999 + 0�, ([], �999 + 0 = 999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e.3", dest_thm o plus_conv, �0 + 1�, ([], �0 + 1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e.4", dest_thm o plus_conv, �1001 + 101�, ([], �1001 + 101 = 1102�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f.1", dest_thm o minus_conv, �0 - 0�, ([], �0 -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f.2", dest_thm o minus_conv, �10 - 0�, ([], �10 - 0 = 1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f.3", dest_thm o minus_conv, �1001 - 100�, ([], �1001 - 100 = 90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f.4", dest_thm o minus_conv, �1001 - 1001�, ([], �1001 - 1001 = 0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1", dest_thm o times_conv, �0 * 0�, ([], �0 *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2", dest_thm o times_conv, �999 * 0�, ([], �999 *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3", dest_thm o times_conv, �0 * 1�, ([], �0 * 1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4", dest_thm o times_conv, �1 * 1�, ([], �1 * 1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5", dest_thm o times_conv, �1 * 0�, ([], �1 *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6", dest_thm o times_conv, �0 * 77�, ([], �0 * 77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7", dest_thm o times_conv, �77 * 1�, ([], �77 * 1 = 77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8", dest_thm o times_conv, �1 * 77�, ([], �1 * 77 = 77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9", dest_thm o times_conv, �77 * 0�, ([], �77 * 0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g.10", dest_thm o times_conv, �1001 * 77�, ([], �1001 * 77 = 77077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1", dest_thm o div_conv, �0 Div 1�, ([], �0 Div 1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2", dest_thm o div_conv, �777 Div 1�, ([], �777 Div 1 = 777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3", dest_thm o div_conv, �777 Div 7�, ([], �777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4", dest_thm o div_conv, �778 Div 7�, ([], �778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5", dest_thm o div_conv, �779 Div 7�, ([], �779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6", dest_thm o div_conv, �780 Div 7�, ([], �780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7", dest_thm o div_conv, �781 Div 7�, ([], �781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8", dest_thm o div_conv, �782 Div 7�, ([], �782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9", dest_thm o div_conv, �783 Div 7�, ([], �783 Div 7 = 11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h.10", dest_thm o div_conv, �784 Div 7�, ([], �784 Div 7 = 112�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1", dest_thm o mod_conv, �0 Mod 1�, ([], �0 Mod 1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2", dest_thm o mod_conv, �777 Mod 1�, ([], �777 Mod 1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3", dest_thm o mod_conv, �777 Mod 7�, ([], �777 Mod 7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4", dest_thm o mod_conv, �778 Mod 7�, ([], �778 Mod 7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5", dest_thm o mod_conv, �779 Mod 7�, ([], �779 Mod 7 =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6", dest_thm o mod_conv, �780 Mod 7�, ([], �780 Mod 7 = 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7", dest_thm o mod_conv, �781 Mod 7�, ([], �781 Mod 7 = 4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8", dest_thm o mod_conv, �782 Mod 7�, ([], �782 Mod 7 = 5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9", dest_thm o mod_conv, �783 Mod 7�, ([], �783 Mod 7 = 6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i.10", dest_thm o mod_conv, �784 Mod 7�, ([], �784 Mod 7 = 0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j.1", dest_thm o �_eq_conv, �0 = 0�, ([], �0 = 0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j.2", dest_thm o �_eq_conv, �777 = 0�, ([], �777 = 0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j.3", dest_thm o �_eq_conv, �0 = 777�, ([], �0 = 777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1.j.4", dest_thm o �_eq_conv, �777 = 777�, ([], �777 = 777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generate the test cas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rm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_case (tag : string) (conv : CONV) (area : string) (msg : int)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g, dest_thm o conv, tm, gen_fail_msg area msg [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a.1" �_conv "�_conv" 57001 �0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a.2" �_conv "�_conv" 57001 �x � 100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b.1" �_conv "�_conv" 57002 �0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b.2" �_conv "�_conv" 57002 �x � 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c.1" less_conv "less_conv" 57005 �0 &gt;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c.2" less_conv "less_conv" 57005 �x &lt; 100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d.1" greater_conv "greater_conv" 57004 �0 *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d.2" greater_conv "greater_conv" 57004 �x &lt; 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e.1" plus_conv "plus_conv" 6085 �0 *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e.2" plus_conv "plus_conv" 6085 �x + 100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f.1" minus_conv "minus_conv" 57006 �0 Div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f.2" minus_conv "minus_conv" 57006 �x - 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f.3" minus_conv "minus_conv" 57010 �99 - 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g.1" times_conv "times_conv" 57009 �0 &lt;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g.2" times_conv "times_conv" 57009 �x * 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h.1" div_conv "div_conv" 57003 �0 Mod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h.2" div_conv "div_conv" 57003 �x Div 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h.3" div_conv "div_conv" 57011 �54 Div 0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i.1" mod_conv "mod_conv" 57007 �0 *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i.2" mod_conv "mod_conv" 57007 �x Mod 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i.3" mod_conv "mod_conv" 57012 �54 Mod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j.1" �_eq_conv "�_eq_conv" 57100 �0 &lt;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2.j.2" �_eq_conv "�_eq_conv" 57100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3.a.1", dest_thm o char_eq_conv, �`a` = `a`�, ([], �`a` = `a`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3.a.2", dest_thm o char_eq_conv, �`\000` = `\000`�, ([], �`\000` = `\000`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3.a.3", dest_thm o char_eq_conv, �`a` = `A`�, ([], �`a` = `A`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3.a.4", dest_thm o char_eq_conv, �`\000` = `\255`�, ([], �`\000` = `\255` � F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4.a.1" char_eq_conv "char_eq_conv" 57200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4.a.2" char_eq_conv "char_eq_conv" 57200 �`a` =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1", dest_thm o string_eq_conv, �"" = ""�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], �"" = ""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2", dest_thm o string_eq_conv, �"a" = "a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"a" = "a"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3", dest_thm o string_eq_conv, �"abcdef" = "abcdef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"abcdef" = "abcdef"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4", dest_thm o string_eq_conv, �"" = "ab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"" = "ab"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57.5.a.5", dest_thm o string_eq_conv, �"ab" = "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"ab" = ""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6", dest_thm o string_eq_conv, �"a" = "ab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"a" = "ab"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5.a.7", dest_thm o string_eq_conv, �"ab" = "a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"ab" = "a" � F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6.a.1" string_eq_conv "string_eq_conv" 57300 �`a` = `a`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se "57.6.a.2" string_eq_conv "string_eq_conv" 57300 �"a" =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7.a.1", dest_thm o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((20 + 21) - 22) * 23) Div 24) Mod 2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((((20 + 21) - 22) * 23) Div 24) Mod 25 = 18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7.a.2", dest_thm o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&lt; 2 � �(3 &gt; 4) � (5 � 6) � �(7 � 8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1 &lt; 2 � �(3 &gt; 4) � (5 � 6) � �(7 � 8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7.a.3", dest_thm o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+ 2 * 3 + 4 = 4 + 3 * 2 +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1 + 2 * 3 + 4 = 4 + 3 * 2 + 1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76.a.4", dest_thm o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"abc" = "def" � �`x` =`x`�, ([], �("abc" = "def" � �`x` =`x`)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1", is_�, �1 �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2", is_�, �1 �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3", is_div, �1 Div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4", is_greater, �1 &gt;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5", is_less, �1 &lt;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6", is_minus, �1 -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7", is_mod, �1 Mod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8", is_plus, �1 +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a.9", is_times, �1 *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1", is_�, �1 �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2", is_�, �1 �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3", is_div, �1 Mod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4", is_greater, �1 +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5", is_less, �1 -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6", is_minus, �1 &gt;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7", is_mod, �1 Div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8", is_plus, �1 * 2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b.9", is_times, �1 &gt; 2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1", mk_�, (�1�, �a:�), �1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2", mk_�, (�a:�, �2�), �a �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3", mk_div, (�1�, �a:�), �1 Div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4", mk_greater, (�a:�, �2�), �a &gt;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5", mk_less, (�1�, �a:�), �1 &lt;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6", mk_minus, (�a:�, �2�), �a -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7", mk_mod, (�1�, �a:�), �1 Mod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8", mk_plus, (�a:�, �2�), �a +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c.9", mk_times, (�1�, �a:�), �1 *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1", dest_�, �1 � a�, (�1�, �a: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2", dest_�, �a � 2�, (�a:�, �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3", dest_div, �1 Div a�, (�1�, �a: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4", dest_greater, �a &gt; 2�, (�a:�, �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5", dest_less, �1 &lt; a�, (�1�, �a: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6", dest_minus, �a - 2�, (�a:�, �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7", dest_mod, �1 Mod a�, (�1�, �a: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8", dest_plus, �a + 2�, (�a:�, �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8.d.9", dest_times, �1 * a�, (�1�, �a: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1", mk_�, (�1�, �a�), gen_fail_msg "mk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1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2", mk_�, (�a�, �1�), gen_fail_msg "mk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0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3", mk_div, (�1�, �a�), gen_fail_msg "mk_di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1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4", mk_greater, (�a�, �1�), gen_fail_msg "mk_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0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5", mk_less, (�1�, �a�), gen_fail_msg "mk_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1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6", mk_minus, (�a�, �1�), gen_fail_msg "mk_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0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7", mk_mod, (�1�, �a�), gen_fail_msg "mk_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1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8", mk_plus, (�a�, �1�), gen_fail_msg "mk_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0 [string_of_term�a�, string_of_term�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7.9.a.9", mk_times, (�1�, �a�), gen_fail_msg "mk_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7511 [string_of_term�a�, string_of_term�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st_fail_case (tag : string) (dest : TERM -&gt; TERM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ea : string) (msg : int)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g, dest, tm, gen_fail_msg area msg [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1" dest_� "dest_�" 57501 �1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2" dest_� "dest_�" 57502 �a Div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3" dest_div "dest_div" 57503 �1 &gt;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4" dest_greater "dest_greater" 57504 �a &lt;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5" dest_less "dest_less" 57505 �1 -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6" dest_minus "dest_minus" 57506 �a Mod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7" dest_mod "dest_mod" 57507 �1 +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8" dest_plus "dest_plus" 57508 �a *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ail_case"57.9.b.9" dest_times "dest_times" 57509 �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