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40.doc   %Z% $Date: 2002/10/17 15:10:58 $ $Revision: 1.4 $ $RCSfile: mdt04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theory of characters and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characters and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11/25) (25 November 1991)] 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DS/FMU/IED/DTD04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DS/FMU/IED/IMP04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useful test cases for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40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of characters and str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