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3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33.doc  %Z% $Date: 2002/10/17 16:20:01 $ $Revision: 1.5 $ $RCSfile: mdt03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theory lister described in the document DS/FMU/IED/DTD033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ory List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3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theory lister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S/FMU/IED/DTD03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2/11/25)--1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12/03/17)] Allowed for use of type abbreviations in 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theory lister as specified in \cite{DS/FMU/IED/DTD03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s for the the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cite{DS/FMU/IED/DTD033}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33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require the theory HOL defined in \cite{DS/FMU/IED/DTD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given here do little more than a basic san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antness of the format of the theory listings on the screen or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utomatic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heoryLister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tests correct operation of the three HOL li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che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heoryLister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the error handling of the three HOL l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heoryLister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that the flags and controls are there and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utomatically, tests whether they ha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heoryLister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the correct operation of the generic li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heoryLister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the error handling of the generic li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ol_ok = (open_theory "hol"; true) handle (Fail _)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xtendedIO Sort 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y_diff (ignore_order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ile : string, expected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an = open_i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ad_all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put_line c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" =&gt; 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ome =&gt; some :: read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s_space ch = ch = " " orelse ch = "\t" orelse ch 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ompare (ch1 :: more1) (ch2 :: more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h1 =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ompare more1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iag_line "*** mdt033: listing check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line ("read: " ^ implode((ch1 :: more1) to 4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line ("expected: " ^ implode((ch1 :: more2) to 4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ompare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ompare [] c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"*** mdt033: listing check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read: &lt;end-of-fil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expected: " ^ implode(chs to 4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compare chs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"*** mdt033: listing check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read: " ^ implode(chs to 4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expected: &lt;end-of-fil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tents = implode (read_al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if ignore_order then sort string_order else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k =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(explode contents drop is_sp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(explode expected drop is_spa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 = close_in c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("*** mdt033: i/o error (" ^ string_of_exn ex ^") reported on " ^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tests correct operation of the three HOL li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che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1.1", print_theory, "sets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1.2", output_theory, {theory="sets", out_file="mdt033.thy.doc"}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1.3", output_theory1, {theory="sets", out_file="mdt033.thy.doc"}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3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1{theory="mdt033a", out_file="mdt033.thy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1_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theory mdt033a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hol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33a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1.4", my_diff false, ("mdt033.thy.doc", expected_1_4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33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(["axiom"]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1_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theory mdt033b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mdt033a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Axiom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iom\t\t� T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33b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1.5a", output_theory1, {theory="mdt033b", out_file="mdt033.thy.doc"}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1.5", my_diff false, ("mdt033.thy.doc", expected_1_5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dt03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"...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StringCons", �Cons : STRING � STRING LIST � STRING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1{theory="mdt033a", out_file="mdt033.thy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1_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theory mdt033a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hol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Children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mdt033b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Aliase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Cons\tCons : STRING � STRING LIST � STRING LIST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Terminator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......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33a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1.6", my_diff false, ("mdt033.thy.doc", expected_1_6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dt033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erminator"...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alias("StringCons", �Cons : STRING � STRING LIST � STRING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1{theory="mdt033b", out_file="mdt033.thy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1_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theory mdt033b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mdt033a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Undeclared Aliase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Cons\tCons : STRING � STRING LIST � STRING LIST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Undeclared Terminator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......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Axiom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iom\t\t� T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33b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1.7", my_diff false, ("mdt033.thy.doc", expected_1_7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the error handling of the three HOL l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2.1", print_theory, 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print_theory" 33051 ["non_existent_theor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2.2", output_theory, {theory=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mdt033.thy.d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output_theory" 33051 ["non_existent_theory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2.3", output_theory1, {theory=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mdt033.thy.d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output_theory1" 33051 ["non_existent_theor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sert_2_4 = (open_out "/"; "surely not!") handle ex =&gt; string_of_exn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2.4.1", output_theory, {theory="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/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output_theory" 33101 ["/", insert_2_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2.4.2", output_theory1, {theory="/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/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output_theory1" 33101 ["/", insert_2_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that the flags and controls are there and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utomatically, tests whether they ha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3.1", reset_flag, "sorted_listings"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3.2", reset_int_control, "listing_inden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33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CDE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DEF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ABC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BCD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1{theory="mdt033c", out_file="mdt033.thy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3_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theory mdt033c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hol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Type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E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D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33c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3.3", my_diff false, ("mdt033.thy.doc", expected_3_3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sorted_list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1{theory="mdt033c", out_file="mdt033.thy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3_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theory mdt033c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hol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Type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D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E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33c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3.4", my_diff false, ("mdt033.thy.doc", expected_3_4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the correct operation of the generic li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es = ["abbe","abbey","abbot","Abbot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","abc","abdicate","abdom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dominal","abduct","Abe","ab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el","Abelian","Abelson","Aberd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ernathy","aberrant","aberrate","ab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etted","abetting","abeyance","abeya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horred","abhorrent","abide","Abidj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igail","abject","ablate","abla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le","ablution","Abner","ab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","aboard","abode","abol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lition","abominable","abominate","aborigi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igine","aborning","abort","ab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","above","aboveboard","above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vementioned","abrade","Abraham","Ab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rams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b1 = (["label1", "label2", "label3"], 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b2 = (["very_long_label"], 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ke_tables () = Combinators.K [tab1, tab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fs = gen_theory_lister [LSBanner, LSADTables(make_tables()), LSTrail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t1 = #out1 pfs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 = #print pfs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t = #out pfs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1{theory="-", out_file="mdt033.thy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-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(fst tab1)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(snd tab1)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(fst tab2)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(snd tab2)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hol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4", my_diff true, ("mdt033.thy.doc", expected_4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the error handling of the generic li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5.1", pt, 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gen_theory_lister" 33051 ["non_existent_theor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5.2", ot, {theory=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mdt033.thy.d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gen_theory_lister" 33051 ["non_existent_theory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5.3", ot1, {theory=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mdt033.thy.d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gen_theory_lister" 33051 ["non_existent_theor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5.4.1", ot, {theory="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/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gen_theory_lister" 33101 ["/", insert_2_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33.5.4.2", ot1, {theory="/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/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gen_theory_lister" 33101 ["/", insert_2_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l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_string "*** mdt033 requires the theory hol from imp045 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*** mdt033 was not able to test the theory liste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b1 = (["label1", "label2", "label3"], 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b2 = (["very_long_label"], 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t1 = #out1 pfs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 = #print pfs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 = #print pfs Combinators.I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