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30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dt030.doc  %Z% $Date: 2002/10/17 16:20:01 $ $Revision: 1.26 $ $RCSfile: mdt030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the Subgoal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A set of module tests are given for the the subgoal pack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3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the Subgoal Package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Module Tests for the Subgoal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30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6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20:01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K.Blackburn &amp; WIN01\\D.J.~King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A set of module tests are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subgoal packag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07/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version, works for \cite{DS/FMU/IED/IMP030}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1/07/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\LaTeX fault and a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1/07/2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naming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1/08/1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message 300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1/08/1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of functions containing the name atom $simp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ing of $a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1/08/1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match changes in issue 1.11 of \cite{DS/FMU/IED/DTD03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ous changes elsewhere 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1/09/25),1.8 (1991/09/2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to issue 1.12 of \cite{DS/FMU/IED/DTD03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1/10/2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to issue 1.14 of \cite{DS/FMU/IED/IMP03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1/10/30),1.11 (1991/11/0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bug in test ``$apply\_tac\ 8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rrangement of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 for $top\_current\_label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2/01/1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$subgoal\_package\_quiet$, effect of duplicate free variables in goal, no longer observes kernel state change, message 300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2/01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duplicat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2/03/18), 1.16 (1992/03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set\_goa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7 (1992/04/09) (9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2/04/14) (14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1992/05/15) (15 May 1992)] Use correct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1992/06/26) (26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ersistent undo stacks and $subgoal\-\_package\-\_siz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1992/07/24) (24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 of 300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1992/12/1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SML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1999/02/2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est of $subgoal\_package\_size$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Subgoal Package, required by \cite{DS/FMU/IED/DTD03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material given a design in \cite{DS/FMU/IED/DTD03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st policy given in that document and the general policy given in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testing uses material from \cite{DS/FMU/IED/DTD01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is incapable of testing that the information outputs of the subgoal package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sometimes only tests that the results are as expected by subsequent testing of the subgoal packag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immediate outputs of the functio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erived from the detailed design in \cite{DS/FMU/IED/DTD03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urther influenced by the implementation, in  \cite{DS/FMU/IED/IMP03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each function of the signature of \cite{DS/FMU/IED/DTD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where possible in the same order as in the desig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theory to work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art_theory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_theory "basic_hol" handle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_pc "basic_hol" handle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est_mdt0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ist_eq (eq:'a * 'a -&gt; bool) ((a :: x), (b :: y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eq eq ([], []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3 =*#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a,b) =*# (c,d) = (a = c) andalso (b =#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LUE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al0 : GOAL = ([],�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al1 : GOAL = ([],�x � (� y � y = 0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al2 : GOAL = ([�p � q�,�r � (� s � s)�],�p � s � (� q � q = 0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g1_goal2 : GOAL = ([�p � q�,�r � (� s � s)�],�p: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g2_goal2 : GOAL = ([�p � q�,�r � (� s � s)�],�s � (� q � q = 0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al3 = ([�p � q�,�r � (� s � s)�],�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g_goal3 = ([�p � q�,�r � (� s � s)�],�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al4 = ([�p � q�,�r � (� s � s)�],�T � p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g2_goal4 = ([�p � q�,�r � (� s � s)�],�p: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g1_goal4 = ([�p � q�,�r � (� s � s)�],�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al5 = ([�p � q�,�r � (� s � s)�],�p � p � q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g1_goal5 = ([�p � q�,�r � (� s � s)�],�p: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g3_goal5 = ([�p � q�,�r � (� s � s)�],�q: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al6 = ([�p : BOOL�],�p � q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f_goal6 = �� p q � p � (pp'TS (p � q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f_goal6 = �� p q � p � (p � q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f_goal6_sg1 = �� p � p � (pp'TS p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f_goal6_sg2 = �� p q � p � (pp'TS q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f_goal6_sg1 = �� p � p � 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f_goal6_sg2 = �� p q � p � q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al7 = ([�(a : '1) = a�],�((a : BOOL) = a)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st1 = asm_rule (mk_�(�(a : '1) = a�,�pp'TS(((a : BOOL) = a) � T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al8 = ([�(a : '1) = a�],�� b : BOOL � b =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al9 : GOAL = ([],�a1 � a2 � a3 � a4 � a5 � a6 � a7 � a8 � a9 � a10 � a11 � a12 � a13 � a14 � a15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repeatedly applies a function to v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peat$ $drop\_main\_goal$ empties the main 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mpty_subgoal_state� = pending_reset_subgoal_packag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sh\_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the correct operation by check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ain goal, top current goal, and goal labelled ``'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test message 30001, except by examination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sh_goal 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main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sh_goal 1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sh_goal 1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labelled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sh_goal 2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main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sh_goal 2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sh_goal 2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labelled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sh_goal 300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ush_goal" 30002 ["�1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sh_goal 300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T�, �1�, �F�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ush_goal" 30003 ["�1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sh_goal 30004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T�, �T�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ush_goal" 30004 ["�T�", 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sh_goal 30004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� x�, �� y �y�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ush_goal" 30004 ["�� x� x�", "�� y� y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 that the stacking is doing what its me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sh_goal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main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\_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the correct operation by check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ain goal, top current goal, and goal labelled ``'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test message 30001, except by examination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subgoal_stat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goal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t_goal 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main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t_goal 1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t_goal 1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labelled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go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t_goal 2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main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t_goal 2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t_goal 2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labelled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 that the stacking is doing what its me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t_goal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main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3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t_goal 300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goal" 30002 ["�1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t_goal 300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T�, �1�, �F�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goal" 30003 ["�1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t_goal 30004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T�, �T�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goal" 30004 ["�T�", 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t_goal 30004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� x�, �� y �y�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goal" 30004 ["�� x� x�", "�� y� y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sh\_goal\_state\_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t a goal state theorem to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st_thm = top_goal_state_thm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_state_thm gs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sh_goal_state_thm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main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sh_goal_state_thm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1_goa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sh_goal_state_thm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labelled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1_goa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sh_goal_state_thm 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labelled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2_goa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sh_goal_state_thm 30005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_sta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ush_goal_state_thm" 30005 ["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sh_goal_state_thm 30005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_sta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intro mk_t gs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ush_goal_state_thm" 30005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p q r� p � q � r � (� s� s) � pp'TS p, "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 p q r s� p � q � r � (� s� s) � pp'TS (s � (� q� q = 0)), T "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 � p q r s� p � q � r � (� s� s) � pp'TS (p � s � (� q� q = 0))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(pply\_tacti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test for the labelling if none, one or many subgoals are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various special cases (duplicat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$a$ is the alias for $apply\_tacti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4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pply_tacti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2_goal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3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pply_tacti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labelled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_goal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pply_tactic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1_goa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pply_tactic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labelled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1_goa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pply_tactic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labelled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2_goa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ecks that distinct free variables with the same names in a pushed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suitabl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\cite{DS/FMU/IED/IMP030} would fail unhelpfully when apply tactics to such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ush_goal 3005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ush_goal" 30058 ["a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sh_goal_state_thm 3005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_sta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ush_goal_state_thm" 30058 ["a"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thing occurring in later subgoals is tes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as_flag = set_flag("subgoal_package_ti_context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8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imple_�_tac �a: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pply_tac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labelled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(a : '1) = a�],�(a : BOOL) = a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d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pply_tac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labelled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(a : '1) = a�],�(a : BOOL) = a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pply_tac 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top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8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subgoal_package_ti_context",was_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arning 30018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 ("tactic_subgoal_warning",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9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ctic_subgoal_warning 3001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_tac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pply_tactic"  30018 ["15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ifest various information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must be visually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how the use of message 300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0006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fn (seqasms,gl) =&gt; ([goal2,([�p � q�],�T�)],fn [thm1,thm2]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asm_rule thm2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t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asm_rule �(� q � q = 0) � 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00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5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belled_goal "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t_intro(asm_rule �p : BOOL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00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5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belled_goal "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0033 and 30036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��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fn (seqasms,gl) =&gt; ([goal0],fn [thm1]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t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0034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d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0035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4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pply_tactic 30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pply_tactic" 30007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goa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pply_tactic 3000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_:GOAL) =&gt; ([],fn (_:THM list) =&gt; t_thm)) : TAC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pply_tactic" 30008 ["� T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p\_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omething_pending = pending_reset_subgoal_pack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op_th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op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op_thm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main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op_thm 300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op_thm" 30011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_subgoal_stat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op_thm 30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op_thm" 3001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op\_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op_th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top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op_thm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main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op_thm 300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op_thm" 30011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op_thm 30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op_thm" 3001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ve\_pop\_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ave_pop_th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ave_pop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ave_pop_th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ave_pop_thm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main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ave_pop_thm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get_thm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ave_pop_th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ave_pop_thm 300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pop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ave_pop_thm 300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ave_pop_thm" 30011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ave_pop_thm 30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pop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ave_pop_thm 30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ave_pop_thm" 3001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ave_pop_thm 603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pop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ave_pop_th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ave_pop_thm" 6039 ["save_pop_thm 1","test_mdt030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op\_goal\_state\_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op_goal_state_th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top_goal_sta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tf_goal6],tf_goal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op_goal_state_thm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top_goal_sta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tf_goal6_sg1, tf_goal6_sg2],tf_goal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Message 3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goal_state_thm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op_goal_state_thm 30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_sta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op_goal_state_thm" 3001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ify\_goal\_state\_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ify_goal_state_th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ify_goal_state_thm o top_goal_state_thm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6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ify_goal_state_thm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ify_goal_state_thm o top_goal_sta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tf_goal6_sg1, stf_goal6_sg2, �p:BOOL�],�p � q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ify_goal_state_thm 300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ify_goal_sta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ify_goal_state_thm" 30005 ["� T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rop\_main\_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rop_main_goal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_main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rop_main_goal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_main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rop_main_goal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main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esting pending with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_pending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ending_reset_subgoal_packag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op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ending_reset_subgoal_packag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main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rop_main_goal 30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_main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rop_main_goal" 3001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o and 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undo 30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undo" 3001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4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undo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2_goal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undo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1_goal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do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2_goal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undo 30012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undo" 30012 ["5","s","2","ies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undo 300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undo" 30013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undo 30012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undo" 30012 ["2","s","1","y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undo 30012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undo" 30012 ["1","","0","ie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4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do 30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redo" 30014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to demonstate that the undo stack pers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cursory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4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4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undo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1_goal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undo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undo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1_goal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undo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undo 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1_goal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undo 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\_labelled\_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4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belled_goal "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t_labelled_go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2_goal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belled_goal "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t_labelled_goal 3004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labelled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labelled_goal" 30041 ["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t_labelled_goal 3004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labelled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labelled_goal" 30043 ["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t_labelled_goal 30017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labelled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labelled_goal" 30017 ["1.2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t_labelled_goal 30017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labelled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3.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labelled_goal" 30017 ["3.4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op\_goal\_state and push\_goal\_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4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gs = top_goal_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_state t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op_goal_state/push_goal_st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2_goal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op_goal_state 30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op_goal_state" 3001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\_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only inspect the results of this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goal goal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goal go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op\_main\_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uses alread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op_main_goal 300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main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op_main_goal" 30025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op\_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 uses alread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op_goal 30026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op_goal" 30026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op_goal 30026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op_goal" 30026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\_current\_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use can only be checked by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4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current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current_go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int_current_goal 30026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current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rint_current_goal" 30026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int_current_goal 30026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current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rint_current_goal" 30026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op\_current\_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4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op_current_label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current_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op_current_label 3002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current_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op_current_label" 30026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op\_labelled\_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uses already tested, except for multi-digit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f 1 � f 2 � f 3 � f 4 � f 5 � f 6 � f 7 � f 8 � f 9 � f 10 � f 11 � f 1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op_labelled_goal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labelled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f 12 : BOOL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4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op_labelled_goal 3004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labelled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op_labelled_goal" 30041 ["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op_labelled_goal 3004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labelled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op_labelled_goal" 30043 ["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op_labelled_goal 30017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labelled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op_labelled_goal" 30017 ["1.2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op_labelled_goal 30017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labelled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3.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op_labelled_goal" 30017 ["3.4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{get\_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as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� q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asm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 � (� s � s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asm 30027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asm" 30027 ["0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asm 30027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asm" 30027 ["5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asm 3002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asm" 30026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op\_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op_goals 30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op_goals" 3001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4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*#)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op_goals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"1"], sg1_goal4), (["2"], sg2_goal4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5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*#)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op_goals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"2", "1"], sg1_goal5),(["3"], sg3_goal5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\_goal\_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can only be inspected by ey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4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goal_state(top_goal_stat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goal_state(top_goal_stat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goal\_package\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ve that the function is present, as its resul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pend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ubgoal_package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Quiet 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have no output bar the result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 "Going Quie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subgoal_package_quiet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T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ccept_tac 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quiet_thm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 it again ``noisil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 "Becoming Nois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subgoal_package_quiet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T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ccept_tac 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quiet_thm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Inference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subgoal_package_ti_context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x:'b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:))[("subgoal_package_contex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'b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:))[("subgoal_package_contex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'a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x:'b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:))[("subgoal_package_context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'b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subgoal_package_ti_context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:))[("subgoal_package_context 3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'a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:))[("subgoal_package_context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'a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subgoal_package_ti_context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�a:BOOL�],�� b :'b� b = b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subgoal_package_ti_context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:))[("subgoal_package_context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as_ignore_warnings = set_flag("ignore_warnings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(mk_var("a",�'b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:))[("subgoal_package_context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'a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:))[("subgoal_package_context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:))[("subgoal_package_context 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'a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:))[("subgoal_package_context 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ignore_warnings",was_ignore_warnin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\_goal\_state\_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null-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5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_goal_state_thm (Combinators.I) (top_goal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*#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odify_goal_state_th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"1", "2"], sg1_goal5),(["3"], sg3_goal5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bit of relabe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_goal_state_thm (Combinators.I)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*#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odify_goal_state_thm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"2"], sg1_goal5),(["1"], sg3_goal5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rearrangement (which gives message 3002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1 = asm_rule �� p � pp'TS (p � T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2 = rewrite_rule[get_defn "misc" "pp'TS"]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_goal_state_thm (strip_�_ru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e_rewrite_rule [all_simple_�_elim s2] o all_�_intro)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*#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odify_goal_state_thm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"3"], ([], �p � 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"2"], ([�T � q�, �r � (� s � s)�], �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"1"], ([�T � q�, �r � (� s � s)�], �q:BOOL�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goal5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odify_goal_state_thm 3003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_goal_state_thm (Combinators.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"1"],sg1_goal5), (["1.2"],sg3_goal5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odify_goal_state_thm" 30039 ["1", "1.2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odify_goal_state_thm 3004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_goal_state_thm (Combinators.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"1"],sg1_goal5), (["1"],sg3_goal5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odify_goal_state_thm" 30040 ["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odify_goal_state_thm 3005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_goal_state_thm (fn x =&gt;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"1"],sg1_goal5), (["2"],sg3_goal5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odify_goal_state_thm" 30051 ["� T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Goal-Printing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sures that the goal printing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effect can only be checked by in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tests, where the goals should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and before of \cite{DS/FMU/IED/IMP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a corrupted output involving many more ``Q''s tha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�Q = QQ�],�� Q QQ QQQ QQQQ x � (x = Q) � (x = QQ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= QQQ) � (x = QQQ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s the handling of lin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goal = ([�f1 � f2 � f3 � f4 � f5 � f6 � f7 � f8 � 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� f11 � f12 � f13 � f14 � f15 � f16 � f17 � f 18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19 � f20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1 � f2 � f3 � f4 � f5 � f6 � f7 � f8 � f9 � f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1 � f12 � f13 � f14 � f15 � f16 � f17 � f 18 � f19 � f2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line_length = set_line_length 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l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et_line_length 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l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et_line_length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l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line_length = set_line_length l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line length 20 is not properly handled -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more lik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theory creation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start_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 "test_mdt0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olyML.quit(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