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actics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 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actics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2 16:05:2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6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5/6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1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2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wap\_asm\_concl\_tac$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rest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18),1.11 (1992/03/19)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14),1.16 (1992/05/18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3/26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09),1.14 (1992/04/14),1.15 (1992/05/14) (29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prove\_tac$, $prove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6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ntro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6/23) (2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prove(\_�)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28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2/08/05) (5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28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5/12/12)] Add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14/02/28)]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cursory in the following, doing little more than ju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presence and error messag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28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could be more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age is incomplete, even at the given level of rig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trivial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asic_hol" handle _ =&gt;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theor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st028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st02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positions'' plus ``simple$\-\_$abstraction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ing that, whatev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that sets some default automatic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dt028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tac (fn x =&gt; TRY_T((FIRST o map accept_tac)x)) "mdt028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conv (FIRST_C o map (fn thm =&gt; 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~=$ fst(dest_eq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x)) "mdt028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_�_thm = simple_tac_proof(([],�� x : 'a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tac �x:'a� THEN accept_tac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s_�_convs [(fn tm =&gt; if tm =$ �� x : 'a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_intro l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match_conv �_rewrite_thm] "mdt028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mdt028_tes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simple_abstractions","mdt028_test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by $tac\_proof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1 = tac_proof( ([], �T�), t_ta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2 = tac_proof( ([�A:BOOL�], �A � T�), �_t_tac THEN POP_ASM_T accept_t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3 = tac_proof( ([�A:BOOL�], �T � A�), �_t_tac THEN POP_ASM_T accept_t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4 = tac_proof( ([], �T � T�), �_t_tac THEN t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5 = tac_proof( ([�F�], �A:BOOL�), i_contr_tac THEN POP_ASM_T accept_ta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6 = tac_proof( ([], ��F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2 �A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 =&gt; asm_tac th THEN accept_tac th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 =&gt; asm_tac th THEN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term_rule[(��A�, �A:BOOL�)]th5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7 = tac_proof( ([], ��F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 asm_tac THEN POP_ASM_T (accept_tac o �_�_elim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, don't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8 = tac_proof( ([], �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 �F� (fn th =&gt; asm_tac th THEN accept_tac(asm_rule�F�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9 = tac_proof( ([�F�, ��F�],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tac �F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cept_tac(asm_rule�F�) ORELSE accept_tac(asm_rule��F�))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10 = tac_proof( ([], �T �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ac THEN_LIST[t_tac, accept_tac f_thm]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11 = tac_proof( ([], �T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ft_tac THEN t_tac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12 = tac_proof( ([], �F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tac THEN t_tac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13 = tac_proof( ([], �A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 accept_tac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14 = tac_proof( ([], �if a then a else �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ac THEN POP_ASM_T accept_tac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15 = tac_proof( ([], ��x:'a��y:'a�x =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ac THEN simple_�_tac �x� THEN accept_tac(refl_conv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16 = tac_proof( ([], ��x:'a���1y:'a�x =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ac THEN simple_��1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ccept_tac(refl_conv 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THEN �_T (accept_tac o eq_sym_rule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ping Tactics and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test much of the moving in of neg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$simple\_�\_in\_conv$ may be considered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f a then (b:BOOL) else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� (� a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strip_tac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a:BOOL�),([],�b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strip_tac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a:BOOL�],�c:BOOL�),([�b:BOOL�],�c:BOOL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:BOOL�,�a:BOOL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f x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x :BOOL�],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b�,�� a�],�c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if a then b else c)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:BOOL�,�� a�],�d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( a � b)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b�,�� a�],�c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�1 x � f x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':'a � f x' � x' = x�,�f x:BOOL�],�a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� 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concl_tac tp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concl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� 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rip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x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tac" 28003 ["�f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trip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rip_asm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:BOOL�,�a:BOOL�,�a � b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rip_as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asm\_tac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heck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heck_asm_tac (�_left_elim(asm_rule �a � b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a � b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eck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heck_as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TRIP_THM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(STRIP_THM_THEN strip_asm_tac)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:BOOL�,�a:BOOL�,�a � b�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RIP_THM_THEN 2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HM_THEN strip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THM_THEN" 28003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-\_CONCL\_T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TRIP_CONCL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RIP_CONCL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TRIP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RIP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RIP_CONCL_T 2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TRIP_CONCL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x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CONCL_T" 28003 ["�f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cl_in_asms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concl_in_asm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,�c:BOOL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cl_in_asms_tac 2800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concl_in_asm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cl_in_asms_tac" 280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cl_in_asms_tac 28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concl_in_asm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:BOOL�,�c:BOOL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cl_in_asms_tac" 280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conc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trip_conc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asm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trip_as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concl_conv 2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conc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concl_conv" 28003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asm_conv 2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asm_conv" 28003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,�c:BOOL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_tac 28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_tac" 2801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�_t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BOOL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_tac 28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_tac" 2801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F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_contr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i_cont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� a:BOOL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� a:BOOL�],�F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f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f_thm_tac (asm_rule 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_thm_tac 28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f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_thm_tac" 28021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ontr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contr_ta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b�,�� a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ONTR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ONTR_T asm_tac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a � b)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ntr_tac 28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tr_tac" 28027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NTR_T 28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TR_T" 28027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tac mk_f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b:BOOL�,�a:BOOL�],�F�),([�b:BOOL�,�a:BOOL�],�� F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ac 28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8022 ["�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ac 28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ac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8023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a) � (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a) � (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� b) � (b �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 x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 x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�1 x � f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(f x � � x' � f x' � (x' = x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ac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in_tac 28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imple_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_tac" 2802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IN\_THEN$ is implemented by $simple\_�\_in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via its use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in\_tac$, but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IMPLE_�_IN_THEN asm_tac (asm_rule �� � a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� a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 �� � a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IN_THEN 28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_THEN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_THEN" 28026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T �a:BOOL� asm_tac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b:BOOL�],�a:BOOL�),([�b:BOOL�],�� a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 28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 �a:'a�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" 2802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 28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 �a:BOOL�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" 28023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T2 �a:BOOL� asm_tac asm_tac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b:BOOL�],�a:BOOL�),([�b:BOOL�],�� a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2 28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2 �a:'a� asm_tac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2" 2802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2 28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2 �a:BOOL� asm_tac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2" 28023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eli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elim_tac �a:BOOL�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a:BOOL�),([],�� a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elim_tac 28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a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tac" 2802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�_tac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T�),([],�F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ac 28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803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�_THEN accept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 28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 accep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" 2803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HE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�_THEN2 accept_tac accept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2 28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2 accept_tac accep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2" 2803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�_left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lef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: BOOL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left_tac 280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lef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left_tac" 28041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�_right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righ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: BOOL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right_tac 280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righ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ight_tac" 28041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swap_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wap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�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wap_�_tac 280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wap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wap_�_tac" 2804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THEN asm_tac (asm_rule �a � b�)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a:BOOL�,�a � b�],�a:BOOL�),([�b:BOOL�,�a � b�],�a:BOOL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 280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 accep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" 2804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HE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THEN2 asm_tac asm_tac (asm_rule �a � b�)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a:BOOL�,�a � b�],�a:BOOL�),([�b:BOOL�,�a � b�],�a:BOOL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2 280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2 accept_tac accep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2" 2804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ases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ases_tac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a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ases_tac 28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cases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ses_tac" 2802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ASES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ASES_T  �a:BOOL�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a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ASES_T 28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CASES_T �a:'a�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SES_T" 2802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ASES_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ASES_T2  �a:BOOL� strip_asm_tac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a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ASES_T2 28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CASES_T2 �a:'a� strip_asm_tac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ASES_T2" 2802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ac 28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805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�_T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 28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" 2805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�_THEN asm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 � b�,�a � b�],�b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 280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" 2805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sm_ant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asm_ante_tac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sm_ante_tac 28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asm_ante_tac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ante_tac" 2805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sm_ante_tac 280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'a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ante_tac" 2805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[("list_asm_ante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o list_asm_ante_tac [�a:BOOL�,�a:BOOL�,�� x � x�, �� y � y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� x � x�, �� y � y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a � (� y � y) � b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list_asm_ante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ist_asm_ante_tac [�a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asm_ante_tac 28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asm_ante_tac [�a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asm_ante_tac" 2805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asm_ante_tac 280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asm_ante_tac [�a:'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'a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asm_ante_tac" 28055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all_asm_ante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o all_asm_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a:BOOL�,�� x � x�, �� y � y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(� x � x) � a � b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asm_ante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asm_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ll_asm_ante_tac 280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asm_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'a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asm_ante_tac" 2805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ant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ante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nte_tac 28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o ante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b:'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nte_tac" 28027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�_tac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b:BOOL�,�a:BOOL�],�b � a�),([�a:BOOL�,�b:BOOL�],�a � b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ac 280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806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T strip_asm_tac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b:BOOL�,�a:BOOL�],�b � a�),([�a:BOOL�,�b:BOOL�],�a � b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 280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" 2806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�_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�_T2 strip_asm_tac strip_asm_tac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b:BOOL�,�a:BOOL�],�b � a�),([�a:BOOL�,�b:BOOL�],�a � b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2 280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2 strip_asm_tac strip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2" 2806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�_THEN asm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 � a�,�a � b�,�a � b�],�b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 28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" 2806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THE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�_THEN2 asm_tac asm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 � a�,�a � b�,�a � b�],�b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2 28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2 asm_tac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2" 2806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if\ldots then\ldots else \ldot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if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if_tac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f p then q else r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p:BOOL�],�q:BOOL�),([�� p�],�r:BOOL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tac 28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if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tac" 2807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IF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IF_T asm_tac)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f p then q else r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p:BOOL�],�q:BOOL�),([�� p�],�r:BOOL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T 28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IF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T" 2807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IF_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IF_T2 asm_tac asm_tac)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f p then q else r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p:BOOL�],�q:BOOL�),([�� p�],�r:BOOL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T2 28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IF_T2 asm_tac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T2" 2807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F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IF_THEN (ante_tac o undisch_rule) (asm_rule �if p then q else r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if p then q else r:BOOL�,�p:BOOL�,�� p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if p then q else r:BOOL�,�p:BOOL�,�� p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 � q � b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THEN 7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HEN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THEN" 701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F_THE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IF_THEN2 (ante_tac o undisch_rule) (ante_tac o undisch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ule �if p then q else r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if p then q else r:BOOL�,�p:BOOL�,�� p�],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if p then q else r:BOOL�,�p:BOOL�,�� p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 � q � b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THEN2 7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HEN2 ante_tac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THEN2" 701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IF_CASES_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IF_CASES_T ante_tac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f x &gt; 0 then T else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 �x &gt; 0 � (if x &gt; 0 then T else F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� x &gt; 0 � (if x &gt; 0 then T else F)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IF_CASES_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IF_CASES_T ante_tac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f if x &gt; 0 then T else F then F else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 �x &gt; 0 � (if if x &gt; 0 then T else F then F else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� x &gt; 0 � (if if x &gt; 0 then T else F then F else T)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IF_CASES_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IF_CASES_T ante_tac)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f x &gt; 0 then T else if y &gt; 1 then F else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 �x &gt; 0 � y &gt; 1 � (if x &gt; 0 then T else if y &gt; 1 then F else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� x &gt; 0 � y &gt; 1 � (if x &gt; 0 then T else if y &gt; 1 then F else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x &gt; 0 � � y &gt; 1 � (if x &gt; 0 then T else if y &gt; 1 then F else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 �� x &gt; 0 � � y &gt; 1 � (if x &gt; 0 then T else if y &gt; 1 then F else T)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if_cases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if_cases_tac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f x &gt; 0 then T else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x &gt; 0�], �if x &gt; 0 then T else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�� x &gt; 0�], �if x &gt; 0 then T else F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CASES_T 2807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IF_CASES_T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x� if x &gt; 0 then T else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CASES_T" 2807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cases_tac 2807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if_cas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cases_tac" 2807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simple_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impl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x : BOOL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impl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BOOL�],�� x :BOOL� 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BOOL�],�f (x':BOOL)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ntro_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intro_�_tac (�x:BOOL�, �y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BOOL�],�(f:BOOL�BOOL)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BOOL�],��y:BOOL�f y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 [("intro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intro_�_tac (��(x:'a)�F�, �b:BOOL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 bool_cases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(�(x:'a)�F) � T) � ((�(x:'a)�F) � F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ntro_�_tac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intro_�_tac1 �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BOOL�],�(f:BOOL�BOOL)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BOOL�],��x:BOOL�f x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tac 280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impl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tac" 2808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ntro_�_tac 2808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intro_�_tac (�y:BOOL�, �x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tro_�_tac" 28082 [string_of_term �y:BOOL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ntro_�_tac 2808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intro_�_tac (�b:BOOL�,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tro_�_tac" 28083 ["�a�","�b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simple_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simple_�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'a � x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:'a) =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tac 280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imple_�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tac" 2809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tac 280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imple_�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tac" 2809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THE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IMPLE_�_THEN asm_tac (asm_rule �� x:'a �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:'a � x = x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x:'a) = x�,�� x:'a � x = x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THE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IMPLE_�_THEN asm_tac (asm_rule �� x:'a �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:'a � x = x�,�f(x:'a):BOOL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x':'a) = x'�,�� x:'a � x = x�,�f(x:'a):BOOL�],�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THEN 280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THEN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THEN" 28093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THEN 2809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SIMPLE_�_THEN (fn _ =&gt; fn _ =&gt; ([],fn _ =&gt; refl_conv �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x:'a � x = 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THEN" 28094 ["�x�","� x = x","�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simple_��1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simple_��1_tac �a:'a�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�1 x :'a � x =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(a:'a) =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�� x � (x = a) � (x = a)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�1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simple_��1_tac �x:'a�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�1 x :'a � x =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(x:'a) =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�� x' � (x' = a) � (x' = x)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�1_tac 28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imple_��1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�1_tac" 281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�1_tac 280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imple_��1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�1 x :BOOL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�1_tac" 28092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�1_THE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IMPLE_��1_THEN asm_tac (asm_rule ���1 x:'a �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�1 x:'a � x = x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x = x) � � x':'a � (x' = x') � (x' = x)�,���1 x:'a � x = x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�1_THE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IMPLE_��1_THEN asm_tac (asm_rule ���1 x:'a �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�1 x:'a � x = x�,�f(x:'a):BOOL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x' = x') � � x'':'a � (x'' = x'') � (x'' = x'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 x:'a � x = x�,�f(x:'a):BOOL�],�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�1_THEN 28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�1_THEN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�1_THEN" 2810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asm_concl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wap_asm_concl_tac �b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, �a � b�, �c � d�], ��(b � c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nth_asm_concl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wap_nth_asm_concl_tac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, �a � b�, �c � d�], ��(b � c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asm_concl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ist_swap_asm_concl_tac [�b � c�,�a � b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, �c � d�], ��(b � c) � � (a � b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nth_asm_concl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ist_swap_nth_asm_concl_tac [2,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, �c � d�], ��(b � c) � � (a � b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ASM_CONCL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WAP_ASM_CONCL_T �b � c�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 � d)�, �a � b�, �c � d�], ��(b � c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NTH_ASM_CONCL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WAP_NTH_ASM_CONCL_T 2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 � d)�, �a � b�, �c � d�], ��(b � c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ASM_CONCL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IST_SWAP_ASM_CONCL_T [�b � c�,�a � b�]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 � d)�, �c � d�], ��(b � c) � � (a � b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NTH_ASM_CONCL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IST_SWAP_NTH_ASM_CONCL_T [2,1]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 �b � c�, �c � d�], �a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 � d)�, �c � d�], ��(b � c) � � (a � b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asm_concl_tac 2805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wap_asm_concl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wap_asm_concl_tac" 28052 ["�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asm_concl_tac 28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wap_asm_concl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wap_asm_concl_tac" 28052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nth_asm_concl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wap_nth_asm_concl_tac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wap_nth_asm_concl_tac" 9303 ["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asm_concl_tac 2805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wap_asm_concl_tac[ �a:'a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wap_asm_concl_tac" 28052 ["�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asm_concl_tac 28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wap_asm_concl_tac [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wap_asm_concl_tac" 28052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nth_asm_concl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wap_nth_asm_concl_tac 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wap_nth_asm_concl_tac" 9303 ["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ASM_CONCL_T 2805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WAP_ASM_CONCL_T �a:'a�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WAP_ASM_CONCL_T" 28052 ["�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ASM_CONCL_T 28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WAP_ASM_CONCL_T mk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WAP_ASM_CONCL_T" 28052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NTH_ASM_CONCL_T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WAP_NTH_ASM_CONCL_T 1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WAP_NTH_ASM_CONCL_T" 9303 ["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ASM_CONCL_T 2805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WAP_ASM_CONCL_T[ �a:'a�]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WAP_ASM_CONCL_T" 28052 ["�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ASM_CONCL_T 28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WAP_ASM_CONCL_T [mk_t]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WAP_ASM_CONCL_T" 28052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WAP_NTH_ASM_CONCL_T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WAP_NTH_ASM_CONCL_T [1]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WAP_NTH_ASM_CONCL_T" 9303 ["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quations in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n_gl = ([�(x:'a) = y � h x = h y�, �(x:'a) = y�, �ff ((p = (q:'a)) = xx)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y � x�,�f (r:'a) � g (s:'a)�],mk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eq_sym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eq_sym_asm_tac �(x:'a) = y � h x = h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h y:'b) = h (x:'a)�,�(y:'a) = x�, �(x:'a)  = y�,�ff ((p = (q:'a)) = xx)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y � y � x�,�f (r:'a) � g (s:'a)�]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eq_sym_asm_tac �ff ((p = q) = x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f (xx = ((p:'a) = q)):BOOL�,�(x:'a) = y � h x = h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:'a) = y�,�� x y � y � x�,�f (r:'a) � g (s:'a)�]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eq_sym_asm_tac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eq_sym_asm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asm_tac" 9301 [string_of_term 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asm_tac 280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eq_sym_asm_tac �f (r:'a) � g (s:'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asm_tac" 28053 [string_of_term �f r � g s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eq_sym_nth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eq_sym_nth_asm_tac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y:'a) = x�,�(x:'a) = y � h x = h y�, �ff (((p:'a) = q) = xx)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y � y � x�,�f (r:'a) � g (s:'a)�]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q_sym_nth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eq_sym_nth_asm_tac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� y�,�(x:'a) = y � h x = h y�, �(x:'a) 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f (((p:'a) = q) = xx):BOOL�,�f (r:'a) � g (s:'a)�]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eq_sym_nth_asm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eq_sym_nth_asm_tac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nth_asm_tac" 9303 ["6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nth_asm_tac 280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eq_sym_nth_asm_tac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nth_asm_tac" 28053 [string_of_term �f r � g s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lemma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lemma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(lemma_tac �f x : BOOL�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y � f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�f x : BOOL�),([�f x : BOOL�],�� y � f y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emma_tac 96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emma_tac 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emma_tac" 9603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utology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ut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ut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ut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ut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if a then p else � p) � (� p �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ut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�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taut_tac 2812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taut_tac" 2812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ut_tac 2812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1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taut_tac" 2812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ut_tac 2812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taut_tac" 28121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taut_tac 28121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taut_tac" 2812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F�),prove_tac [f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x: 'a � T�),prove_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 'a � T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at they do not rearrange order of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prove_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],��x � 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ir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asic_hol" handle _ =&gt;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ve_tac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tac" 51021 ["tst028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ve_�_tac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�_tac" 51021 ["tst028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tst02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� b) � (b �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if a then p else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f a then � p else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 x � f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 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x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 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1x�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�(f x � �x'�f x' � x' =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in_conv 2813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_conv" 28131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_conv 2813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(x,y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_conv" 28131 ["�� (� (x, y)� T)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�1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y � f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�1 y � f y) � (�y�f y � �x�f x � x = y)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�1_conv 4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�1_conv" 4019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�],��),([��],�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