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24.doc   %Z% $Date: 2002/10/17 15:10:58 $ $Revision: 2.5 $ $RCSfile: mdt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Oppen-style formatting routines for Release 1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24.doc   %Z% $Date: 2002/10/17 15:10:58 $ $Revision: 2.5 $ $RCSfile: mdt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mdt02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24 ; texdvi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mdt02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Oppen-style formatting routines for Release~1 of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6/10) to 1.4 (1991/09/11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4 April 1992, issue 2.3 ] 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tests into line with issue~2.3 of~\cite{DS/FMU/IED/IMP02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\SCCSissue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Oppen-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Release~1 of the ICL HOL system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IMP024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, or part of a test, is identified by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\cal N.M.A$'' or ``$\cal N.M$'' or ``$\cal N$'' where ``$\cal N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st number, ``$\cal N$'' is the line length for the tes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\cal A$'' is ancillary labelling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mdtoppen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oppen5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s$ is used to invoke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both main interfaces writing text to standard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pen_print$ routine.  This text must be checked by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s width opf 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Formatting.oppen_print (fn () =&gt; width) opf v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Formatting.oppen_format (fn () =&gt; width) op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ay s = (output(std_out, s); output(std_out, "\n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ayl l = (map say l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Confidenc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 = [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2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2 = ["2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3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3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3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3 = ["3 3aaaa 3bbbbb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4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4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4bbb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4 = ["4 4aaaa 4bbbbb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", fs 30 t1, (), r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", fs 30 t2, (), r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", fs 30 t3, (), rt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", fs 30 t4, (), 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n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no extra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5 (o_funs as (addstring, beginb, space, end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5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52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53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5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6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7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8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59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510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511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5_80 = ["5051 52aaaa 53bbbbbb54 55aaaa 56bbbbbb57 58aaaa 59bbbbbb 510aaaa 5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5_30 = [</w:t>
        <w:tab/>
        <w:t>"5051 52aaaa 53bbbbbb54 55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6bbbbbb57 58aaaa 59bbbbb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10aaaa 5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5_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5_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30", fs 30 t5, (), rt5_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80", fs 80 t5, (), rt5_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h various indentation and spac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6 (o_funs as (addstring, beginb, space, e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6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3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6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62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63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5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6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4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7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8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69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610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611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6_100 = ["6061 62aaaa 63bbbbbb64 65aaaa 66bbbbbb67 68aaaa 69bbbbbb 610aaaa 6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6_30 = [</w:t>
        <w:tab/>
        <w:t>"6061 62aaaa 63bbbbbb64 65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 66bbbbbb67 68aaaa 69bbbbb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610aaaa 611bbb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6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6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6.100", fs 100 t6, (), rt6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6.30", fs 30 t6, (), rt6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Line Brea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line breaking.  Note the final ``$space(1,0);$'' cause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is is expected, the call of $space$ demands that some spac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est~8 is identical to test~7 apart from the fi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7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0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1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2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3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4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5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6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7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8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79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7_80 = ["7000 7100 7200 7300 7400 7500 7600 7700 7800 7900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7_30 = ["7000", " 7100", " 7200", " 7300", " 7400", " 75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7600", " 7700", " 7800", " 7900", " 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7_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7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80", fs 80 t7, (), rt7_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30", fs 30 t7, (), rt7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8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0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1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2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3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4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5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6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7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800"; 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89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8_80 = ["8000 8100 8200 8300 8400 8500 8600 8700 8800 89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8_30 = ["8000", " 8100", " 8200", " 8300", " 8400", " 85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8600", " 8700", " 8800", " 890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8_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8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80", fs 80 t8, (), rt8_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30", fs 30 t8, (), rt8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~9 and~10 are similar to tests~7 and~8 except that th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ne break is non-zero.  Note the line of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9, compare with test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9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0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1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2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3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4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5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6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7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8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99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9_90 = ["9000 9100 9200 9300 9400 9500 9600 9700 9800 9900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9_30 = ["9000", "   9100", "   9200", "   9300", "   94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9500", "   9600", "   9700", "   9800", "   9900", "   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9_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9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.80", fs 80 t9, (), rt9_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.30", fs 30 t9, (), rt9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0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0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1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2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3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4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5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6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7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800"; 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09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0_90 = ["10000 10100 10200 10300 10400 10500 10600 10700 10800 109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10_30 = ["10000", "   10100", "   10200", "   10300", "   104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0500", "   10600", "   10700", "   10800", "   1090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0_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0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.90", fs 90 t10, (), rt10_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.30", fs 30 t10, (), rt10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Nesting and Line Brea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nsistent and inconsistent spacing.  These test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, but the $flag$ argument of function $t11$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required of th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1 (o_funs as (addstring, beginb, space, endb):OppenFormatting.OPPEN_FUNS) fla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1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1, no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1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1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1, no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0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0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0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10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1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10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1, no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0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1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1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1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1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1tf_1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1101 1102 1103 1104 1105 1105 1106 1107 1108 1109 1110 1110 1111 1112 111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1t_30 = [</w:t>
        <w:tab/>
        <w:t>"1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3 1104 1105 1105 11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8 1109 1110 1110 11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1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1f_30 = [</w:t>
        <w:tab/>
        <w:t>"1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3 1104 1105 1105 11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8 1109 1110 1110 11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12 111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1f_20 = [</w:t>
        <w:tab/>
        <w:t>"1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12 111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1t_20 = [</w:t>
        <w:tab/>
        <w:t>"1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4 1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6 11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11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09 11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   11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      1111 11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 111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tf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tf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f_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t_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f_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1t_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100f", fs 100 t11, false, rt11tf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100t", fs 100 t11, true, rt11tf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30f", fs 30 t11, false, rt11f_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30t", fs 30 t11, true, rt11t_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20f", fs 20 t11, false, rt11f_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.20t", fs 20 t11, true, rt11t_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Long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cause output of larger than the desired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2 (o_funs as (addstring, beginb, space, endb):OppenFormatting.OPPEN_FUNS) fla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201-123456789-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202-123456789-123456789-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202-123456789-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202-123456789-123456789-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202-123456789-123456789-123456789-123456789-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tf_200 = ["1201-123456789-123456789 1202-123456789-123456789-12345678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202-123456789-123456789 1202-123456789-123456789-12345678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f_8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t_8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f_5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t_5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f_3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2t_3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01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1202-123456789-123456789-123456789-123456789-123456789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tf_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tf_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f_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t_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f_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t_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f_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2t_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200f", fs 200 t12, false, rt12tf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200t", fs 200 t12, true, rt12tf_20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80f", fs 80 t12, false, rt12f_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80t", fs 80 t12, true, rt12t_8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50f", fs 50 t12, false, rt12f_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50t", fs 50 t12, true, rt12t_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30f", fs 30 t12, false, rt12f_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.30t", fs 30 t12, true, rt12t_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 much n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dentation margin to be forcib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3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1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1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3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32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133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5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6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1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7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8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139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310aa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1311bbb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3_200 = ["130131     132aaaa     133bbbbbb134     135aaaa     136bbb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bb137     138aaaa     139bbbbbb     1310aaaa     13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, apparently, strange indentation of the ``$138aaaa$''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S margin because the indentation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13_3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0131     132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3bbbbbb134     135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          136bbbbbb1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8aaaa     139bbbbb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1310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13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13_2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0131     132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133bbbbbb1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5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6bbbbbb1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8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39bbbbb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1310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      1311bbbbb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3_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3_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3_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3.200", fs 200 t13, (), rt13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3.30", fs 30 t13, (), rt13_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3.20", fs 20 t13, (), rt13_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Forced Line Brea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spaces, to force a line break.  Note that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il if a strings with large numbers of spaces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4 (o_funs as (addstring, beginb, space, endb):OppenFormatting.OPPEN_FUNS) fla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4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4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4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40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4t_200 = ["1401", " 1402", " 1403", " 140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14f_200 = ["1401 1402", " 1403 1404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4t_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4f_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4.200t", fs 200 t14, true, rt14t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4.200f", fs 200 t14, false, rt14f_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15 (o_funs as (addstring, beginb, space, endb):OppenFormatting.OPPEN_FUNS) fla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0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50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5t_200 = ["1501", " 1502", " 1503", " 1504", " 1505", " 150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15f_200 = ["1501", " 1502", " 1503", " 1504", " 1505", " 150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5t_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5f_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5.200t", fs 200 t15, true, rt15t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5.200f", fs 200 t15, false, rt15f_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ul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16 (o_funs as (addstring, beginb, space, endb):OppenFormatting.OPPEN_FUNS)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p n = OppenFormatting.oppen_print (fn () =&gt; n) 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s n = OppenFormatting.oppen_format (fn () =&gt; n) t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t16 = ["1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l rt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p.5", fp 5, (), gen_fail_msg "oppen_printer" 24001 ["5", "2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p.19", fp 19, (), gen_fail_msg "oppen_printer" 24001 ["19", "2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s.5", fs 5, (), gen_fail_msg "oppen_printer" 24001 ["5", "2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s.19", fs 19, (), gen_fail_msg "oppen_printer" 24001 ["19", "2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p.20", (fn () =&gt; true) o (fp 20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6s.20", fs 20, (), r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