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2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he General Purpose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theories ``min'', ``log'' and ``misc'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he General Purpose Theori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the \cr Basic Definitions and Axi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2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K.Blackburn &amp; WIN01\\D.J.~King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ies ``min'', ``log'' and ``misc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0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as required by the additions of theor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functions (conversions ,etc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theories, required by \cite{DS/FMU/IED/DTD023}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hecks the theory designs via the tools of 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2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function material given a design in \cite{DS/FMU/IED/DTD02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hecks the theory implementation meets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uses material from \cite{DS/FMU/IED/DTD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2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2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a theory check file, ``dtd023.tch''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[doc4thcheck\ dtd023\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FUNCTIONS OF THE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no function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23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("theory design of m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ors.K min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ory design of l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ors.K log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ory design of in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ors.K init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ory design of mi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ors.K misc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