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22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dt022.doc   %Z% $Date: 2002/10/17 15:10:58 $ $Revision: 1.6 $ $RCSfile: mdt022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the HOL Par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module tests for the HOL Parser Interface of the ICL HOL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mdt022.doc   %Z% $Date: 2002/10/17 15:10:58 $ $Revision: 1.6 $ $RCSfile: mdt022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the HOL Par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issue{$Revision: 1.6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iss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Commands to process this document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4errors mdt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use_file "mdt022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make -f rel001.mkf mdt022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4tex mdt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ex4dvi mdt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bibtex mdt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4tex mdt022 ; tex4dvi mdt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4tex mdt022 ; tex4dvi mdt022 ; bibtex mdt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vipage mdt022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4errors mdt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use_file "mdt022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module tests for the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Parser Interface of the ICL~HOL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_{\kern.06em\vbox{\hrule height.1ex width.3em}\hskip0.1e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1/09/13) ] Initial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1992/02/12) ] Used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2/04/09) (8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2/04/14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2/05/15) (15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 \label{Changes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HO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CL HOL system which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DS/FMU/IED/DTD022}.  The tests use the module t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~\cite{DS/FMU/IED/DTD013} and~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HARNESS 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est harn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 -d ~ied get dtd013.doc imp01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4errors dtd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4errors imp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4errors mdt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mdt022.sm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nitialise the module te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in this document test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L\_term\_recogniser$ and $HOL\_type\_recognis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reader-writer \cite{DS/FMU/IED/DTD005}.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red with the term as output by the prett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32}. The tests assume the pres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of the reader-writer and the prett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erm_recogniser.1", (fn x=&gt; x), ��x � T� , ��x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erm_recogniser.2", (fn x=&gt; x), �{3;4;5}� , �{3;4;5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erm_recogniser.3", (fn x=&gt; x), �{x|T}� , �{x|T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ype_recogniser.1", (fn x=&gt; x), �BOOL� , 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ype_recogniser.2", (fn x=&gt; x), �IND�BOOL�, �IND�BOO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