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1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16.doc %Z% $Date: 2006/12/09 15:37:32 $ $Revision: 2.19 $ $RCSfile: mdt016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ype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data for the type inference mechanis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ype Inferenc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1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1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12/09 15:37:3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type inference mechanis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5/30) - 1.6 (1991/08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1/09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as required by desk check report ID00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9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roved version of issue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1/11/25) 21 November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a result of changes to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inference (Re: new unification algorithm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$ty\_to\_type$ to $make\_typ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1/11/29) (29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ditional miscellaneous test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various classes of problems in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1992/01/20) (\FormatDate{92/01/20})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1992/02/25) (\FormatDate{92/02/25}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unction $mt\_run\_fail1$ to b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 new exception messag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6 (1992/02/26) (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7 (1992/04/09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9 (1992/05/13) (13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to test for handling of overloaded al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1992/05/15) (15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1 (1992/10/27) (27 October 1992)] Rules for nested quotations now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2 (1996/01/25) (22nd January 1995)] Made test output messages compatible with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3 (1999/02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4 (1999/03/09)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7 (2004/06/16)] Tests for new efficient type inferenc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8 (2006/12/02)] NumLit now called Nat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9 (2006/12/09)] Added tests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0 (2009/12/19)] Added regression test for fix to type inference for b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st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varstruct$, $make\_type$ and $make\_term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pecified in \cite{DS/FMU/IED/IMP0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accordance with the test poli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6} and the guidelines lai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lan,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signature $TypeInference$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16}, and the structure $TypeInferen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\cite{DS/FMU/IED/IMP016}. It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 harness described in \cite{DS/FMU/IED/DTD013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TEST DES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provided in this documen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e mechanism defined in \cite{DS/FMU/IED/DTD0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n this document, later tests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 data of earlier tests, and this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ome extent determine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appear, and is the jus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onstructs in a different order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roduced in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6}\cite{DS/FMU/IED/DTD01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fore follows, failure of earlier t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use later test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 is stored in ML variables which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$i\_casename\_1$, $i\_casename\_2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for input data, and $o\_casename\_1$, $o\_casename\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est cases is in each cas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 AND TEST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print a message to indicate to the user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o appear. Using the error messag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02}, it is not possible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-route the messages which are printed when a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ag_line ["Successful execution of these tests will cause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s to be generated. You should check visually t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rror messages are sensible since the harness itsel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incapable of doing this. You can consider that t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 tests have run successfully provided t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a) you are satisfied with the error messages 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b) that the report states that all Module tests ha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   passed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make the parser and type inferenc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vailable to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arser TypeI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a theory to contain any definitions we may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16_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ns a set of module tests an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constructed with ``QuotationError'' to be rais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heck the output, we d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t_run_fail1� ([] : (string * ('a -&gt; 'b) * 'a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tring * bool)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t_run_fail1 ((tcase, f, arg)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res = 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case, false)::mt_run_fail1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Fail msg =&gt; (tcase,true)::mt_run_fail1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ANY =&gt; (tcase,false)::mt_run_fail1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mechanism, we have to define some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 will enter various useful consta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ad_symtab�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type_a = mk_vartype "'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type_b = mk_vartype "'b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ype ("�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ype ("�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const (",", mk_�_type (vartype_a, mk_�_type (vartype_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 ("�", [vartype_a, vartype_b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declare_infix [(100, "�"), (200, "�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declare_terminator ["�", "�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ype ("BOOL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const ("T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const ("F", BO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const ("=", mk_�_type (vartype_a,mk_�_type (vartype_a, 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const ("�", mk_�_type (BOOL, BOO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const ("�", mk_�_type (mk_�_type (vartype_a, BOOL)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const ("�", mk_�_type (mk_�_type (vartype_a, BOOL), BOO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declare_binder ["�", "�", "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declare_prefix [(300, "�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 (50, "=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declare_terminator ["�", "=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ype ("�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const ("&gt;", mk_�_type (�, mk_�_type (�, 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declare_infix [(60, "&gt;"), (100, ",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terminator "&gt;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HAR = new_type ("CHAR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 = new_type ("S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ST = new_type ("LIST"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const ("�", mk_�_type (mk_�_type (mk_vartype "'a",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type "'a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mbol Table Now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load the symbol table of it has no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port = case (get_const_info "T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_</w:t>
        <w:tab/>
        <w:t>=&gt; "Symbol Table Already 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Nil</w:t>
        <w:tab/>
        <w:tab/>
        <w:t>=&gt; load_symta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port = case (get_type_info "�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_</w:t>
        <w:tab/>
        <w:t>=&gt;</w:t>
        <w:tab/>
        <w:t>"Type � is already 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Nil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ew_type ("�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 � is now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port = case (get_const_info "&gt;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_</w:t>
        <w:tab/>
        <w:t>=&gt;</w:t>
        <w:tab/>
        <w:t>"Constant &gt; is already 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Nil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ew_const ("&gt;", mk_�_type (�, mk_�_type (�, 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map declare_infix [(60, "&gt;"), (100, ",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declare_terminator "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stant &gt; is now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port = case (get_type_info "�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_</w:t>
        <w:tab/>
        <w:t>=&gt;</w:t>
        <w:tab/>
        <w:t>"Constant � is already 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Nil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ew_type ("�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declare_infix (20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declare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stant � is now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port = case (get_const_info ",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_</w:t>
        <w:tab/>
        <w:t>=&gt;</w:t>
        <w:tab/>
        <w:t>"Constant , is already 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Nil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ew_const (",", mk_�_type (mk_vartype "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 (mk_vartype "'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type ("�", [mk_vartype "'a", mk_vartype "'b"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declare_infix (120, 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stant , is now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port = case (get_const_info "Uncurry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_</w:t>
        <w:tab/>
        <w:t>=&gt;</w:t>
        <w:tab/>
        <w:t>"Constant Uncurry is already 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Nil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ya = mk_�_type (mk_vartype "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k_�_type (mk_vartype "'b", mk_vartype "'c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b = mk_�_type (mk_ctype ("�",[mk_vartype "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vartype "'b"]), mk_vartype "'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c = mk_�_type (tya, ty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new_const ("Uncurry", ty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stant Uncurry is now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find ou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defined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ype_of_c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of_c�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const_info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(t, _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Nil =&gt; raise Type_of_c 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 = make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some Standard ML constan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hroughout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ixity = Lex.Nonf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 = Id "�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Id "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Id "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= Id "�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 = Id "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= Id "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 = Id "&l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= Id "�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= Id "�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= Id ",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free_1 = Id "free_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_2 = Id "free_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_3 = Id "free_3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_4 = Id "free_4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_5 = Id "free_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_6 = Id "free_6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var_a = TyAq (mk_vartype "'a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var_b = TyAq (mk_vartype "'b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var_c = TyAq (mk_vartype "'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flag = TmTyped (Id "flag", TyAq BO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x = TmTyped (Id "x", TyAq �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TmTyped (Id "y", TyAq �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TmTyped (Id "z", TyAq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wo = one @+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0 = NatLit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 = NatLi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 = NatLit tw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0 = StringLit "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StringLit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StringLit "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0 = CharLit "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harLit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CharLit "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fl0 = (zero, one, zer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1 = (one, one, zer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2e1 = (two, one, 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flag = mk_var ("flag", BO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o_typevar_a = mk_vartype "'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ypevar_b = mk_vartype "'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ypevar_c = mk_vartype "'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o_free_1a = mk_var("free_1", o_typevar_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ree_1b = mk_var("free_1", o_typevar_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ree_1c = mk_var("free_1", o_typevar_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ree_2a = mk_var("free_2", o_typevar_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ree_2b = mk_var("free_2", o_typevar_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ree_2c = mk_var("free_2", o_typevar_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ree_3a = mk_var("free_3", o_typevar_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ree_3b = mk_var("free_3", o_typevar_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ree_3c = mk_var("free_3", o_typevar_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ree_1BOOL = mk_var("free_1", BO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ree_2BOOL = mk_var("free_2", BO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ree_3BOOL = mk_var("free_3", BO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o_x = mk_var ("x", �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y = mk_var ("y", �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z = mk_var ("z",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o_� = mk_const ("�", mk_�_type (mk_�_type (o_typevar_a, BOOL), o_typevar_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 = mk_const ("T", type_of_c "T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 = mk_const ("F", type_of_c "F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� = mk_const ("�", type_of_c "�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eq = mk_const ("=", mk_�_type (�, mk_�_type (�, BOOL)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eqb = mk_const ("=", mk_�_type (BOOL, mk_�_type (BOOL, BOOL)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gt = mk_const ("&gt;", mk_�_type (�, mk_�_type (�, BOOL)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lt = mk_const ("&lt;", mk_�_type (�, mk_�_type (�, BOOL)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� = mk_const ("�", type_of_c "�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�n = mk_const ("�", mk_�_type (mk_�_type (�, BOOL), BOOL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� = mk_const ("�", mk_�_type (mk_�_type (�, BOOL), BOOL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omma = mk_const (",", mk_�_type (o_typevar_a, mk_�_type (o_typevar_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type ("�", [o_typevar_a, o_typevar_b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test tha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variables with a free typ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denoted by their presence in the symbo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id_1 = free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id_1 = o_free_1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id_2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id_2 = mk_const ("T", BO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id.1", m, i_id_1, o_id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id.2", m, i_id_2, o_id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i_context[o_free_1BOOL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id_3 = free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id_3 = o_free_1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id_4 = free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id_4 = o_free_1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id.3", m, i_id_3, o_id_3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xt1 = e_flatten (e_get_ti_contex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xt2 = get_ti_contex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text.1", mk_var, hd cxt1, o_free_1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text.2", mk_var, dest_var(hd cxt2), o_free_1BOOL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set_ti_context initial_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id.4", m, i_id_4, o_id_4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, we need to check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literal and that it is correctly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some of the values defined will be u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n0 = n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n1 = 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n2 = 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0 = s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s1 = 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s2 =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c0 = c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c1 = 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c2 = c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fl0 = Float fl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fl1 = Float f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fl2e1 = Float fl2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o_n0 = (mk_� o integer_of_int)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1 = (mk_� o integer_of_int)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2 = (mk_� o integer_of_int)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s0 = mk_string "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1 = mk_string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2 = mk_string 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c0 = mk_char "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1 = mk_char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2 = mk_char 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fl0 = mk_float fl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l1 = mk_float f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fl2e1 = mk_float fl2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numlit1", m, i_n0, o_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tringlit1", m, i_s0, o_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harlit1", m, i_c0, o_c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numlit2", m, i_n1, o_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tringlit2", m, i_s1, o_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harlit2", m, i_c1, o_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numlit3", m, i_n2, o_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tringlit3", m, i_s2, o_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harlit3", m, i_c2, o_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float_fl0", m, i_f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float_fl1", m, i_f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thy = new_theory "mdt016_float_tes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port = (new_parent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ory � now a par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ory � not pres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port = case (get_type_info "�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_</w:t>
        <w:tab/>
        <w:t>=&gt;</w:t>
        <w:tab/>
        <w:t>"Type � is already 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Nil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ew_type ("�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 � is now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port = case (get_type_info "�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_</w:t>
        <w:tab/>
        <w:t>=&gt;</w:t>
        <w:tab/>
        <w:t>"Type � is already 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Nil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ew_type ("�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 � is now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port = case (get_const_info "Float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_</w:t>
        <w:tab/>
        <w:t>=&gt;</w:t>
        <w:tab/>
        <w:t>"Constant Float is already 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Nil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ew_const ("Float", list_mk_�_typ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type("�"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type("�"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type("�"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type("�", [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stant Float is now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 correct operation of floating point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float_fl0", m, i_fl0, o_fl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float_fl1", m, i_fl1, o_f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float_fl2e1", m, i_fl2e1, o_fl2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old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old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ue constructors which for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tested in turn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ke\_type$. This interface is itself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enc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tomic 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a type atom which begins with a ``\'\/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a corresponding $Vartype$,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om which begins with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a corresponding $Type$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ntiquoted 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an antiquoted type translated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is anti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mpound 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a type compound translates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Type$. This needs to be tested whe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arameters, one parameter an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port = case (get_type_info "XXX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_</w:t>
        <w:tab/>
        <w:t>=&gt;</w:t>
        <w:tab/>
        <w:t>"Type XXX is already 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Nil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ew_type ("XXX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new_type("ZZZ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new_type("WWW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new_type("SSS"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s XXX, ZZZ, WWW and SSS are now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tyatom_1 = TyAtom "X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yatom_1 = mk_ctype ("XXX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yatom_2 = TyAtom "'YY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yatom_2 = mk_vartype "'YY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yaq_1 = TyAq (mk_ctype ("XXX"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yaq_1 = mk_ctype ("XXX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yaq_2 = TyAq (mk_vartype "YY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yaq_2 = mk_vartype "YY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yaq_3 = TyAq (mk_vartype "'RR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yaq_3 = mk_vartype "'RR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ycompound_1 = TyCompound ([],"ZZZ",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ycompound_1 = mk_ctype ("ZZZ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ycompound_2 = TyCompound ([i_tyatom_1],"WWW"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ycompound_2 = mk_ctype ("WWW",[o_tyatom_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tycompound_3 = TyCompound ([i_tycompound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_tycompound_2, i_tyatom_2],"SSS"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ycompound_3 = mk_ctype ("SSS",[o_tycompound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tycompound_2, o_tyatom_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: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ke_type.tyatom_1", make_type, i_tyatom_1, o_tyatom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ke_type.tyatom_2", make_type, i_tyatom_2, o_tyatom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ke_type.tyaq_1", make_type, i_tyaq_1, o_tyaq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ke_type.tyaq_2", make_type, i_tyaq_2, o_tyaq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ke_type.tyaq_3", make_type, i_tyaq_3, o_tyaq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ke_type.tycompound_1",make_type, i_tycompound_1, o_tycompound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ke_type.tycompound_2",make_type, i_tycompound_2, o_tycompound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ke_type.tycompound_3",make_type, i_tycompound_3, o_tycompound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Types to Identifiers and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test that a free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is correctly typed when type-inferred. 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hen explicitly typed should yield a co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ype. A typed constant which is explicit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type should yeild a type check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typed_1 = TmTyped (free_1, TyAq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mtyped_1 = mk_var ("free_1",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typed_2 = TmTyped (T, TyAq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mtyped_2 = mk_const ("T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typed_3 = TmTyped (c0, TyAq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mtyped_3 = mk_char 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typed_4 = TmTyped (c0, TyAtom "CH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mtyped_4 = mk_char "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typed_1f = TmTyped (c0, TyAq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typed_2f = TmTyped (T, TyAq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typed_1", m, i_tmtyped_1, o_tmtyped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typed_2", m, i_tmtyped_2, o_tmtyped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typed_3", m, i_tmtyped_3, o_tmtyped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typed_4", m, i_tmtyped_4, o_tmtyped_4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typed_1f", m, i_tmtyped_1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typed_2f", m, i_tmtyped_2f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ed 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should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quotation of a typ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quotation of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quotation of a f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pe of an nested quotation of a fre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pe of an nested quotation of a typed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pe of an nested quotation of a typed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n which type instantiation of the nested quot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ase where the type of some free variable in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is incompatible with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ase where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contains two variables with the same name but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aq_1 = TmAq o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maq_1 = o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aq_2 = TmAq o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maq_2 = o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aq_3 = TmAq o_free_1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maq_3 = o_free_1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aq_4 = TmTyped (TmAq (o_free_1a), typevar_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maq_4 = o_free_1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aq_5 = TmTyped (TmAq (o_n0), TyAq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maq_5 = o_n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aq_6 = TmTyped (TmAq (o_free_1a), TyAq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maq_6 = o_free_1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aq_7 = App (App (comma, TmTyped (free_1, TyAq BOOL), fixity), TmAq (o_free_1a)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maq_7 = mk_pair(o_free_1BOOL, o_free_1BO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aq_8 = App (App (comma, TmAq (o_free_1a), fixity), TmTyped (free_1, TyAq BOOL)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tmaq_8 = mk_pair(o_free_1BOOL, o_free_1BO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aq_1", m, i_tmaq_1, o_tmaq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aq_2", m, i_tmaq_2, o_tmaq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aq_3", m, i_tmaq_3, o_tmaq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aq_4", m, i_tmaq_4, o_tmaq_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aq_5", m, i_tmaq_5, o_tmaq_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aq_6", m, i_tmaq_6, o_tmaq_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aq_7", m, i_tmaq_7, o_tmaq_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aq_8", m, i_tmaq_8, o_tmaq_8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aq_1f = App (App (comma, TmTyped (free_1, TyAq �), fixity), TmAq (o_free_1BOOL)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tmaq_2f = TmTyped (TmAq (mk_pair(o_free_1BOOL, o_free_1a)), TyAq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aq_1f", m, i_tmaq_1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tmaq_2f", m, i_tmaq_2f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ble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test that the type inference mechanism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ructures. These tests tes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_varstruct$. The following cases should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ree variable is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yped free variable is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ir of free variables is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yped pair of free variables is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yped pair of typed variables is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nstant is not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nditional clause is not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unction application (other that the pair constr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t display is not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ist display is not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t comprehension is not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umeric literal is not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tring literal is not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racter literal is not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nested quotation is treated as a valid varstruct if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inder clause is not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et clause is not a valid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1 = free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2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3 = App (App (comma, free_1, fixity), free_2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4 = TmTyped (App (App (comma, free_1, fixity), free_2, fix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Aq (mk_ctype ("�", [o_typevar_a, o_typevar_b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5 = TmTyped (App (App (comma, x, fixity), y, fix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Aq (mk_ctype ("�", [�, �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6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7 = Cond (T, T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8 = App (�, T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9 = SetDisplay [T,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10 = ListDisplay [T,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11 = SetComprehension (x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12 = n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13 = s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14 = c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15a = TmAq o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_varstruct_15b () = TmAq (mk_pair(mk_pair(o_x, o_y), mk_pair(o_x, o_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15c = TmAq o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16 = Binder ("�", x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varstruct_17 = Let ([],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1", is_varstruct, i_varstruct_1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2", is_varstruct, i_varstruct_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3", is_varstruct, i_varstruct_3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4", is_varstruct, i_varstruct_4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5", is_varstruct, i_varstruct_5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6", is_varstruct, i_varstruct_6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7", is_varstruct, i_varstruct_7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8", is_varstruct, i_varstruct_8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9", is_varstruct, i_varstruct_9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10", is_varstruct, i_varstruct_10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11", is_varstruct, i_varstruct_11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12", is_varstruct, i_varstruct_12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13", is_varstruct, i_varstruct_13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14", is_varstruct, i_varstruct_14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15a", is_varstruct, i_varstruct_15a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15b", is_varstruct, i_varstruct_15b (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15c", is_varstruct, i_varstruct_15c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16", is_varstruct, i_varstruct_16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struct_17", is_varstruct, i_varstruct_17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er Construction with lambd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should be tested for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� x � 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and p are both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a free variable and p is a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a free variable and p is a boolea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a typed variable and p is a boolea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a typed variable and p is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pe of the resulting expression matches a se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a pair and p is a boolea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a pair containing a nested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ype checking error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not a well for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�_1 = Binder ("�", free_1, free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binder�_1 = mk_� (o_free_1a, o_free_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�_2 = Binder ("�", free_1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binder�_2 = mk_� (o_free_1a, o_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�_3 = Binder ("�", free_1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binder�_3 = mk_� (o_free_1a, o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�_4 = Binder ("�", x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binder�_4 = mk_� (o_x, o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�_5 = Binder ("�", x, App (App (gt, x, fixity), y, fixi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binder�_5 = mk_� (o_x, mk_app (mk_app (o_gt, o_x), o_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�_6 =TmTyped (Binder ("�", x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Aq (mk_�_type (�, 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binder�_6 = mk_� (o_x, o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�_7 =Binder ("�", i_varstruct_5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_varstruct_5 = make_term i_varstruct_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_binder�_7 = mk_� (o_varstruct_5, o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_binder�_8 () = Binder ("�", i_varstruct_15b ()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_varstruct_15b = make_term (i_varstruct_15b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_binder�_8 = mk_� (o_varstruct_15b, o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�_1f = Binder ("�", T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�_2f = Binder ("�", i_varstruct_10,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�_1", m, i_binder�_1, o_binder�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�_2", m, i_binder�_2, o_binder�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�_3", m, i_binder�_3, o_binder�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�_4", m, i_binder�_4, o_binder�_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�_5", m, i_binder�_5, o_binder�_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�_6", m, i_binder�_6, o_binder�_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�_7", m, i_binder�_7, o_binder�_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�_8", m, i_binder�_8 (), o_binder�_8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�_1f", m, i_binder�_1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�_2f", m, i_binder�_2f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Binder Co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should be tested for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bnd\ x � 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nd is a constant, x and p are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nd is a constant, x and p are ty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nd is a constant, x is a typed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nd is not a constant, x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ype checking error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not a well for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_1 = Binder ("�", free_1, free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binder_1 = mk_app (o_�, mk_� (o_free_1a, mk_var ("free_2", 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_2 = Binder ("�", x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binder_2 = mk_app (o_�n, mk_� (o_x, o_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_3 = Binder ("�", x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binder_3 = mk_app (o_�n, mk_� (o_x, o_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_4 = Binder ("Aardvark", free_1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binder_4 = mk_app (mk_var("Aardvark",mk_�_type (mk_�_type (o_typevar_b,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typevar_a)), mk_� (o_free_1b, o_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_1f = Binder ("�", T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binder_2f = Binder ("�", i_varstruct_10,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_1", m, i_binder_1, o_binder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_2", m, i_binder_2, o_binder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_3", m, i_binder_3, o_binder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_4", m, i_binder_4, o_binder_4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_1f", m, i_binder_1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binder_2f", m, i_binder_2f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t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should be tested for clau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t\ ([\ ],\ p)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 is a f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 is a typ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lause has the same type as the type of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should be tested for clau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t\ ([(x, y)],\ p)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 is a constant, and y is a f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 is the variable x, and y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p is an expression containing and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x, and y is a free variable, that the typ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ly type-in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not a varstruct then an type check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need to check that a claus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t\ ([(x1,\ y1),\ (x2,\ y2)]),\ p$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y1 can be inferred from y2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et_empty_1 = Let ([], free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et_empty_1 = mk_let ([],o_free_1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et_empty_2 = Let ([]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et_empty_2 = mk_let ([],o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et_empty_3 = Let ([]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et_empty_3 = mk_let ([], o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et_empty_4 = TmTyped (Let ([], T), TyAq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et_empty_4 = mk_let ([], o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let_one_1 = Let ([(free_1, free_2)]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et_one_1 = mk_let ([(o_free_1a, o_free_2a)], o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et_one_2 = Let ([(free_1, T)], free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et_one_2 = mk_let ([(o_free_1BOOL, o_T)], o_free_1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et_one_3 = Let ([(free_1, free_2)], App (�, free_1, fixi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et_one_3 = mk_let ([(o_free_1BOOL, o_free_2BOOL)], mk_app (o_�, o_free_1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et_two_1 = Let ([(free_1, free_2), (free_3, T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(App (eq, free_1, fixity), flag, fixi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et_two_1 = mk_let ([(o_free_1BOOL, o_free_2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_free_3BOOL, o_T)], mk_app (mk_app (o_eqb, o_free_1BOOL), o_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et_two_2 = Let ([(free_3, T), (free_1, free_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(App (eq, free_1, fixity), flag, fixi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et_two_2 = mk_let ([(o_free_3BOOL, o_T), (o_free_1BOOL, o_free_2BOO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 (mk_app (o_eqb, o_free_1BOOL), o_fla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let_one_1f = Let ([(i_varstruct_10, free_1)], free_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et_empty_1", m, i_let_empty_1, o_let_empty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et_empty_2", m, i_let_empty_2, o_let_empty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et_empty_3", m, i_let_empty_3, o_let_empty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et_one_1", m, i_let_one_1, o_let_one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et_one_2", m, i_let_one_2, o_let_one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et_one_3", m, i_let_one_3, o_let_one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et_two_1", m, i_let_two_1, o_let_two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et_two_2", m, i_let_two_2, o_let_two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et_1f", m, i_let_one_1f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should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a free variable to a f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a free variable to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a constant to a f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a constant to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pe resulting from an application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hich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tants with non-function types applied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type check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app_1 = App (free_1, free_2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app_1 = mk_app (mk_var ("free_1", mk_�_type(mk_vartype "'b", mk_vartype "'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free_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app_2 = App (free_1, T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app_2 = mk_app (mk_var ("free_1", mk_�_type(BOOL, mk_vartype "'a")), o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app_3 = App (�, free_1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app_3 = mk_app (o_�, o_free_1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app_4 = App (�, T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app_4 = mk_app (o_�, o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app_5 = TmTyped (App (Id "�", flag, fixity), TyAq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app_5 = mk_app (o_�, o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app_1f = App (T, T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app_2f = App (T, x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app_3f = App (Id "&gt;", T, fix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app_1", m, i_app_1, o_app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app_2", m, i_app_2, o_app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app_3", m, i_app_3, o_app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app_4", m, i_app_4, o_app_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app_5", m, i_app_4, o_app_4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app_1f", m, i_app_1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app_2f", m, i_app_2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app_3f", m, i_app_3f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should be tested for $Cond\ (c,\ a,\ b)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, a and b are all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 is a boolean constant and a and b are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 is a free variable, and a and b ar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 is a free variable and a and b are ty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, a and b are all ty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, a and b are al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pes of a are correctly inferred from b when c is a typ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pes of b are correctly inferred from a when c is a typ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pe of the expression matches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 is not of type BOOL, that a type checking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and b are not of the same type that a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cond_1 = Cond (free_1, free_2, free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cond_1 = mk_if (o_free_1BOOL, o_free_2a, o_free_3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cond_2 = Cond (T, free_2, free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cond_2 = mk_if (o_T, o_free_2a, o_free_3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cond_3 = Cond (free_1, �,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cond_3 = mk_if (o_free_1BOOL, o_�, o_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cond_4 = Cond (free_1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cond_4 = mk_if (o_free_1BOOL, o_x, o_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cond_5 = Cond (flag, 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cond_5 = mk_if (o_flag, o_x, o_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cond_6 = Cond (T, T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cond_6 = mk_if (o_T, o_T, o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cond_7 = Cond (T, free_1, i_app_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cond_7 = mk_if (o_T, o_free_1BOOL, o_app_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cond_8 = Cond (T, i_app_5, free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cond_8 = mk_if (o_T, o_app_5, o_free_1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cond_9 = TmTyped (Cond (T, T, F), TyAq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cond_9 = mk_if (o_T, o_T, o_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cond_1f = Cond (NatLit zero, T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cond_2f = Cond (T, NatLit zero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cond_3f = Cond (T, T, NatLit ze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d_1", m, i_cond_1, o_cond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d_2", m, i_cond_2, o_cond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d_3", m, i_cond_3, o_cond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d_4", m, i_cond_4, o_cond_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d_5", m, i_cond_5, o_cond_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d_6", m, i_cond_6, o_cond_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d_7", m, i_cond_7, o_cond_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d_8", m, i_cond_8, o_cond_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d_9", m, i_cond_9, o_cond_9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d_1f", m, i_cond_1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d_2f", m, i_cond_2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cond_3f", m, i_cond_3f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should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et of an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et of a fix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with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with more than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t containing elements of a particular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veral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 set containing variables of known types a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correctly type-in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t containing elements of different type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display_1 = SetDisplay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setdisplay_1 = mk_� (o_typevar_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display_2 = TmTyped (SetDisplay [], TyAq (mk_ctype ("SET", [BOOL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setdisplay_2 = mk_� (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display_3 = SetDisplay [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setdisplay_3 = mk_enum_set [o_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display_4 = SetDisplay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setdisplay_4 = mk_enum_set [o_x, o_y, o_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display_5 = TmTyped (SetDisplay [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Aq (mk_ctype ("SET", [BOOL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setdisplay_5 = mk_enum_set [o_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display_6 = SetDisplay [T, F, free_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setdisplay_6 = mk_enum_set [o_T, o_F, o_free_1BOOL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display_1f = SetDisplay [T, n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display_2f = SetDisplay [T, F, T, n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display_1", m, i_setdisplay_1, o_setdisplay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display_2", m, i_setdisplay_2, o_setdisplay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display_3", m, i_setdisplay_3, o_setdisplay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display_4", m, i_setdisplay_4, o_setdisplay_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display_5", m, i_setdisplay_5, o_setdisplay_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display_6", m, i_setdisplay_6, o_setdisplay_6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display_1f", m, i_setdisplay_1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display_2f", m, i_setdisplay_2f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Comprehen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should be tested for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$\{x\ |\ p\}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and p are both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a free variable and p is a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a free variable and p is a boolea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a typed variable and p is a boolea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a typed variable and p is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pe of the resulting expression matches a se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is a pair and p is a boolea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ype checking error is raised when either 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r x is not a well for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comp_1 = SetComprehension (free_1, free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setcomp_1 = mk_set_comp (o_free_1a, o_free_2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comp_2 = SetComprehension (free_1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setcomp_2 = mk_set_comp (o_free_1a, o_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comp_3 = SetComprehension (free_1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setcomp_3 = mk_set_comp (o_free_1a, o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comp_4 = SetComprehension (x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setcomp_4 = mk_set_comp (o_x, o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comp_5 = SetComprehension (x, App (App (gt, x, fixity), y, fixi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setcomp_5 = mk_set_comp (o_x, mk_app (mk_app (o_gt, o_x), o_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comp_6 =TmTyped (SetComprehension (x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Aq (mk_ctype ("SET", [�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setcomp_6 = mk_set_comp (o_x, o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comp_7 =SetComprehension (i_varstruct_5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_varstruct_5 = make_term i_varstruct_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_setcomp_7 = mk_set_comp (o_varstruct_5, o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comp_1f = SetComprehension (x, n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comp_2f = SetComprehension (T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setcomp_3f = SetComprehension (i_varstruct_10,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comp_1", m, i_setcomp_1, o_setcomp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comp_2", m, i_setcomp_2, o_setcomp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comp_3", m, i_setcomp_3, o_setcomp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comp_4", m, i_setcomp_4, o_setcomp_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comp_5", m, i_setcomp_5, o_setcomp_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comp_6", m, i_setcomp_6, o_setcomp_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comp_7", m, i_setcomp_7, o_setcomp_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comp_1f", m, i_setcomp_1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comp_2f", m, i_setcomp_2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setcomp_3f", m, i_setcomp_3f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should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of an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of a fix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with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with more than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ist containing elements of a particular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veral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 set containing variables of known types a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correctly type-in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ist containing elements of different type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istdisplay_1 = ListDisplay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istdisplay_1 = mk_empty_list (o_typevar_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istdisplay_2 = TmTyped (ListDisplay [], TyAq (mk_ctype ("LIST", [BOOL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istdisplay_2 = mk_empty_list (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istdisplay_3 = ListDisplay [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istdisplay_3 = mk_list [o_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istdisplay_4 = ListDisplay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istdisplay_4 = mk_list [o_x, o_y, o_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istdisplay_5 = TmTyped (ListDisplay [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Aq (mk_ctype ("LIST", [BOOL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istdisplay_5 = mk_list [o_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istdisplay_6 = ListDisplay [T, F, free_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_listdisplay_6 = mk_list [o_T, o_F, o_free_1BOOL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listdisplay_1f = ListDisplay [T, n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listdisplay_2f = ListDisplay [T, F, T, n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istdisplay_1", m, i_listdisplay_1, o_listdisplay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istdisplay_2", m, i_listdisplay_2, o_listdisplay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istdisplay_3", m, i_listdisplay_3, o_listdisplay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istdisplay_4", m, i_listdisplay_4, o_listdisplay_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istdisplay_5", m, i_listdisplay_5, o_listdisplay_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istdisplay_6", m, i_listdisplay_6, o_listdisplay_6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istdisplay_1f", m, i_listdisplay_1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listdisplay_2f", m, i_listdisplay_2f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ias Over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f get_current_theory_name() = "test_mdt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en_theory ((hd o tl o rev) (get_ancestors "-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heory "test_mdt0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test_mdt016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y1 = mk_�_type (BOOL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2 = mk_�_type (�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const ("T1", t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const ("T2", t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 ("A", mk_const ("T1", ty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 ("A", mk_const ("T2", ty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_alias_1 = App (TmTyped (Id "A", TyAq ty1), TmTyped (Id "T", TyAq BOOL), Lex.Non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alias_2 = App (TmTyped (Id "A", TyAq ty2), (NatLit o integer_of_int) 0, Lex.Non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alias_1f = I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_alias_2f = App (Id "A", CharLit "x", Lex.Non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alias_1", m, i_alias_1, �T1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alias_2", m, i_alias_2, �T2 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alias_1f", m, i_alias_1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alias_2f", m, i_alias_2f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ression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comprise a miscellaneous collection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known to cause the type inferrer (un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n past instances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: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misc_1", type_of, �Uncurry f = � x � f (Fst x) (Snd x)�, �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"B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i.misc_2", length, frees �($BBB, (BBB x� x = 1) : �)�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should fail on the occurs che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case that type inference on these term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The problem has been corrected. (Try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curry f = � y � f y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curry f = � y � f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diag_string(summarize_mt_results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