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6.doc: this file is part of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Id: mdt006.doc,v 1.48 2014/04/12 16:03:18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abstract data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Abstract Data Type $THM$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2 16:03:1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abstract data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5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5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ypos, slight improvement to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5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issue 1.9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5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rrections made to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6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loads ``imp006.sml'' to start off from an empty ``min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6/17),1.7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issue 1.11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$list\_mk\_�$ to $list\_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$mk\_�$ to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$pp'list\_simple\_�\_elim$ with duplicate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$simple$ is moved to being the first prefix, bar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issue 1.12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ut theory hierarchy, rather than reloading imp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6/27),1.1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som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06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se of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07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 of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sin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07/29),1.17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action to issue 1.19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1/08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minor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what used to be 6038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1/09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ther tests for error 6067. Made some duplicated test label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1/09/04), 1.24 (1991/10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ior to de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1/10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fixity of $Div$ and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structions for testing of hierarch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1/11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est ``$pp'load\_hierarchy\ 6033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p'plus\_conv$, removed $pp'div2\_conv$ and $pp'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scop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4/21) (21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pendency upon the exact format of the pretty printer'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1992/05/20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p'get\_pervasive\_theory\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6 (1992/05/21),1.37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6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8 (1992/07/14) (1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error 6052 into 6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9 (1999/02/22) (22nd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0 (1999/03/08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use of efficient dictionaries in THE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5/04/18)] Allowed for new policy on names of inference rules in error messag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5/12/15)] Allowed for reformed ker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1/26)] Added tests for $pp'step\_current\_leve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14/04/12)] Allowed for rationalisation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14/04/12)] Accommodate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14/04/14)] Added specific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Abstract Data Type $THM$, required by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pend on the ICL HOL parser, and only 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se tools rely on the correc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 by functions relying on tho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, except as detail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orrect function, and all error cases giv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e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exceptions not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terdependencies of the functions tested the order of the tests is not the order of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handling of the hierarchy material is primarily tested ``by hand'', rather than with the test harnes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print_dep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test in the context of empty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the pp'Kernel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'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elp us recycle the test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st the old pp'new\_defn function 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lacement $gen\_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def (deflhs : string, defrhs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mk_var(deflhs, type_of defrhs), def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defn (keys, deflhs, defr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n_new_spec(keys, asm_rule(mk_def(deflhs, def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dd_def_to_asms (deflhs : string, defrhs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f = mk_def(deflhs, def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mplate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 = mk_var("do_not_use_this_name_anywhere_else_1", type_of def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ubst_rule [(asm_rule def, var)] template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isolate this test material from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printer's output.  These functions are used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here the error message contains a formatte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se routines might use the HOL pretty printer (v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1$ and $format_type1$ from $PrettyPrinter$)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stalled, the $sting\_of\_XXX$ functions defend us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hm(th: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ould use the printer formatting routines, in whi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formatting routines retur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ome given line length.  Here we are deal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s that should fit onto one line, to encourage thi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ly lar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erm1 true 10000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ype1 true 10000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names� (()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= 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(h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_,{status = status,...}) =&gt; status = TSDele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ernal_name� (n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= 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tents = {name, ...}, ...} = force_value(s_lookup n h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pp'delete_theory (internal_na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)) (theory_name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p'delete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list of diagnostic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ed $string\_of\_\ldots$ turn objects of various significant types ($THM$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appropriate for 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ed $print\_\ldots$ apply $diag\_string$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$string\_of\_\ldo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pair of functions on $TERM$ that don't give the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seq� ((tml , tm): SEQ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string_of_term tml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" ^ 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, apart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Kernel objects, test, by sid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rnel access functions: $pp'dest\_thm$ and $pp'get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hm1� (key:string) (them : 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{level=level,theory={name=iname,...},sequent=sequen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dest_th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 theory "^ string_of_int i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 at level "^ string_of_int level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 with key "^ key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seq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hy� (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: THEOR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name " ^ string_of_int i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Current Level " ^ string_of_int current_level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Parents " ^ format_list string_of_int parents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***Types***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(map (fn (nm,{arity=arity,level=level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     " ^ nm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 arity="^string_of_int arity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 level="^string_of_int level ^ "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e_flatten ty_env) )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Constants***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(map (fn (nm,{ty=ty,level=level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     " ^ nm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 ty="^string_of_type ty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 level="^string_of_int level ^ "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e_flatten con_env)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list (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***Theorem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uncurry string_of_thm1) (oe_flatten thm_dict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Definition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uncurry string_of_thm1) (oe_flatten defn_dict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Axiom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uncurry string_of_thm1) (oe_flatten axiom_dict)))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i� ({status : 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ope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: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string}:THEORY_INFO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ory " ^ name ^ "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nscope then "In Scope, " else "Out of Scope, "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 =&gt; "Status: Normal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Deleted =&gt; "Status: Delet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Locked =&gt; "Status: Lock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Ancestor =&gt; "Status: Ancestor, "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ildren:" ^ (format_list string_of_int children ", ") ^ "\n"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i� (ti : THEORY_INFO) : unit = diag_line(string_of_ti 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hierarchy�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map (fn (p,q) =&gt; ("------ti key: "^p^"---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i q ^ "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get_hierarchy 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hierarchy� (():unit) : unit = diag_line(string_of_hierarchy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a,b) =**: (c,d) = (a =: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$ (c,d) = (a =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: (c,d) = (a =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n b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'1 = mk_vartype "'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'2 = mk_vartype "'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1 = mk_var("vtv1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0 = (mk_� o integer_of_int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1 = (mk_� o integer_of_int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2 = (mk_� o integer_of_int)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3 = (mk_� o integer_of_int)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7 = (mk_� o integer_of_int)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9 = (mk_� o integer_of_int)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B = mk_var("p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B = mk_var("q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B = mk_var("x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 = mk_var("p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1 = mk_var("q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 = mk_var("p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a = mk_var("q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a' = mk_var("q'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1 = mk_var("p1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1B = mk_var("q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 = mk_var("p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p_q = mk_�(p1, q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pB_q = mk_�(pB, q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pa_q = mk_�(pa, q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p_q1 = mk_�(p1,q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ists_p1_q = mk_�(p11, q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 = mk_const("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So = mk_const("Is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So = mk_var("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So = mk_var("Is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itial hierarchy of (empty)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ies bar ``min'' should have status $Deleted$, and ``min'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Theory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xt_index = pp'new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new_theor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+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other_index = next_inde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get_current_theory_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new_theor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+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et_again_index = next_inde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theory 6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heory" 6040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open_theory 6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xt_index+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open_theory" 6043 [string_of_int(next_index+3)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Sco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build up our basic test theories we also give a test of scopes: an older version of imp006 would give a failure, if the following executes at all the bug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was to do with scopes not being completely cleared of that what was going out of scope before new materia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ype("ScopeTest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another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ype("ScopeTest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another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pp'new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OOL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BOOL"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, that earlier versions of the system would fail on (giving design error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opetest1_index = pp'new_theory "scope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1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opetest2_index = pp'new_theory "scope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1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opetest3_index = pp'new_theory "scope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3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opetest4_index = pp'new_theory "scope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4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scopetest4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2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opetest5_index = pp'new_theory "scopetest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5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parent scopetest4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_info scopetest2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_info scopetest3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_info scopetest4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_info scopetest5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_info scopetest1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scopetest5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p'delete_theory [scopetest5_index, scopetest4_index, scopetest3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test2_index, scopetest1_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ilures = 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get_theory_nam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get_theory_name 604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_name" 6043 ["10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t_theory_name 604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_name" 6043 ["-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nex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get_theory_info 6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opetest5_index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_info" 6043 [string_of_int(scopetest5_index+1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pp'new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tv'1,tv'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type 6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" 6045 ["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nex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sures that we cannot have a negative 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type 608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ubbish",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" 6088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in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test that ill-formed constants canno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const 3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3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3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30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3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3004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test to ensure that constants cannot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const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Wrong",mk_ctype("TYPEWRONG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13 [pr_type(mk_ctype("TYPEWRONG",[])),"TYPEWRONG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per instance of one of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=",mk_�_type(tv1, mk_�_type(tv1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ping the Level 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urrent_level� : unit -&gt; int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leve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st_th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x", mk_vartype "'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 = get_current_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tep_current_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tep_current_level 1", get_current_level, (), lv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ilures When Saving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1 = pp'list_save_thm(["n1"], 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ist_save_thm 60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1"], 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39 ["n1","nex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pp'refl_conv (mk_var("rv",mk_ctype("rubbish",[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13 ["� rv = rv",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irc = pp'Kernel.pp'refl_conv (mk_var("rv",mk_ctype("BOOL",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i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14 [pr_thm irc,"BOOL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irc = pp'refl_conv (mk_const("rv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i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15 [pr_thm irc,"rv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irc = pp'refl_conv (mk_const("1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3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i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38 [pr_thm irc,"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1],[next_index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open_theory 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ist_save_thm 60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13 ["v1 � v1","BOOL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ing Types and Constants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],[next_index+1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p'new_cons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est",BOO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ee whether types can be introduc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descend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pp'new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tv'1,tv'2]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nex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]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type 6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" 6034 ["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ame f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IT = pp'new_type ("UNI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it = pp'new_const("Unit",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soUnit = pp'new_const("AlsoUnit",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const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soUnit",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63 ["AlsoUni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gen_new_spec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AlsoUnit"],"AlsoUnit",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63 ["AlsoUni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2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Extensions an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2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1],[next_index,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pp'new_typ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OOL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BOOL"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another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delete_extensi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pp'list_save_thm(["s1"], 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extension 60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extension" 6077 ["another","s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"pp'delet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delete_extensi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rF = pp'new_const("Tor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p'delete_extension (u:unit)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n = pp'Kernel.pp'delete_extensi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line("pp'delete_extension @ "^string_of_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delete_extensi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elete_extensi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elete_extension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extension 6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extension" 6050 ["another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2],[next_index+1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w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new_axio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ot so", "No way!"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esting"],mk_app(mk_var("f",mk_�_type(BOOL,BOOL)), 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app(mk_var("f",mk_�_type(BOOL,BOOL)), 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wa_mk_eq = mk_eq(mk_var("v",mk_ctype("BOOL",[BOOL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v",mk_ctype("BOOL",[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axiom 6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47 ["truth_axiom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601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ype_wrong_axiom"],twa_mk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14 [pr_term twa_mk_eq,"BO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ot Bool"],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3031 [pr_term N0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2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1],[next_index, 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new_axiom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1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13 [pr_term mk_t,"BO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2],[next_index+1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list_sav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bd"],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king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lock a theory, check that nothing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ock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yet_again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xample"],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METHING"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extension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b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meWhere"],"SomeWhere"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 "TestType"], "TestType", ["'2"], 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 "TestSpec"], 1, 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lock_theory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Locked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tep_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step_current_level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'unlock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unlock_theory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 and Dele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various aspects of deletion: where we can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ffect deletion h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, 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extension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extension" 6076 ["m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bd_index = pp'new_theory "to_be_dele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tbd_index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_deleted_thm = pp'list_save_thm(["thy_deleted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tbd_index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eory tbd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get_theory_info 60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_info" 6089 [string_of_int tbd_index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get_theory_name 60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_name" 6089 [string_of_int tbd_index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open_theory 60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open_theory" 6089 [string_of_int tbd_index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theory 608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eory" 6089 [string_of_int tbd_index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608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ock_theory" 6089 [string_of_int tbd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ock_theory 604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+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ock_theory" 6043 [string_of_int(tbd_index+100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new_theor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+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eory (tbd_index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theory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eory" 6076 ["min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'lock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lock_theory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eory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unlock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2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theory 606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eory" 6069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unlock_theory 608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unlock_theory" 6089 [string_of_int tbd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ock_theory 603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_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unlock_theory" 6089 [string_of_int(tbd_index+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ock_theory 60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unlock_theory" 6068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elete_thm 604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m" 6046 ["rubbish",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pp'list_save_thm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2"], 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v1 � v1","to_be_deleted",string_of_int tbd_index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plicating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uplicate\_theory$ is tested by visu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of the resulting duplicat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nex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py_of_next_index = pp'duplicate_theory next_index "copy_of_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copy_of_nex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p'duplicate_theory 6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uplicate_theory (copy_of_next_index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_of_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uplicate_theory" 6040 ["copy_of_nex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uplicate_theory 6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uplicate_theory (copy_of_next_index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_of_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uplicate_theory" 6043 [string_of_int(copy_of_next_index+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uplicate_theory 608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uplicate_theory tb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_of_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uplicate_theory" 6089 [string_of_int(tbd_index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n\_new\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need a number of constants to allow theor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declared 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mk_�_type(tv1,BOOL)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mk_�_type(tv1,BOOL)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mk_const("True",BOOL)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False"],"False"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mk_const("False",BOOL),mk_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gen_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yz1"], asm_rule (mk_def("xyz1", 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mk_const("xyz1",BOOL), 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gen_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yz2", "xyz3"], add_def_to_asms ("xyz3", mk_f) (asm_rule (mk_def("xyz2", mk_f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mk_const("xyz2",BOOL), mk_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5", curry (op mem) "xyz1" o map (fst o dest_const) o get_consts, "-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5", curry (op mem) "xyz2" o map (fst o dest_const) o get_consts, "-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5", curry (op mem) "xyz3" o map (fst o dest_const) o get_consts, "-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"True1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"Rubbish",mk_var("v",mk_ctype("RUBBISH",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13 [pr_term(mk_var("v",mk_ctype("RUBBISH",[])))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4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49 ["Tru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4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0"],"0",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49 ["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1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51 ["True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5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aybe1"],"Maybe1",mk_�(vtv1,mk_eq(vtv1,v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58 [pr_term(mk_�(vtv1,mk_eq(vtv1,vtv1))),"'tv1", "�Maybe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5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aybe"],"Maybe"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59 ["term", pr_term v1, "", "v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en_new_spec_6019_thm = add_def_to_asms ("xyz", mk_t) (asm_rule (mk_def("xyz", mk_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n_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yz"], gen_new_spec_6019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19 ["xyz", string_of_thm gen_new_spec_6019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ero_def = eq_defn (["ZeRo"],"ZeRo",N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eRo = mk_const("ZeRo",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extensi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need two new constants to make certain theorem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TypeDefn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tv'2,tv1)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Pred = pp'new_const("Tv1Pred",mk_�_type(tv1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 = pp'new_axiom(["etype_ax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app(Tv1Pred,vtv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x= mk_var("x",tv'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2_exax = pp'new_axiom(["etype2_exax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x,mk_app(inst [] [(tv'2,tv1)]Tv1Pred,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def = pp'new_type_defn(["ETYPE"], "E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1"], etype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2_def = pp'new_type_defn( [ "ETYPE2"], "ETYPE2", ["'2"], etype2_ex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(pp'get_theory_info (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t1 t2 = mk_var("f",mk_�_type(t1,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p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f (mk_ctype("ETYPE",[tv1])) 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TypeDefn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mk_ctype("ETYPE",[tv1]),tv1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t [] [] Tv1Pred,f (mk_ctype("ETYPE",[tv1])) tv1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pe2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f (mk_ctype("ETYPE2",[tv'2])) (tv'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TypeDefn",mk_�_type(mk_�_type(tv'2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mk_ctype("ETYPE2",[tv'2]),tv'2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t [] [(tv'2,tv1)] Tv1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mk_ctype("ETYPE2",[tv'2])) (tv'2)]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4 = pp'new_axiom(["etype_ax_6054"]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5 = pp'new_axiom(["etype_ax_6055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mk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6 = pp'new_axiom(["etype_ax_605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p",mk_�_type(tv1,BOOL)), mk_var("x",tv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62 = pp'new_axiom(["etype_ax_606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q",mk_�_type(BOOL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p",mk_�_type(tv1,BOOL)), mk_var("x",tv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80 = pp'new_axiom(["etype_ax_6080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pp(mk_const("�",mk_�_type(BOOL,BOOL)), 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kernel_interface_diagnostic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"ETYPE1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45 ["ETY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"], "ETYPE1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1 ["ETYPE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3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5 ["� � x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9 ["theorem", "� � x� p x", "", "p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9 ["theorem", "� � x� q (p x)", "s", "p,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5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not_there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57 ["� � vtv1� Tv1Pred vtv1", 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7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,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79 ["'tv1"]),</w:t>
        <w:tab/>
        <w:t>("pp'new_type_defn 6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80 ["� � x� 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rubbish"], "rubbish", [], 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36 ["v1 � 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_be_deleted",string_of_int tbd_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, 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 "rubbish"], "BOOL", [], etype2_ex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34 ["BOOL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2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new\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axiom = pp'new_axiom(["so_isso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([vSo,vIsSo],mk_�(vSo,vIsSo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def = pp'new_spec (["So","IsSo"],2,so_isso_axi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So,IsS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16 = pp'new_axiom(["spec_ax_601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var("x",BOOL),mk_var("x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x",BOOL),mk_var("x",BOO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51 = pp'new_axiom(["spec_ax_605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var("x"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56 = pp'new_axiom(["spec_ax_605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eq(mk_var("x",BOOL),v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62 = pp'new_axiom(["spec_ax_606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var("y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var("x",BOOL),v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61 = pp'new_axiom(["spec_ax_606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eq(mk_var("x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y",tv1), mk_t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81 = pp'new_axiom(["spec_ax_608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var("y",tv'2),mk_var("x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x",BOOL),mk_var("x",BOO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1","x2"],2,spec_ax_60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16 ["x","� � x x� x 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owhere"],0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4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a","IsSoa"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49 ["So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","IsSo"],1,spec_ax_605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51 ["IsSo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","IsSo"],2,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53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59 ["theorem", "� � x� x � v1", "", "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59 ["theorem", "� � x� y � x � v1", "s", "v1, 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6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me"],3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60 [pr_thm so_isso_axiom, "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6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61 [pr_thm spec_ax_6061, 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2,spec_ax_60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81 [pr_term(mk_var("y",tv'2)),pr_term(mk_var("x",BOOL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2,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36 [pr_thm thy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_be_deleted",string_of_int tbd_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 = mk_var("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So = mk_var("IsSo",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_isso_axiom1 = pp'new_axiom(["so_isso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[So,IsSo],mk_�(So,IsSo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a","IsSoa"],2,so_isso_axi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63 ["So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new\_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et things up so that $pp'new\_parent$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the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2],[]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2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1],[next_index,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TYPE = pp'new_type("NEWTYPE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Thing = pp'new_const("NewThing",NEW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2],[next_index+1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how that the material is not immediately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iar = pp'asm_rule(mk_eq(NewThing, NewTh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13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ew_parent_test"],i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_thm iar,"NEWTYP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xt_index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43 ["-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at the new material is now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ew_parent_test"],pp'asm_rule(mk_eq(NewThing, NewThing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eq(NewThing, NewThing)],mk_eq(NewThing, NewTh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est whether clashes are detected by $pp'new\_pa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,next_index+1, 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index = pp'new_theory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test_index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' = pp'new_const("F",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j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,next_index+1,next_index+2],[test_index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6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67 ["tes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82 ["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3 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,next_index+1,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8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84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get\_theory et 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$pp'get\_theory$ requires checking the result by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heor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t_theory 6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t_theory" 6043 ["-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urrent_theory_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eted = pp'new_const ("Deleted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deleted_thm = pp'asm_rule (mk_eq(p1,q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'delete_exten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of_scope_mdt006_index = pp'new_theory "out_of_scope_mdt00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open_theory out_of_scope_mdt006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of_scope_thm = pp'asm_rule (mk_eq(p1,q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'open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eted_theory_mdt006_index = pp'new_theory "deleted_theory_mdt00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'open_theory deleted_theory_mdt006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eted_thm = pp'asm_rule (mk_eq(p1,q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'open_theory yet_again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'delete_theory deleted_theory_mdt006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_eq_q_thm = pp'asm_rule (mk_eq(p1,q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q_thm = pp'asm_rule (exists_p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q_ax = pp'new_axiom(["pq_ax"], exists_p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_eq_f = pp'asm_rule (mk_eq(mk_t,mk_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_eq_F = pp'new_axiom(["q_eq_F"],(mk_eq(qB,mk_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axiom = pp'new_axiom(["so_axiom"],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pp'new_type("�",0) handle _ =&gt;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plus = mk_const("+",mk_�_type(�,mk_�_type(�,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c = pp'new_const("Suc",mk_�_type(�,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const("Suc",mk_�_type(�,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�_T_conv : CONV = ( 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et val (p,q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q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p'asm_rule(mk_eq (tm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trip_�_T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strip_�_T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_def = pp'new_axiom(["t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mk_t,mk_eq(mk_simple_�(xB,xB),mk_simple_�(xB,xB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i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puting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p� q � � p� q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_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fail "test" 6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q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st" 6053 ["� p� q � � p� 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exists_p_q],exists_p_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- PRIMITVES AND BUILT-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ubst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0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] (exists_p_q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1 ["�� p� q1�","�� p� q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0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(t_eq_f, qB)] (mk_eq(mk_t,q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1 ["�T � T�","�T � 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3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] exists_p_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 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6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] exists_p_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6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] exists_p_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3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(deleted_thm, q1)] (mk_eq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 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6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(const_deleted_thm, q1)] (mk_eq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6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 [(out_of_scope_thm, q1)] (mk_eq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pp'asm_rule mk_t, p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2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mk_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3007 [pr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 6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(mk_var("q",�)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29 ["� T � (� x� x) = (� x� x)","�q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subst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bst_rule [] exists_p_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pq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bst_rule [] exists_p1_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exists_p_q],exists_p1_q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bst_rule [(t_eq_f, qB)] (mk_eq(qB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mk_t,mk_f))],mk_�(mk_f,mk_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bst_rule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bst_rule [(t_def, qB)] (mk_eq(qB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mk_t,mk_f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mk_eq(mk_simple_�(xB,xB),mk_simple_�(xB,xB)),mk_f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�\_eq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simple_�_eq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simple_�(qB,qB),mk_simple_�(qB,mk_f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3007 [pr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qB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05 ["�q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20 ["� � p� q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eq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eq_rule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inst\_type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inst_type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exists_p_q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inst_type_rule [(BOOL, tv'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exists_pB_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 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(mk_eq(qa,qa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06 ["'a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 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_rule [(BOOL, 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3019 ["�BOOL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ype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v1,exists_p_q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v1,v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intro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3031 ["�1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intro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p'�_elim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�_elim 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IsS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10 [pr_thm so_isso_axi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11 [pr_thm so_isso_def, pr_thm so_isso_def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3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6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6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3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6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elim 606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elim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asm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as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const("rubbish",BOOL)],mk_const("rubbish"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asm_rule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ule" 3031 [pr_term N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refl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refl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onst("rubbish",BOOL), mk_const("rubbish"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refl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onst("rubbish",�), mk_const("rubbish",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simple_�(pa,mk_app(mk_var("f",mk_�_type(tva,tv1)),pa)),q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app(mk_simple_�(pa,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f",mk_�_type(tva,tv1)),p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f",mk_�_type(tva,tv1)), qa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simple_�(pa,mk_simple_�(qa,mk_app(mk_app(mk_var(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a,mk_�_type(tva,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),qa))),q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app(mk_simple_�(pa,mk_simple_�(qa,mk_app(mk_app(mk_var(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a,mk_�_type(tva,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),qa))),q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qa',mk_app(mk_app(mk_var(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a,mk_�_type(tva,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),qa'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conv 6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pa,mk_simple_�(qa,mk_app(mk_app(mk_var(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a,mk_�_type(tva,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),qa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6012 ["�� p q� f p q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uc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c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N3,mk_app(Suc,N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c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N0,mk_const("Zero",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uc_conv 3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umber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c_conv" 3026 [pr_term(mk_const("Number",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tring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tring_conv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mk_const("C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CHAR,mk_�_type(STRING,STRING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char "a", mk_string "bc"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tring_conv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string "",mk_const("Nil",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tring_conv 3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ng_conv" 3025 [pr_term N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cha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char_conv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har "a",mk_app(mk_const("AbsChar",mk_�_type(�,CH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� o integer_of_int) (ord "a") 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char_conv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har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const("AbsChar",mk_�_type(�,CH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� o integer_of_int) (ord "�") 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char_conv 3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he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ar_conv" 3024 [pr_term(mk_const("he",CHAR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eq\_sy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mk_eq(N0,N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N0,N1))],mk_eq(N1,N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mk_eq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mk_t,mk_f))],mk_eq(mk_f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20 ["� � p� q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sym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list\_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imple_�_elim [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�(v1,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�(v1,mk_�(v1,mk_t)))],mk_�(mk_f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imple_�_elim [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mk_�(v1,mk_app(mk_simple_�(v2,v1)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�(v1,mk_app(mk_simple_�(v2,v1),mk_t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simple_�(mk_var("v2'",BOOL),v2)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imple_�_elim [v2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list_mk_�([v1,v2],mk_�(v1,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list_mk_�([v1,v2],mk_�(v1,v2)))],mk_�(v2,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imple_�_elim [v1,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list_mk_�([v1,v2],mk_�(v1,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list_mk_�([v1,v2],mk_�(v1,v2))],mk_�(v1,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list_simple_�_elim [mk_t,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list_mk_�([v1,v1]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list_mk_�([v1,v1],v1)]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 6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18 ["� � p� q", 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N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(mk_�(v1,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3012 [pr_term N0, 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imple_�_elim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eq\_tra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eq_trans_rule (pp'asm_rule (mk_eq(N0,N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N1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N0,N1)), (mk_eq(N1,N2))],(mk_eq(N0,N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N1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(pp'asm_rule (mk_eq(N1,N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2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(pp'asm_rule (mk_eq(N0,N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eq_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2 ["0 = 1 � 0 = 1", "p = q � p =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2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(pp'asm_rule (mk_eq(N0,N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N0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2 ["0 = 1 � 0 = 1", "0 = 2 � 0 = 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eq_trans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eq_trans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mk\_ap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mk_app_rule (pp'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eq(mk_var("f",mk_�_type(�,�)),mk_var("g",mk_�_type(�,�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N1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eq(mk_var("f",mk_�_type(�,�)),mk_var("g",mk_�_type(�,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eq(N1,N2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mk_var("f",mk_�_type(�,�)),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g",mk_�_type(�,�)),N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(mk_eq(N1,N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(pp'asm_rule  (mk_eq(N1,N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(pp'refl_conv mk_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 (mk_eq(N1,N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3 ["� T � T","1 = 2 � 1 = 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mk_app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mk_app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�_mp_rule 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asm_rule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mk_t,mk_f)),mk_t]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24 ["T � F � T � F", "F � 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3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(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0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3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(pp'asm_rule (mk_eq(N0,N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0 ["0 = 1 � 0 = 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�_mp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�_mp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eq(mk_t,mk_f))],mk_�(v1,(mk_eq(mk_t,mk_f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simple_�_intro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 qB,exists_p_q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intro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3007 [pr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05 [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imple_�_intro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inst\_ter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inst_term_rule [(mk_t,v1),(mk_f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,v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asm_rule (list_mk_�([v1,v2],mk_eq(v1,v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list_mk_�([v1,v2],mk_eq(v1,v2)))],(mk_eq(mk_t,mk_f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inst_term_rule [(v2,v1),(v1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,v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asm_rule (list_mk_�([v1,v2],mk_eq(v1,v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list_mk_�([v1,v2],mk_eq(v1,v2)))],mk_eq(v2,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imple_�_elim [v1,v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asm_rule (list_mk_�([v1,v2],mk_eq(v1,v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list_mk_�([v1,v2],mk_eq(v1,v2)))],mk_eq(v1,v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(v2,mk_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3007 [pr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6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(N0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27 [pr_term N0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6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(v2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28 [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6",string_of_int deleted_theory_mdt006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inst_term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6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plus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plu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N7,N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list_mk_app(tplus,[N7,N2]),N9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plu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p'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N0,N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list_mk_app(tplus,[N0,N2]),N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assumes $+$ has been declared in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plus_conv 608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mk_var("n",�),N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lus_conv" 6085 ["�n + 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plus_conv 608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n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lus_conv" 6085 ["�n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THER THE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ooks int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Value a, Value b) = a =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r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built in 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a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12a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`1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`12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04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49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04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3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49 ["12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049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`a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49 ["`a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049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\"abc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49 ["\"ab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aling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get_pervasive_theory_nam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pervasive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next_index+1,next_index+2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'seal_hierarchy 6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eal_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seal_hierarchy" 6004 ["another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parent another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eory copy_of_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eory te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al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get_pervasive_theory_nam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pervasive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1 j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eal_hierarch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open_theory" 6017 ["min","nex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seal_hierarch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open_theory" 6017 ["another","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p'open_theory 4 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next_index+2],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Harness Testing of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hierarchies : do after all others, as theories are made read only by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\ref{hierarchy} for tests ``by ha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ierarchy functions are tested by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hierarchy 60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hierarchy" 6090 ["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axio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1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axio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const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T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const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METHING1"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gen_new_spec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1"],"True1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gen_new_spec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elete_extension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extension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ist_save_th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xample1"],pp'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ist_save_th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elete_th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delete_theory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delete_theory" 6071 ["another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ock_theory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_ag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ock_theory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type_defn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 "ETYPE7"], "ETYPE7", ["'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type_defn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spec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1","IsSo1"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spec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ewhier1 = pp'new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hier2 = pp'new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oad_hierarchy newhi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heory "another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load_hierarchy 60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load_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hi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load_hierarchy" 603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s and $pp'new\_paren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sts for $pp'new\_parent$ clashes in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ex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_test1_index = pp'new_theory "np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_test2_index = pp'new_theory 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_test4_index = pp'new_theory "np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p_test1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_test3_index = pp'new_theory "np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p_test3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np_tes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ype("np_test_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p_test2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np_tes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p_test4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ype("np_test_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np_test1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6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_test2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67 ["np_test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'new_parent 6067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_test4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p'new_parent" 6067 ["np_test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 HARNESS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ally possible to test the hierarch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everything else ``respects'' them, within a module tes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commented sequence should be input,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quired textual identit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base the tests start on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copy should be made, to allow the restorat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un4hol.db testhol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$cwd/testhol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un3hol.db testhol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$cwd/testhol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'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heory_names (()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= 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(h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_,{status = status,...}) =&gt; status = TSDele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pp'delet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)) (theory_nam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pp'delet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)) (theory_nam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p'delete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seal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_reader_wri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make_database "test.d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correct to see in the output from the abo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Exception- AbandonReaderWrite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read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following on the new database `test.db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$cwd/tes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termi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Error.pp'error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.pp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ierarchy = pp'new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load_hierarchy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activities to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all functions which change the theor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heory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heory "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"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= pp'new_type("BOOL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pe = pp'new_type("�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t = mk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paren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heory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theory "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ock_theory "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ock_theory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unlock_theory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eory "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ist_save_thm (["test_thm"],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ist_save_thm (["del_test_thm"],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thm "del_tes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axiom(["test_axiom"],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delete_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elete_exten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t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1 = mk_var("vtv1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=",mk_�_type(tv1, mk_�_type(tv1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mk_�_type(tv1,BOOL)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mk_�_type(tv1,BOOL)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mk_�_type(BOOL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�",mk_�_type(BOOL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defn(["True"],"True"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new_const("TypeDefn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tv2,tv1)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Pred = pp'new_const("Tv1Pred",mk_�_type(tv1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 = pp'new_axiom(["etype_ax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app(Tv1Pred,vtv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def = pp'new_type_defn(["ETYPE"], "E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1"], etype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open_theory "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duplicate_theory "test2" "test2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al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orrect (i.e. created)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database - this will cause the state of the ADT THM to revert to what is stored in the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orrect (i.e. initial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n empty theory ``min''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ories with status $TSDelet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load the new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load_hierarchy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orrect (i.e. created, once more)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should be identical (by textual comparison) to the output of $pp'get_hierarchy$ for the original created st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hierarc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esthol.db tes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test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p{4.5in} 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Commen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2 &amp; This is where a theorem has a duff theory pointer: difficult to recrea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&amp; Difficult to test for definitions and specifica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&amp; Difficult to test for definitions and specifica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&amp; Difficult to test for definitions and specifica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3 &amp; Not done for all relevent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4 &amp; Not done for all relevent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5 &amp; Not done for all relevent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8 &amp; Not done for all relevent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