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03.doc   %Z% $Date: 2009/09/13 12:06:27 $ $Revision: 2.13 $ $RCSfile: mdt0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types of HOL terms and types, namely $TERM$ and $TYPE$, and then upon some utility functions abou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3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9/09/13 12:06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ypes of HOL terms and types, namely $TERM$ and $TYP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d then upon some utility functions about the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2/07) to 1.18 (1991/09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action to deskcheck ID00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11/11) (11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2/11) (11th Dec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e test coverage of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9/03/09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4/21) (21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pendency upon the exact format of the pretty printer'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12/15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to run on a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5/03/20)] Tested fix for {\em 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9/09/13)] Added tests for $type\_match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12/02/21)] Added tests for $list\_string\_varia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types and terms of ICL HOL, and utilities to handle them, required by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ies on a term pretty-printer being presen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exceptions not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6 cr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6 co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data used in the te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selves are not part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may fail if the functions tested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03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 =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8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1 :TYPE) cross (t2: TYPE) : TYPE = mk_ctype("�",[t1,t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N = BOOL cross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toN = mk_�_type(BOOL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t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3 = mk_vartype "'tv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1 comma t2 = mk_const(",", (mk_�_type(t1,mk_�_type(t2,(t1 cross t2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mma = tv1 comma t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1 = mk_var("vtv1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2 = mk_var("vtv2",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3 = mk_var("vtv3",tv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v1 = mk_var("av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mk_ctype("triple",[tv1,tv2,tv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3 = mk_var("v2",mk_ctype("triple",[tv3,BOOL,tv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v1 = mk_var(" a b c = F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v2 = mk_var(" a b c = 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1 = mk_const("c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2 = mk_const("c2",mk_ctype("triple",[tv1,tv2,tv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3 = mk_const("c3",mk_ctype("triple",[tv3,BOOL,tv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4 = mk_const("c4",mk_�_type(BOOL,mk_�_type(tv2,tv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5 = mk_const("c5",mk_�_type(tv1,mk_�_type(tv2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6 = mk_const("c6",mk_�_type(tv1,mk_�_type(tv2,mk_�_type(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riple",[tv1,tv2,tv3]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7 = mk_const(" starts with space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1 = mk_app(c6,v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2 = mk_app(cm1,v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3 = mk_app(cm2,vtv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 = mk_simple_�(v1, c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 = mk_simple_�(v2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 = mk_simple_�(hd(gen_vars [tv1][]),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 = mk_simple_�(iv1,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1 = mk_eq(c1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qB = equality BOOL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mk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mk_const("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f 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mk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0 = (mk_� o integer_of_int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2 = (mk_� o integer_of_int)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ca = mk_char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cc = mk_char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_abc = mk_string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tv1 = mk_var("f",mk_�_type(tv1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tv2 = mk_var("f",mk_�_type(tv2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place_with_const l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 (op =$)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replace_with_const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 val (n,ty) = dest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const("rwc_" ^ n, ty) 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**$ ((a,b), (c,d)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**: ((a,b), (c,d)) = (a =: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*$ ((a,b), (c,d)) = (a =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*: ((a,b), (c,d)) = (a =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mple_type_eq� ((Ctype(nm1,lst1)), (Ctype(nm2,lst2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1 = nm2 andalso list_eq(op =:) (lst1, 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type_eq ((Vartype nm1), (Vartype nm2)) = nm1 =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simple_type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st_simple_term_eq (Var (nm1,ty1), Var 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1 = nm2 andalso (ty1 =: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term_eq (Const (nm1,ty1), Const 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1 = nm2 andalso (ty1 =: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term_eq (App (f1,a1), App (f2,a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1 =$ f2) andalso (a1 =$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term_eq (Simple� (f1,a1), Simple� (f2,a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1 =$ f2) andalso (a1 =$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term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isolate this test material from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printer's output.  These functions are used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here the error message contains a formatte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se routines might use the HOL pretty printer (v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1$ and $format_type1$ from $PrettyPrinter$)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stalled, but $string\_of\_XXX$ sorts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ould use the printer formatting routines, in whi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formatting routines retur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ome given line length.  Here we are deal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s that should fit onto one line, to encourage thi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ly lar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erm1 true 10000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ype1 true 10000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=: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: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=: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: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=: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simple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dest_simple_type_eq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st_simple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("�",[BOOL,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type "'tv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simple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_simple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("�",[BOOL,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type "'t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e destructor function out of order, as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require that the destructor function ac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ordering is common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), (c,d)) = (a = c) andalso list_eq (op =:) (b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[("dest_c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[BOOL,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cross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[BOOL,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("dest_ctype 3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type" 3001 [pr_type tv1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), (c,d)) = (a = c) andalso list_eq (op =:) (b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 o mk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IT"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IT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 o mk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REE",[BOOL,�,B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REE",[BOOL,�,BN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type o mk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[BOOL,�,B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[BOOL,�,B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vartyp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tv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type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type 301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type" 3019 [pr_type BOO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type 301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type" 3019 [pr_type Bt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va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 o mk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t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tv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 o mk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type o mk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va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�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: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 o 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 o 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t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 302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_type" 3022 [pr_type 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 302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_type" 3022 [pr_type B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�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BOOL,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BOOL,tv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�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st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OOL, tv1),(BN,tv3)], mk_�_type(tv1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OOL, tv1),(BN,tv3)], mk_�_type(BOOL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OOL, tv1),(BN,tv3)], tv3 cross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 cross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OOL, tv1),(BN,tv1)], 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tv3, tv1),(BN,tv3)], 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toN, tv1),(BN,tv3)], tv3 cross 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 cross B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toN, tv1),(BN,tv3)], tv2 cross 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2 cross B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toN, tv1),(BN,tv3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 cross (tv1 cross tv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toN cross tv2) cross (BtoN cross B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toN, 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3 cross tv2) cross (tv3 cross tv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3 cross tv2) cross (tv3 cross tv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i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 cross (tv1 cross tv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 cross (tv1 cross tv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 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 [(BOOL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" 3019 [pr_type BO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ty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ordering of test 4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con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con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BOOL",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con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",2),("BOOL",0),("�",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con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 cross (mk_�_type(�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",2),("�",2),("�",0),("BOOL",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con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 cross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",2),("�",2),("BOOL",0),("�",0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ty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ordering of test 5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var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var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var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var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 cross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tyvar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 cross (tv2 cross 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2","'tv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an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any (fn x =&gt; is_vartype x andalso ord(dest_vartype x) = ord "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an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any (fn x =&gt; is_vartype x andalso ord(dest_vartype x) = ord "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type "TV1" cross 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p (fn t =&gt; mk_vartype(dest_vartype t ^ "@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vartype "'tv1@",mk_vartype "'tv2@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p (fn t =&gt; mk_vartype(dest_vartype t ^ "@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p (fn t =&gt; if t =: t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test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k_vartype(dest_vartype t ^ "@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tv2,tv1)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mk_vartype "'tv2@",tv1),mk_vartype "'tv2@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=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$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2,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$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2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simple\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dest_simple_ter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te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"vtv2",t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ter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t("c1"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ter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(c6,v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ter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�(v1,cm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simple\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"vtv2"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t("c1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(c6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�(v1,cm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c6, 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term" 3005 [pr_term c6,pr_term c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(c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term" 3006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�(c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term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�(cm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term" 3007 [pr_term(mk_app(c6,vtv1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term 3007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�(a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term" 3007 [pr_term a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of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of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of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riple",[tv1,tv2,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of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mk_ctype("triple",[tv1,tv2,tv3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: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tv1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" 3007 [pr_term a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var 3007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" 3007 [pr_term(mk_app(c6,vtv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: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 o mk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tv1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tv1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 o mk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 vtv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 vtv1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va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var o mk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va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: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1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 300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onst" 3009 [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 300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onst" 3009 [pr_term a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 3009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onst" 3009 [pr_term(mk_app(c6,vtv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: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 o 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1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1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 o 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 cn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 cn1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onst o 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B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3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onst" 3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3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onst" 30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30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onst" 3004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onst 30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onst" 3004 ["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o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o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on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on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2,vtv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 30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app" 3010 [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 30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app" 3010 [pr_term a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 3010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app" 3010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 o 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app o 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2,vtv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2,vtv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 3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" 3005 [pr_term c6,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 3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" 300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p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p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p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pp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\_mk\_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ap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 [vtv1, vtv2, vtv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ap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ap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app 3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[vtv1, c6,vtv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" 3005 [pr_term(mk_app(c6,vtv1)),pr_term c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app 3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[vtv1, vtv2, vtv3,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" 3006 [pr_term cm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p\_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*$$ ((a,b),(c,d)) = (a =$ c) andalso list_eq (op =$) (b,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$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p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 [vtv1, vtv2, v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p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\_simple\_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cm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1,c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301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" 3011 [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301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" 3011 [pr_term(mk_app(c6,vtv1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301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" 3011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k\_simple\_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 o 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cm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 o 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1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1, c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6,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1,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a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07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1,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(mk_app(c6,vtv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simple\_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\_mk\_simple\_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tv1, vtv2, vtv3], 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simple_�(vtv2,mk_simple_�(vtv3,c6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tv1, c6,vtv3],c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e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3, vtv2, v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ee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3, v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ee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tv1,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free\_var\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 fails for issue 1.7 of \cite{DS/FMU/IED/IMP003} due to a bug in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rrec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var_i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var_in (dest_var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var_i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var_in (dest_var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var_i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var_in (dest_var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simple_�(vtv2,cm3),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var_i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var_in (dest_var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tv2,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ic Monoton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t_fn = mk_mon_op "not" 3007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ty =&gt; mk_var("not"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mon_o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var("not",mk_�_type(BOOL,BOOL)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mon_op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ot" 3007 [pr_term v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st_not = dest_mon_op "dest_not" 3007 "n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mon_o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not",mk_�_type(BOOL,BOOL)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mon_op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not" 3007 [pr_term v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mon_o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mon_op "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not",mk_�_type(BOOL,BOOL)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mon_o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mon_op "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the testing of generic functions $mk\_bin\_op$, $equality$, $quantifier$ and their like to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that use them in thei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q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BeqB, [c1,v1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q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BeqB, [c1,c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q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eq" 3012 [pr_term c1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q o mk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q o mk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eq" 3014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q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q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�,[T,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c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3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31 [pr_term c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 o 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3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3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,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,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mk_�(F,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,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31 [pr_term v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 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15 ["",pr_term v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quantifier "�" tv1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vtv1, 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 o 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3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" 3032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 (v1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tv1, vtv2]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simple_�(vtv2,c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c1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quantifier "�" tv1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vtv1, 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**$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 o 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 3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" 3034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 (v1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tv1, vtv2]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simple_�(vtv2,c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c1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simple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2",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21 [string_of_int ~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0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302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0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3026 [pr_term(mk_const("N0",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302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3026 [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h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`a",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har 302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har" 3023 ["ab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char 302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char" 3023 [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h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ha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ab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ha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'ab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cha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`ab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ha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har 302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0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har" 3024 [pr_term(mk_const("N0",CHAR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har 302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'ab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har" 3024 [pr_term(mk_const("'ab",CHAR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har 3024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char" 3024 [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s for $dest\_string$ fail for issue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IMP003}, due to a bug in the implementation, fixed in later ve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tr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\"abc",STRI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tring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\"",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tr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tring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ab"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tr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tring 302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0",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tring" 3025 [pr_term(mk_const("N0",STRING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tring 302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tring" 3025 [pr_term 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~=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v1, 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c1), mk_simple_�(av1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, mk_simple_�(av1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, mk_simple_�(a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, mk_simple_�(v1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$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, mk_simple_�(vtv1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\_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varia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varia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variant ["s1","s2","s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varia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variant ["s2'","s1","s2","s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''"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variant_suffix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variant_suffix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v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variant_suffix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var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variant_suffix 3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iant_suffix" 302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varian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variant ["s1","s2","s3","s2'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_va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varian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variant ["s1","s2","s3","s2_va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_var_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variant_suffix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"v1",BOOL) "renamed_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 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 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"v1",BOOL) "renamed_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mk_simple_�(v1, 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renamed_v1",BOOL),mk_simple_�(v1, 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"v1",BOOL) "renamed_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av1,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av1, (mk_var("renamed_v1",BOO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\_string\_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ring_varia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tring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1", "s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1", "s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ring_varia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tring_variant ["s1","s2","s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3", "s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3'", "s2'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ring_varia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tring_variant ["s2'","s1","s2","s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1", "s2", "s2'", "s1'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1'", "s2''", "s2'''", "s1''"]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: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type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ype_of c6, tv1, tv2, tv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type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L, type_of c6, tv1, tv2, tv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ty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tyvar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tv1", "'tv2", "'tv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ty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tycon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", 2), ("triple", 3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tycon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*: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const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st_const c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cons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=",mk_�_type(BOOL,mk_�_type(BOOL,BOOL))), ("T",BOO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=*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var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var [vtv1,vtv2,vtv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var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=**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BOOL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,tv2),(BOOL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(mk_�_type(tv1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2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v2,tv1),(tv1,tv2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(mk_�_type(tv1,mk_�_type(tv2,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2,mk_�_type(tv1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v2,tv1),(tv1,tv2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(mk_�_type(tv2,mk_�_type(tv2,t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2,mk_�_type(tv1,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v2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(tv2 cross 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v2,tv1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1_tv1 = mk_�_type(tv1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1_tv2_tv1 = mk_�_type(tv1,mk_�_type(tv2,tv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OL_tv2_BN = mk_�_type(BOOL,mk_�_type(tv2,B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5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" 3053 [pr_type BOOL,pr_type B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5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_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" 3053 [pr_type BtoN,pr_type tv1_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53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 BOOL_tv2_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_tv2_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" 3053 [pr_type BOOL_tv2_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type tv1_tv2_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matc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=**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1 []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,tv2),(BOOL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1 [(BOOL,tv1)]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,tv2),(BOOL,tv1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5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1 []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1" 3055 [pr_type BtoN,pr_type B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5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1 [(�,tv1)] B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1" 3055 [pr_type BtoN,pr_type (mk_�_type(tv1,tv2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 301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match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v1,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match1" 3019 [pr_type 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),(c,d)) = list_eq (op =**:) (a, c) andalso list_eq (op =**$) (b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ctype("triple",[tv1,tv2,tv3]),tv1)],[(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vtv1",mk_ctype("triple",[tv1,tv2,tv3]))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list_mk_app (mk_const("trio",mk_�_type(BOOL,mk_�_type(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3, (BOOL cross tv2))))),[v1, vtv2,v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(mk_const("trio",mk_�_type(tv1,mk_�_type(tv2,mk_�_type(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, vtv2,vtv3]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BOOL, tv1)],[(v1, mk_var("vtv1",BOOL)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mk_eq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(F,av1),(T,v1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mk_var("v",tv2 cross 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",tv1 cross 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tv2,tv1)]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mk_simple_�(v1,mk_�(v1,mk_var("a"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av1,mk_�(av1,mk_var("b"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(mk_var("a",BOOL),mk_var("b",BOOL)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mk_app(ftv2,vt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ftv1,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tv2,tv1)],[(vtv2,mk_var("vtv1",tv2))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305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rm_match" 3054 [pr_term T,pr_term 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305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rm_match" 3054 [pr_term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term a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 3054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(mk_eq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rm_match" 3054 [pr_term(mk_eq(T,F)), pr_term(mk_eq(v1,v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type\_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ype_instan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ype_instance 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ype_instanc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ype_instance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\_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v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vars [BOOL, mk_�_type(BOOL,tv1),tv1,BOOL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var("@_2",tv1), mk_var("@_1",mk_�_type(tv1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mk_app ((mk_const("@trio",mk_�_type(tv1,mk_�_type(tv2,mk_�_type(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v1 cross tv2)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, mk_var("@_4",tv2),v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@_3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var("@_3",BOOL), mk_var("@_5",mk_�_type(BOOL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@_6",tv1),mk_var("@_7",BOO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tv1'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[(vtv1),(mk_var("vtv1'",tv1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tv1''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[mk_var("vtv1"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tv1'",tv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iant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iant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[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iant" 300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$\_$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 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,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var("vtv1'",tv1), mk_var("vtv1''"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 [(vtv1),(mk_var("vtv1'",tv1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var("vtv1''",t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 [mk_var("vtv1"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var("vtv1'",tv1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variant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variant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variant[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t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variant" 300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s\_free\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i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in v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i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in v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i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in v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simple_�(vtv2,cm3), 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i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in vt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tv2,v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ree_in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in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free_in" 300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\_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v1",�)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v1",�),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av1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av1",�)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av1'",�)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a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F,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v1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v1,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v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subst" 3012 [pr_term T,pr_term vt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subst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[(T,c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subst" 300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a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a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v1",�)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v1",�),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v1,mk_�(T,F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mk_�[T,F,T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mk_�[T,F,v1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v1,mk_�(T,F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list_mk_�[T,F,T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mk_var("v1'",BOOL),list_mk_�[T,F,v1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1),(F,a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a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F,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a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mk_�(av1,v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T,v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" 3012 [pr_term T,pr_term vt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p replace_with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c6,[mk_const("rwc_vtv1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rwc_vtv2",t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rwc_vtv3",tv3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p replace_with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p replace_with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const("rwc_v1",BOOL),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p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p replace_with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app(ftv1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app(mk_const("rwc_f",mk_�_type(tv1,BOOL)),vtv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an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any (fn x =&gt; is_const x andalso fst(dest_const x) = "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an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any (fn x =&gt; is_const x andalso fst(dest_const x) = "c6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av1",tv1),mk_var("av2",tv2)] [(BOOL,tv1),(tv1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c6", mk_�_type(BOOL,mk_�_type(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3,mk_ctype("triple",[BOOL,tv1,tv3]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var("vtv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k_var("vtv2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(BOOL,tv1),(tv1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c6", mk_�_type(BOOL,mk_�_type(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3,mk_ctype("triple",[BOOL,tv1,tv3]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var("vtv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k_var("vtv2'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v3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(BOOL,tv1),(tv1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(tv2,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app(ftv1,vtv1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app(ftv2,mk_var("vtv1",tv2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(tv2,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app(ftv1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app(ftv2,mk_var("vtv1",tv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mk_var("vtv2",tv1),mk_var("av2",tv2)] [(tv1,t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app(ftv2,mk_var("vtv1",tv2)),mk_app(ftv1,v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app(mk_var("f'",mk_�_type(tv1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tv1'",tv1)),mk_app(ftv1,mk_var("vtv1",tv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[] [(BOOL, mk_vartype "'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x", BOOL), mk_var("x", mk_vartype "'a"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x'", BOOL), mk_var("x", 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 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BOOL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" 3019 [pr_type BO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e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mem))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e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mem)) (mk_simple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e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mem))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l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les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less)) [v2,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les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less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les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less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g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grab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grab)) [v2,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grab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grab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grab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grab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1,mk_simple_�(av1,av1),v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un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uni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union)) [v2,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uni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union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mk_simple_�(v1,v1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mk_simple_�(v1,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uni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union)) [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,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uni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(op term_union)) [F,mk_simple_�(av1,av1)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1,T,v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,mk_simple_�(av1,av1),v1,T,v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\_term\_un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v2,v1],[v1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mk_simple_�(av1,av1),v2],[(mk_simple_�(v1,v1))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2,mk_simple_�(v1,v1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mk_simple_�(av1,av1),v2],[v1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simple_�(av1,av1),v2,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F,mk_simple_�(av1,av1),v2],[v1,T,v2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,mk_simple_�(av1,av1),v1,T,v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term_union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T],[F,v2],[v1,F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,v2,v1,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\_of\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if the pretty-printer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te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T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erm(mk_eq(T,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\_of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if the pretty-printer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ype(mk_�_type(BOOL, 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if the pretty-printer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term_fail" 3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eq(T,F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rm_fail" 3001 [pr_term(mk_eq(T,F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ail if the pretty-printer is not ye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fail "type_fail" 3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t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ype_fail" 3001 [pr_type Bt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tested, on the assump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d to implement a function test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hecked in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bool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imple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