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Standard M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utility functions for use in the prototype HOL system in this doc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Standard ML Utilit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Standard M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3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3/08/02 08:57:4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 utility functions for use in the prototyp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stem in this doc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2/07) - 1.10 (1991/09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 up to desk check ID0062 and its r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9/12) (12th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profiling being turned off in \cite{DS/FMU/IED/IMP0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2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diag\_$ to $raw\_diag\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dule tests f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3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filt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3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$gensy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8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$set\_eq$ to $~=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0 (1992/12/14),2.11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\_sta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9/03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 (could do a lot more, but the theorem-proving test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2.13 (2001/07/17), 2.14 (2001/07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dynamic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5 (2001/08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efficient dictionary tests robust against variations in the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6 (200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ests for {e\_delete} mo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7 (2001/08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ti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8 (2002/06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new efficient dictionaries and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8 (2002/06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ordered efficien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9 (2002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d improved coverag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3 (2003/01/07)] Fixed duplicate test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set inclusion test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4 (2003/06/11)] More tests for ordered efficien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5 (2004/06/19)] Added test for {\em list\_e\_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6 (2004/09/07)] Added tests for {\em e\_stats} and {\em e\_dict\_of\_oe\_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7 (2006/12/02)] Tests for floating point lite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8 (2007/08/28), 2.29 (2007/09/09)] Tests for new order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0 (2008/12/10)] Tests for {\em mer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31 (2013/08/02), 2.32 (2013/08/03)] Tests for search tre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{\LaTeX} working, also had to reinstate and correct a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identally been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7/03/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rrect te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al tool-kit, required by Release 1 ICL HOL Product Requirement Specification \cite{DS/FMU/IED/DEF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est harness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ness is implemented in part by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1}, but it is thought that this will not compromise the tes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age of the tests, as called for by the test specification, may currentl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ist1 = [(3,4), (1,2), (5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for $ListUtilitie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For Type $'a\ OP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ce_va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"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K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ce_value 1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orce_value" 1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Ni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"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Ni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 Miscell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d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d 1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d" 1002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l 1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l" 1003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l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 (a,b) =&gt; a :: b)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ld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 (a,b) =&gt; a :: b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,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vfol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fold (fn (a,b) =&gt; a :: b)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vfold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fold (fn (a,b) =&gt; a :: b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2,1,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ngt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ngt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lt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fn x =&gt; (x &gt;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lt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fn x =&gt; (x &gt;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1,4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ro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dr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(fn x =&gt; x &gt; 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ro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dr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5,2,3,4,1],(fn x =&gt; x &gt; 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3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s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s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5,2,3,4,3,1]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,2,4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ab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gr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ab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gr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]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1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ab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gr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3,2]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,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er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ert (op =))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er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ert (op =) [1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1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er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ert (op =) [1,3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,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union$ removes all bar the rightmost duplicate in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duplicate'' in the tests for $(list\_)union$ is anything less than a value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i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(op &lt;) [3,6,12,25,2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4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,24,1,2,4,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i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(op &lt;) [3,3,2,5,1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i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(op &lt;) [3,6,12,25,2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,4,9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, 24, 8, 4, 9]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c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3,5],[2,3,4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5,2,3,4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c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5,1,3,5],[2,3,4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5,2,3,4,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un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union (op 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0,3], [4,3], [1,3,0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,3,3,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c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0,5], [2,3], [1,4,0,2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, 3, 1, 4, 0, 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n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[5,2,3,1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nd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[5,2,3,1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l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nd 100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ind" 100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nd 100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ind"1004 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tain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tain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[1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tain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m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m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[1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m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[1,2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ese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(op =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ese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(op =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ese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(op =)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y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[1,4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1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5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e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sub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e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sub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2,3,4],[1,3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e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sub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2,3],[1,2,3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e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sub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]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1],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],[1,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3],[3,2,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2,3],[3,1,2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3,4,5],[1,2,4,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4,5],[1,5,3,2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=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4,5],[1,3,4,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&lt;=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&lt;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1],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&lt;=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&lt;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],[1,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&lt;=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&lt;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3],[3,2,1, 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&lt;=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&lt;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2,3],[3,1,2,3, 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&lt;=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&lt;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3,4,5],[1,2,4,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&lt;=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&lt;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4,5],[1,5,3,2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~&lt;=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~&lt;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4,5],[1,3,4,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iff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d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iff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d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2,3,4],[1,3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iff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d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2,3],[1,3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iff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d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]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of Pairs as Functions and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1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1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1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1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2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2 alist1 (fn x =&gt; x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2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2 alist1 (fn x =&gt; x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2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2 alist1 (fn x =&gt; x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2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2 alist1 (fn x =&gt; x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3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3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3 1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3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assoc3" 1005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3 1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3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assoc3" 100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4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4 alist1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4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4 alist1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4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4 alist1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4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4 alist1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5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assoc5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5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5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ssoc5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oc5 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verwri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 (1,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6), (5, 6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verwrit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 (6,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2), (5, 6), (6, 6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verwrit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 (6,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2), (5, 6), (6,1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over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list_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[(1,6),(4,6),(1,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6), (5, 6), (4, 6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verwri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r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 (1,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2), (1, 6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verwrit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r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 (6,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2), (6, 6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verwrit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r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 (6,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2), (5, 6), (6,1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rover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list_rover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ist1,[(1,6),(4,5),(4,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3, 4), (1, 2), (1, 6),(4, 0), (4, 5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other Miscell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ni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ni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l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1,2],[],[2,3,4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2,3,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pl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3,1,5],[4,2,6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plit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1,2,3), (3,4,5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3],[2,4],[3,5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b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combine o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bine 1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mbine" 1007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differe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differe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,1,3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differe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distinc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distinct (fn (x,y) =&gt; (x - y = 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,9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distinc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distinct (fn (x,y) =&gt; (x - y = 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distinc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distinct (fn (x,y) =&gt; (x - y = 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,3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ro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0,1,2,3]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ro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0,1,2,3],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ro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0,1,2,3],~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,1,2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0,1,2,3]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,1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0,1,2,3],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,1,2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0,1,2,3],~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terva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3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terva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terval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apfil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filter (lassoc3 alis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4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[(fn x =&gt; x+1), (fn x =&gt; x+2),(fn x =&gt; x+3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4,6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ip 1008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[(fn x =&gt; x+1), (fn x =&gt; x+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ip" 100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ip 1008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[(fn x =&gt; x+1), (fn x =&gt; x+2),(fn x =&gt; x+3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ip" 100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th 100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th" 1009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th 100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~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th" 100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hic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(op =)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hic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(op =)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4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y (op mem)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cu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2,3,4]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i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contains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n x =&gt; x+1) ** (fn x =&gt; x+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p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pow 3 (fn x =&gt; x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pow 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pow ~5 (fn x =&gt; x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un_pow" 10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an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2) fun_and (fn x =&gt; x &lt;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and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2) fun_and (fn x =&gt; x &lt;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and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gt; 2) fun_and (fn x =&gt; x &lt;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o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lt; 2) fun_or (fn x =&gt; x &gt;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o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lt; 2) fun_or (fn x =&gt; x &gt;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o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x &lt; 2) fun_or (fn x =&gt; x &gt;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no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not (fn x =&gt; x &lt;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no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not (fn x =&gt; x &lt; 2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tr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_fa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ef1 : int ref = ref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ef2 : int ref = ref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() = (if (!tref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f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tref1 :=  (!tref1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f2 := (!tref2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repea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pe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f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(a,b) = if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f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a - 1, b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ter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 6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B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S (fn x =&gt; fn y =&gt; x + y) (fn x =&gt; x +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K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se tests must in part be checked by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line lengths and separation of the outpu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line\_length$ is tested implicitly by ``$set\-\_line\-\_length$ 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abs are counted as one character wide in $raw\_diag\_string$, etc, and thus might give actual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ig_line_length = get_line_length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string = "sdljfv lkirhnf d;fljnq lkwedjfn ldkfjbnwqd;kfjn 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 ;ouinwefw  ;kiweujnbfwqel  iwe;lnfbu   wedjbnfkl; l;dkifcujbn l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kwjedb lk jbn  el;i  uew bhnl;kij we bljhweb ,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wentyta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\tt \tt \tt \tt \t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 t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 twenty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et_line_lengt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_line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set_line_length 1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line_length" 101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 t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 twenty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et_line_lengt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_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 t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raw_diag_string ["abc","def","gh ij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aw_diag_line ["one", "two", "thre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aw_diag_string ["one", "two", "thre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mat_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(Combinators.I) ["abc","def","gh ij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:def:gh ij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all_decima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ll_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a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all_decima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ll_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all_decimal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ll_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eric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at_of_string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int o nat_of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atural_of_string_of_string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integer o natural_of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345678901234567890123456789012345678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at_of_string 1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_of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a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at_of_string" 1012 ["1a3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at_of_string 1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_of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at_of_string" 101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i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i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i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in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floa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ro, one,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.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floa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ro, one,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.0e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floa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ro, one, @~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.0e~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floa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 one,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.1e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floa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 one, @~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.1e~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IO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Dictio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\_enter$ and $initial\_s\_dict$ are tested by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nter "is1" 1 initial_s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nter "is2" 2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nter "is3" 3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nter "is5" 5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nter "is2" 4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se_simple =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look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look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looku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dele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delete "is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delet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_delete "is3" base_si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delet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_delete "is3" base_si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ext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extend "is6" 6 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extend 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extend "is3"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_extend" 1014 ["is3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merg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erge (s_enter "is8" 8 initial_s_dict) 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merg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erge (s_enter "is8" 8 initial_s_dict) 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merg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erg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a",1),("a",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a",1),("a",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merge 101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erge (s_enter "is2" 2 initial_s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_extend" 1014 ["is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_merge 101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erge [("a",1),("a",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_extend" 1014 ["a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fficient Dictio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e\_enter$ and $initial\_e\_dict$ are tested by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"is1" 1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"is2" 2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"is3" 3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"is5" 5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"is2" 4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se_eff =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look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look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looku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dele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_delete "is3" base_e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delet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_delete "is3" base_e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ext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extend "is6" 6 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extend 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extend "is3"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_extend" 1014 ["is3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merg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merge (e_enter "is8" 8 initial_e_dict) 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merg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merge (e_enter "is8" 8 initial_e_dict) 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merge 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merge (e_enter "is2" 2 initial_e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_extend" 1014 ["is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flat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(curry (uncurry Sort.string_order o (fst ** fst))) o e_fl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(curry (uncurry Sort.string_order o (fst ** fst))) base_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e_merg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merge base_eff (s_enter "is8" 8 initial_s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e_merg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merge base_eff (s_enter "is8" 8 initial_s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e_ent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enter base_eff (s_enter "is8" 8 initial_s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e_ent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enter base_eff (s_enter "is3" 8 initial_s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e_ente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"i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enter base_eff (s_enter "is8" 8 initial_s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e_me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merge base_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_enter "is2" 2 initial_s_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_extend" 1014 ["is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s don't exercise deletion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search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d_keys = map chr (interval (ord "a") (ord "z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d_dict = list_e_merge initial_e_dict (combine ed_keys (interval 0 2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d_try_it (keys, e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ok_key key = (force_value(e_lookup key ed) = ord key - ord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l keys o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d_keys_dicts = map (fn key =&gt; (ed_keys less key, e_delete key ed_dict)) ed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delet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d_keys_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_try_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 = map (fn i =&gt; (string_of_int i, i)) (interval 1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d = list_e_merge initial_e_dict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k1, k2, k3, k4, k5] = map e_get_key (map fst 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key_extend 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key_extend k4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_extend" 1014 ["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key_look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key_lookup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key_look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key_lookup k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key_ent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key_lookup k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key_enter k3 10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key_dele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key_lookup k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key_enter k4 42 (e_key_delete k4 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stat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_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height = 0, nnodes = 0, nentries = 0, sumweights = 0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stat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enter "x" 42 initial_e_di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height = 1, nnodes = 1, nentries = 1, sumweights =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 = map (fn i =&gt; (string_of_int i, i)) (interval 1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d = list_oe_merge initial_oe_dict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k1, k2, k3, k4, k5] = map e_get_key (map fst 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key_extend 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key_extend k4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_extend" 1014 ["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key_look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key_lookup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key_look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key_lookup k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key_ent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key_lookup k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key_enter k3 10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key_dele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key_lookup k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key_enter k4 42 (oe_key_delete k4 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k1, k2, k3, k4, k5] = map fst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look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lookup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look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lookup k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ent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lookup k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enter k3 10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dele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lookup k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enter k4 42 (oe_delete k4 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_dict_of_oe_dic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dict_of_oe_dict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1 = oe_extend "a" 1 initial_o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2 = oe_extend "b" 2 s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3 = oe_extend "c" 3 s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4 = oe_enter "a" 3 initial_o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5 = oe_enter "b" 2 s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6 = oe_enter "c" 1 sd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7 = oe_enter "a" 1 s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8 = oe_enter "c" 3 sd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exten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oe_flatten sd3 = [("c", 3), ("b", 2), ("a", 1)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ent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oe_flatten sd8 = [("c", 3), ("b", 2), ("a", 1)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flatte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fl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2 = map (fn i =&gt; (string_of_int i, i)) (interval 6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d2 = list_oe_merge initial_oe_dict s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e_merg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_flatten o oe_merge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erge sd s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DE 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$prof$, $print\_stats$ and $init\_stats$ by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profiling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a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ved_stats = get_sta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tat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s(get_sta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unt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"test";prof "test1";prof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profiling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"test";prof "test1";prof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profiling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"test";prof "test1";prof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s(get_sta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me_stats = get_sta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unt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unt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 tes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tat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test", 4), ("test1", 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s saved_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stat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s some_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stat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test1", 2),("test", 4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sta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uplicate",1), ("duplicate", 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tats" 102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DE TI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following for interactive testing to anyone with just over 15 seconds to s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app Seconds(ExtendedIO.system)  "sleep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app Milliseconds(ExtendedIO.system)  "sleep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app Microseconds(ExtendedIO.system)  "sleep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stopwa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IO.system "sleep 2"); read_stopwatch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IO.system "sleep 2"); read_stopwatch Milli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IO.system "sleep 2"); read_stopwatch Micro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stopwa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IO.system "sleep 2"); read_stopwatch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IO.system "sleep 2"); read_stopwatch Milli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IO.system "sleep 2"); read_stopwatch Microseco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great deal we can do in batch here. The error is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have to wait forever on a system like Poly/ML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floating point numbers. All we can test is that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indeed call the function passe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iming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sult o time_app Microseconds (fn x =&gt; 99*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*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iming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sult o time_app Microseconds (fn x =&gt; 99*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*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all the stopwatch functions to see if they 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iming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im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(read_stopwatch Seconds:int; (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DERS AND S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ested together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xicographic$ is tested by $string\_order$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r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curry (op 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2,5,1,8,2,3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 2, 3, 5, 6, 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r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curry (op 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gn i = if i &lt; 0 then ~1 else if i &gt; 0 then 1 els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bf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aA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aa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aA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aaa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rder 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string_order "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merge (curry (op -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[])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merge (curry (op -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], []), 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merge (curry (op -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[1]), 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merge (curry (op -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], [1]), 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merge (curry (op -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 2, 4], [3, 5, 6]), [1, 2, 3, 4, 5, 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merge (curry (op -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 2, 4], [3, 5, 6, 7, 8]), [1, 2, 3, 4, 5, 6, 7, 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merge (curry (op -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1, 2, 4, 5, 6], [3, 7]), [1, 2, 3, 4, 5, 6, 7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1 = map chr (interval 0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c = map chr (interval (ord "a") (ord"z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c = map chr (interval (ord "A") (ord"Z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thers = (l1 diff lc) diff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u = flat(map (fn (x, y) =&gt; [x, y]) (combine uc l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1 = lu @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2 = ["a", "ab", "a", "ba", "A", "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2 = ["A", "a", "ab", "ba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3 = ["a", "aaaa", "aaa", "a ", "A", "A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3 = ["A", "A ", "a", "aaa", "aaaa", "a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rt.1", Sort.sort Sort.string_order, l1,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rt.2", Sort.sort Sort.string_order, l2, 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rt.3", Sort.sort Sort.string_order, l3, 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 (curry (op -)) (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 (curry (op -)) (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 (curry (op -)) (Valu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 (curry (op -))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 (curry (op -))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1 (curry (op -)) (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1 (curry (op -)) (Valu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1 (curry (op -)) (Valu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1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1 (curry (op -))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_order1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opt_order1 (curry (op -))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ord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pair_order string_order (curry (op-)) ( "a"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ord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pair_order string_order (curry (op-)) ( "a"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orde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pair_order string_order (curry (op-)) ( "a"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order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pair_order string_order (curry (op-)) ( "a"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order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n o pair_order string_order (curry (op-)) ( "b"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t_ord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int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 1, 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 2, 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v_ord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(rev_order int_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 1, 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 2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ord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(list_order int_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1, 3], [2, 3], [1, 2], [2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1, 2], [1, 3], [2], [2, 3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v_list_ord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(inv_list_order int_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3, 1], [3, 2], [2, 1], [2]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2, 1], [3, 1], [2], [3, 2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ing functions are quite well tested by their use in constructing term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rse Array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pars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array 1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rray" 1102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array:int SPARSE_ARRAY = array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test_array,~12,~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test_array,8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test_array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ub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~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array 11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~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" 1101 ["-24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ray 110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" 1101 ["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ub_op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op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~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~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op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op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op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5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l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u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est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cratc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cratc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dex 1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ndex" 110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index 1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index" 1103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Array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ynamic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dynamic array 1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rray" 1301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array:int DYNAMIC_ARRAY = array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test_array,3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test_array,8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test_array,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dynamic sub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namic sub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namic sub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dynamic array 1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" 1101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ray 13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" 13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ray 130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" 1303 ["1000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dynamic sub_op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namic sub_op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 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dynamic u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est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dynamic scratch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namic scratch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array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arch 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1 = initial_search_tree int_order : (int, string) SEARCH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2 = st_extend 1001 "banana"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3 = st_extend 0 "apple" 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4 = st_enter 1001 "cherry" s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flatten 1", st_flatten, st1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flatten 2", st_flatten, st2, [(1001, "banana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extend 1", st_flatten, st3, [(0, "apple"), (1001, "banana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enter 1", st_flatten, st4, [(0, "apple"), (1001, "cherry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1 = map (fn i =&gt; (string_of_int i, i)) (interval 1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2 = map swap (e_flatten (list_e_merge initial_e_dict sd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5 = list_st_merge (initial_search_tree int_order) s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d3 = map (fn (i, s) =&gt; (i + 1, s)) s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6 = list_st_enter st5 s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7 = st_delete 10001 st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8 = st_delete 5000 st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_merge 1", map fst o st_flatten, st5, interval 1 1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_enter 1", map fst o st_flatten, st6, interval 1 10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_delete 1", map fst o st_flatten, st7, interval 1 1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_delete 2", map fst o st_flatten, st8, interval 1 4999 @ interval 5001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lookup 1", st_lookup 0, st3, Value "appl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lookup 2", st_lookup 1001, st4, Value "cher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delete 3", st_lookup 4999, st8, Value "4998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delete 4", st_lookup 5001, st8, Value "500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delete 4", st_lookup 5000, st8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_merge 2", st_lookup 1001, st5, Value "100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t_enter 2", st_lookup 1001, st6, Value "1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extend fail 1", st_extend 1001 "boo!",  st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st_extend" 14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_extend fail 2", list_st_merge st5, [(100000, "OK"), (1001, "boo!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list_st_merge" 14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