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0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monstration Script for the ProofPower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provides a demonstration script for {\ppfont ProofPower}, and incidentally provides an integration te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NT0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WIN 01R.B.Jones, WIN 01\\K. Blackburn &amp; WIN 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monstration Script for the ProofPower Syste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monstration Script for the ProofPowe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NT00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3.6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3/04/28 14:11:37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Approved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R.D. Arthan&amp;WIN 01\\R.B.Jones &amp; WIN 01\\K. Blackburn &amp; WIN 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provides a demonstration script for \Product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and incidentally provides an integration 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2/09/29) (\FormatDate{92/09/29})] First approve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 (1993/03/11) (\FormatDate{93/03/11})] Second approve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3.1 (1994/08/17) (\FormatDate{94/08/17})] Third approve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3.2 (1996/01/22) (\FormatDate{96/01/22})] Corrected use of fak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3.3 (1999/03/09) (\FormatDate{99/03/09})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3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3.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3.6 (2003/04/28)] Implemented support for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\label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demonstration script for \Product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is intended to b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ttle or no knowledge of Cambridge HOL or \Product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t least some slight aquaint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lso serves as something of an integration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rimary integration testing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cite{DS/FMU/IED/INT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demonstration script for \Product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ncerns itself with the core of \Product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HOL language, and which is sometimes referred to as \ProductHOL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part of \Product{}, not exercised in this document, supports the Z language (e.g. \cite{Spivey89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ProductZ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lso serves as something of an integr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provided requires a complete version of \ProductHOL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duct{} changes, and in particular new areas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HOL Proof T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(Higher Order Logic) is a polymorphic version of Church's typ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.J.C. Gordon  \cite{gordon87}. A system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mbridge Universit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checked reasoning in HOL has been available in the public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\cite{SRI89a}. The Cambridge HOL system has bee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range of verification tasks in academia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exploited by a number of industrial us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Assurance Team at I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are currently engaged in a research programme into formal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hich includes a re-engineering of the HOL proof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more fully the requirements of industrial use and to giv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oiting more recent research on the HOL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called \Product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tool has been specifically designed with a view to it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specification and proof in formalis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OL log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oes not permit us to give a full exposition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Product{} here. However, we hope that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clear from the examples we give. It may be worth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implemented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ming language Standard ML (or, strictly speaki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Standard ML giving a special syntax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terms and types and supporting the use of an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mathematical notations). ML, often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{\em metalanguage}, also acts as the command language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acts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nd terms of the H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bject language for \Product{}, often just referred to as ``HOL'') are implemented as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$TYPE$ and $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of terms guarantee that all values of type $TERM$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ng rules of the HOL language. Proof is conducted, 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level, by computing theorems, i.e. values of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, $THM$. The constructors of this abstract data type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inference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Thus, the only way to compute a theorem is via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inferences, and so any value of type $THM$ is indee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L logic. On top of this logical kernel are implemented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proof procedures which assist the user in performing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merit of this approach to implementing a proof tool is that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guarantees that the soundness of the system cannot be com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felicities in the coding of these derived pro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RGANISATION OF THE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terate script} containing a mixture of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nput for \ProductHOL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contains a listing of \Product{} theories set up b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 \ref{INDEX} contains an index of the objects defined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occurrences of names are shown in {\bf b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\Product{} consists of a sequence of commands in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active programming language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terms appear enclosed by the symbols `�' and `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 types by `�' and `�', the text between the symbols being parsed as H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n ML value of type $TERM$ or $TYP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 constants are introduced using consta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hich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: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of this is to introduce a new constant, $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$ty$, satisfying the property $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introduced by these boxes are {\em conserva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maintains a distinction between conservat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roduction of arbitrary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CRIPT : FREE VARIABLE 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olicynot to save theorems with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ys = get_descendants 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thm (_, th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frees (concl 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ad = flat (map get_thms thys) drop check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ase b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 (</w:t>
        <w:tab/>
        <w:t>diag_line "*** All theorems passed the free variable test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</w:t>
        <w:tab/>
        <w:t>som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names,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line ("\t" ^ thm_theory thm ^ ": " ^ hd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_line "*** The module test generated a warning: some saved theorems had free variables ***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_line "The following theorems failed the test (theory name: theorem name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aux bad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CRIPT : ARITHMETIC RES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�"arith_demo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in the example makes current a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rewriting will automatic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s with litera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ho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lows the script to be used as an integration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summarize_mt_results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+++ Compilation of int002.sml halted unexpectedly +++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for Compiling into a Proof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ds the \Product{} proof context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specifications and other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arently compiled into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is not an approach tha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ropriate for the development of a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llow the power of the proof contex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ur_conv$ is used for positiv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recursion. It re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iteral, $�mk_�\ i�$ say, by $�(mk_� (i-1)� +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owing rewriting with a recursive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$f(n+1) = r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  <w:tab/>
        <w:t>�recur_conv� : CONV = (fn 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m = mk_plus(mk_�(dest_� m @- one), mk_� 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q_sym_rule (plus_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_conv�7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lhs_conv$, $lhs$ is expected to be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clause in a function definition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turned will attempt to apply $recur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ctual arguments for which the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form $n+1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hs_conv� (lhs : TERM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plus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cu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app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 val (f, arg) = dest_app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PP_C(lhs_conv f, lhs_conv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else i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_conv �f (n+1, m+1) a� �f (1, 2) 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hs_pat$ computes the pattern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side of a definition. This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lacing subterms of the form $a+b$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owing these to be matched wi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hs_pat� (lhs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plus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k_var("X",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app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mk_app o (lhs_pat ** lhs_pat) o dest_app)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�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mk_� o (lhs_pat ** lhs_pat) o dest_�)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_pat �f (n+1, m+1)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mpile_eqn$ produces a pattern-conversio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in a rewriting context)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(which is expected to be an equ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mpile_eqn� (thm : THM) : (TERM * CONV)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hs, rhs) = dest_eq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lhs_pat l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s_conv lhs THEN_C eq_match_conv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_�_elim(asm_rule��n m a�f(n+1, m+1) a = f(n, m) a +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 it �f (1, 2) 4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mpile_thm$ applies $compile_eqn$ to each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 of a theorem (typically a partial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mpile_thm� (thm : THM) : (TERM * CONV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compile_eqn o strip_�_rule o all_�_elim)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et up a variable to contain th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mputed by the function $compi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itialised to the context we started with, ``hol1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onversion which tries hard to evaluate the con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... then ... el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�"accumulate"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ode : (TERM * CONV) list ref = ref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f a then b else c�, RATOR_C(RATOR_C(RAND_C(rewrite_conv[])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eqn_cxt (!code) "accumulat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 ["hol1"] "accumul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``compiler'' takes as its parame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 const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theorem (which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cestry of the current theory) and extends th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accumulate$ with the result of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specification, or by the sav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FUNC_OR_THM� = Function of TERM | Theorem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mpile� (func_or_thm : FUNC_OR_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my_get_thm key (thy :: thy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thm th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my_get_thm key th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my_get_thm key [] = get_thm "min"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f = case func_or_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tm =&gt; get_spec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heorem key =&gt; my_get_thm key (get_ancestors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is = compile_thm 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ame ((t1, _), (t2, _)) = t1 ~=$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 = union same (!code)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effect = set_rw_eqn_cxt new "accumul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de :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pc "accumu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function to reset the proof context ``accumula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compile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: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f a then b else c�, RATOR_C(RATOR_C(RAND_C(rewrite_conv[])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rw_eqn_cxt (!code) "accumul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c "accumu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mulative Effects of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�"cumulative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"cumulati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(�i j k� i*j + j*k +  i*k) 7 11 1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fails - no rewriting occu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eqn_cxt[(�(�x� y)z�, �_conv)]"cumulati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umulati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(�i j k� i*j + j*k +  i*k) 7 11 1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eqn_cxt[(�(�x� y)z�, �_conv), (�x * y�, times_conv)]"cumulati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umulati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(�i j k� i*j + j*k +  i*k) 7 11 1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"cumulativ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_pc"ho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(�i j k� i*j + j*k +  i*k) 7 11 1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ithmetic and Compiling into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monstrate what the supplied proof context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7 * 11 * 1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7 * 11 * 13 &lt; (42 - 37) * (10 + 1) * 99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z + 128 + 64 + 32 + 16 + 8 + 4 + 2 +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2 * 3 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99 Div 12, 99 Mod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1, 1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extend the system by introducing a factor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ostfix(400, "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!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!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1)! = (m + 1) * m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heck our theorem compiler from the previou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thm (get_spec �$!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(_, c1), (_, c2)] =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�0!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�3!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to our accumulating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accumul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introduce factorial reas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0!�;</w:t>
        <w:tab/>
        <w:t>(* Fails: need to compile in specification for �!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(Function �$!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0!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1!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6!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10!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20!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ter$ is the inner loop of a bubble sor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sed by an ordering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nter�:('a � 'a � BOOL) � 'a � 'a LIST � '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l x y y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rel x [] =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nter rel x (Cons y y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</w:t>
        <w:tab/>
        <w:t>rel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Cons x (Cons y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Cons y (Enter rel x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(Function �Ente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Enter ($&lt;) 1 [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Enter ($&lt;) (3!) [2;3;4;10;20]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ort$ is a bubble sort. Like $Enter$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sed by an ordering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ort�:('a � 'a � BOOL) � 'a LIST � '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l x x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rel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ort rel (Cons x xs) = Enter rel x (Sort rel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(Function �Sor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Sort ($&lt;) [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Sort ($&lt;) [3!;2;3;4;10;20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 (320, "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�**�: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**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 ** (n+1) = m * m **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(Function �$**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2**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 �[2**1; 2**2; 2**3; 2**4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 �[2**1; 2**2; 2**3; 2**4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ort ($&lt;)[1!; 2!; 3!; 4!; 2**1; 2**2; 2**3; 2**4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ample, we define the binomi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write as an infix $C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 (330, "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�C�: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C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n+1) C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0 C (j+1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n+1) C (j+1) = n C j + n C (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the first few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's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(Function �$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 � [</w:t>
      </w:r>
    </w:p>
    <w:p>
      <w:pPr>
        <w:pStyle w:val="PreformattedText"/>
        <w:bidi w:val="0"/>
        <w:spacing w:before="0" w:after="0"/>
        <w:jc w:val="left"/>
        <w:rPr/>
      </w:pPr>
      <w:r>
        <w:rPr/>
        <w:t>[0 C 0; 0 C 1; 0 C 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C 0; 1 C 1; 1 C 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 C 0; 2 C 1; 2 C 2]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eight rows takes a minute or tw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algorithm'' implicit in just writing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applications of $C$ involve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 � [</w:t>
      </w:r>
    </w:p>
    <w:p>
      <w:pPr>
        <w:pStyle w:val="PreformattedText"/>
        <w:bidi w:val="0"/>
        <w:spacing w:before="0" w:after="0"/>
        <w:jc w:val="left"/>
        <w:rPr/>
      </w:pPr>
      <w:r>
        <w:rPr/>
        <w:t>[0 C 0; 0 C 1; 0 C 2; 0 C 3; 0 C 4; 0 C 5; 0 C 6; 0 C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C 0; 1 C 1; 1 C 2; 1 C 3; 1 C 4; 1 C 5; 1 C 6; 1 C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 C 0; 2 C 1; 2 C 2; 2 C 3; 2 C 4; 2 C 5; 2 C 6; 2 C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 C 0; 3 C 1; 3 C 2; 3 C 3; 3 C 4; 3 C 5; 3 C 6; 3 C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 C 0; 4 C 1; 4 C 2; 4 C 3; 4 C 4; 4 C 5; 4 C 6; 4 C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5 C 0; 5 C 1; 5 C 2; 5 C 3; 5 C 4; 5 C 5; 5 C 6; 5 C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6 C 0; 6 C 1; 6 C 2; 6 C 3; 6 C 4; 6 C 5; 6 C 6; 6 C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7 C 0; 7 C 1; 7 C 2; 7 C 3; 7 C 4; 7 C 5; 7 C 6; 7 C 7]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me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rith_dem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�"prime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notion of a fac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only to consider the proper facto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reater than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00, "Fact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ctor : � � �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 n�m Factor n � 1 &lt; m � n Mod 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(Function �$Facto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2 Factor 6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5 Factor 6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may now be defined to be prime if i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if its only proper factor is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ime : �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Prime m � 1 &lt; m � �i�i Factor m � i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ing to implement a primality tester using a bound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we now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arch\ m\ n\ p$ searches between the numbers $m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inclusive for the first number to satisfy $p$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$n+1$ if no such number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: � � � � (� � BOOL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 n p�Search m n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n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p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Search (m+1) 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consistency of the above definition is a fairly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principle of primitive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Searc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n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0 n p</w:t>
        <w:tab/>
        <w:t>= 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a (i+1) n p</w:t>
        <w:tab/>
        <w:t>= if p (n -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n (n -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lse a i n 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m n p� a (if n &lt; m then 0 else (n - m) + 1) n 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n &lt; m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_less_thm, 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fn th =&gt; rewrite_tac[eq_sym_rule 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if i &lt; 1 then 0 else ((m + i) - (m + 1)) + 1) =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i��_cases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m + i' + 1 = m + 1 + i'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Search�(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$Search$'s specification in the standard rewrites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accumul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pec�Searc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(Function �Searc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Search 1 10 (�i�i &gt; 5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Search 2 11 (�i�i Factor 11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unction is a little tricky to reason about.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, if a propositional function $p$ is satis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$m$ and $n$, then $Search\,m\,n\,p$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. However, inductive reasoning about $Search$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induction on the difference between $n$ and $m$ and c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handle the various edge cases. We therefore snea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by proving some lemma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mma says that the result returned by $Search$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by the lower bound of the $Search$ interval (provided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mp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n j�</w:t>
        <w:tab/>
        <w:t>j �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-j) � (Search (n-j) n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et_spec�Search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p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et_spec�Search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plus1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et_spec�Search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n &lt; n - (j + 1)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j + 1 � n� THEN rewrite_tac[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n - (j + 1)) + 1 = n - j�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j + 1 � n� THEN rewrite_tac[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�p (n - (j + 1))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n-(j+1)�, �n-j�, �Search (n - j) n p�]�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� n - (j + 1) � n -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(n - (j + 1)) + 1 = n - j�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arch_lemma1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mma about $Search$ says that if the result of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empty interval is not greater than the upper bound of the interv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n j�</w:t>
        <w:tab/>
        <w:t>j �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earch (n-j) n p) � n � p(Search (n-j) n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et_spec�Search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p n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et_spec�Search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plus1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et_spec�Search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j + 1 � n� (strip_asm_tac o rewrite_rule[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fn th =&gt; all_asm_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eq_sym_rule th]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p 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et_spec�Search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1� 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elim�j� 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et_spec�Search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j + 1 � n� (strip_asm_tac o rewrite_rule[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fn th =&gt; all_asm_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eq_sym_rule th]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p 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i� 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arch_lemma2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mma about $Search$ says that the search interv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ith the desired property iff. the search return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val with the desire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n j�</w:t>
        <w:tab/>
        <w:t>j �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i�(n-j) � i � i � n � 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(Search (n-j) n p) � n � p(Search (n-j) n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j � n� THEN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ut_rule��a b c�(a � b � c) � (a � (b � c)) � (a � 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search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n - j � i� THEN induction_tac�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LEMMA_T�n = i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i�, �n�] �_antisym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et_spec�Search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�� n - j � i� (strip_asm_tac o rewrite_rule[�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� n - (j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j + 1 � n� (strip_asm_tac o rewrite_rule[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i &lt; n -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(fn th =&gt; rewrite_tac[eq_sym_rule 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n-(j+1)�, �i�]�_antisym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et_spec�Search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n &lt; i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j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j�, �j+1�, �n�]�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et_spec�Search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 n &lt; n - (j + 1)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fn th =&gt; rewrite_tac[eq_sym_rule 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 �p (n - (j + 1))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n-(j+1)�, �i�, �n�]�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Search (n - j) n p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fn th =&gt; rewrite_tac[eq_sym_rule 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1� 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Search (n - j) n p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all_�_elim search_lemma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arch_lemma3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main theorem about $Search$ captures the content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mmas and also caters for the exceptional ca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terval is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m n�</w:t>
        <w:tab/>
        <w:t>(�i�m � i � i � n � 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(Search m n p) � n � p(Search m n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n &lt;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et_spec�Search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all_�_elim �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all_�_elim �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_less_thm, 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m = n - i � i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fn th =&gt; rewrite_tac[eq_sym_rule 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] THEN asm_rewrite_tac[search_lemma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arch_thm1� = save_thm ("search_thm1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ational purposes, $search_thm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deal since it requires computation of $Search$ twice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asy to remedy) and also, worse, it requires a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$p$. The following formulation is preferable for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m n�</w:t>
        <w:tab/>
        <w:t>(�i�m � i � i � n � 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m � n � (Search m n p) 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m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search_thm1, taut_rule��a b�(a � b � a) � (a � b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m = n - i � i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fn th =&gt; rewrite_tac[eq_sym_rule 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i � n� THEN asm_rewrite_tac[search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et_spec�Search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all_�_elim �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all_�_elim �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arch_thm2� = save_thm ("search_thm2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ish to apply $Search$ to give a program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lity. To do this we must supply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for a proper factor. This requires some le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 n�</w:t>
        <w:tab/>
        <w:t>0 &lt;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 Mod n = 0 � �i�i * n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m�, �n�]div_mod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 Div n� THEN 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accept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m�, �n�]div_mod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m = i * n +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i * n = m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m�, �n�, �i�, �0�]div_mod_uniqu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_eq_0_lemma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 n i� 0 &lt; n � i * n = m � i �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�_reorder_conv��i m n� 0 &lt; n � i * n = m � i � 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induction_tac�i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im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3[�i*n�, �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*n + 1 � m' � i + 1 � i*n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�0 &lt; n�(strip_asm_tac o rewrite_rule[less_def, 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�_tac�i'� THEN asm_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�_elim[�i+1�, �i*n+1�, �m'�]�_trans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�_lemma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give a computable test for prim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</w:t>
        <w:tab/>
        <w:t>Prime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</w:t>
        <w:tab/>
        <w:t>m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>2 � (m-1) � Search 2 (m-1) (�f�f Factor m) � (m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(ONCE_MAP_C eq_sym_conv)search_th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pec �Prime�, get_spec �$Facto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_eq_0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1 &lt; m� THEN rewrite_tac[�_less_thm, less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4 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6 (strip_asm_tac o rewrite_rule[less_def, 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i � m - 1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2 = 1 + 1� (fn th =&gt; pure_rewrite_tac[th, plus_assoc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� m &lt; 2� THEN rewrite_tac[�_less_thm, less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2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1 &lt; i� THEN rewrite_tac[l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rewrite_rule[](list_�_elim[�0�, �1�, �i�]less_trans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m�, �i�]mod_eq_0_lemm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i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once_rewrite_rule[times_com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m�, �i'�, �i�]times_�_lemm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_l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i * i' = m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(asm_tac o eq_sym_rule) THEN asm_ante_tac �� m &lt; 2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7 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i + 1 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m = (m-1)+1� once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� m &lt; 2� (strip_asm_tac o rewrite_rule[�_less_thm, 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2 = 1 + 1� (fn th =&gt; pur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h, plus_assoc_thm] THEN 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i�, �m�]�_plus1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i�, �m�]�_antisym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me_thm1� = save_thm ("prime_thm1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me_thm2� = save_thm ("prime_thm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</w:t>
        <w:tab/>
        <w:t>Prime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m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2 � (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�Search 2 (m-1) (�f�f Factor m) � (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aut_rule��a b c�(if a then F else if b then �c else T) � �(a � (b � c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(Theorem "prime_thm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pile (Function �Searc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(Function �$Factor�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Prime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Prime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Prime 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Prime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Prime 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Prime 5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Prime 6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2**(2**1) +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Prime 5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2**(2**2) +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Prime 17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D_C (rewrite_conv[]) THEN_C rewrite_conv[])�Prime (2**(2**2) + 1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Prime (2**(2**2) + 1)�; (* loop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2**(2**3) +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Prime 257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2**(2**4) +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Prime 65537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2**(2**5) +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Prime 4294967297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Prime 10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xiomatised Res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demonstration the behaviour of axiomatise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ing possibil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rith_dem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�"false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alse_axiom� = new_axiom(["false","false_axiom"],�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arith_dem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�"arith_demo2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fals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thm� (t:TERM) : THM = contr_rule t false_axi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x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0 C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 C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0 C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 C j = ((n-1) C (j-1)) + ((n-1) C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l opC = �$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k = mk_� o integer_of_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st = int_of_integer o dest_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_conv 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opr,b) = dest_app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et val (opr, a) = dest_app op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if opr =$ o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mk_thm (mk_eq (t,mk((dest a) C (dest 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fail_conv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MAP_C C_conv 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[0 C 0; 0 C 1; 0 C 2; 0 C 3; 0 C 4; 0 C 5; 0 C 6; 0 C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C 0; 1 C 1; 1 C 2; 1 C 3; 1 C 4; 1 C 5; 1 C 6; 1 C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 C 0; 2 C 1; 2 C 2; 2 C 3; 2 C 4; 2 C 5; 2 C 6; 2 C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 C 0; 3 C 1; 3 C 2; 3 C 3; 3 C 4; 3 C 5; 3 C 6; 3 C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 C 0; 4 C 1; 4 C 2; 4 C 3; 4 C 4; 4 C 5; 4 C 6; 4 C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5 C 0; 5 C 1; 5 C 2; 5 C 3; 5 C 4; 5 C 5; 5 C 6; 5 C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6 C 0; 6 C 1; 6 C 2; 6 C 3; 6 C 4; 6 C 5; 6 C 6; 6 C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7 C 0; 7 C 1; 7 C 2; 7 C 3; 7 C 4; 7 C 5; 7 C 6; 7 C 7]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act n = if n = zero then one else n @* fact(n@-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l opfact = �$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act_conv 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opr,a) = dest_app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opr =$ op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mk_thm (mk_eq (t,mk_�(fact (dest_� a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_conv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pile (Function �$!�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 [] �10!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_conv �300!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ACHE_C� (cnv:CONV):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ache = ref empty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oss = net_lookup (!cache)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(find poss (fn (p,q) =&gt; p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val cnv_tm = c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ummy = (cache:= net_enter (tm,(tm,cnv_tm)) (!cach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v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ache_fact_conv = CACHE_C fact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olyML.timing true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fact_conv �300!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fact_conv �300!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olyML.timing false;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arith_dem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 []�10!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_conv �100!�; (* fails as � F out of scop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ncestors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ncestors"arith_demo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(map get_axioms (get_ancestors "arith_dem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(map get_axioms (get_ancestors "arith_demo2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CRIPT : PREDICATE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 some examples of pure predicate calculus pro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 in set theory, and proofs of result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rithmetic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ncluded to demonstrate the resol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s_rule t = tac_proof (([],t),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_rule �a � b � c � d � e � f �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� b � c � d � e � f �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rule �a � b � c � d � e � f �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� b � c � d � e � f �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littl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rule �(�x��y� P x y) � �x��y� P y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ll example is intended to demonstrate how simple predicate calculus proof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z� p z)�(�z� q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(�z� p z � r z) � (�z� q z � s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z w� p z � q w � r z � s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spec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z� p z � r z� [�z'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spec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z� q z � s z� [�w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spec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z w� p z � q w � r z � s w� [�z''�,�z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spec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z w� p z � q w � r z � s w� [�z�,�z'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11_71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at stripping in slow 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z� p z)�(�z� q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(�z� p z � r z) � (�z� q z � s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z w� p z � q w � r z � s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 it by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z� p z)�(�z� q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(�z� p z � r z) � (�z� q z � s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z w� p z � q w � r z � s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11_71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set theory results are demonstrat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ones that stripping is good enoug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hol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provable by strippi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erms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a = a �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{} = 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a = a \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\ {} =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{} = a \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\ a = {} \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} \ a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b = b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b = b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(b � c) = (a � b)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(b � c) = (a � b)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(b � c) = (a � b) � (a �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(b � c) = (a � b) � (a �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� b) � (a \ b) =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\ b) � b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\ (b \ c) = (a \ b) � (a �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\ b) \ c = (a \ (b � c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(b \ c) = (a � b) \ (c \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(b \ c) = (a � b) \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� b) \ c = (a \ c) � (b \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\ (b � c) = (a \ b) � (a \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}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{}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{} = Univer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provable using resolu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erms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�a � b � a �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b � b � a � a =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a � b � b �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b � b � c � a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b � b � c � a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} � a � � a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a � b) = (� a) � (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a � b) = (� a) � (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� b � � a � � b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� b � � b �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se this to step through individual proof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se this to do them all at onc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by strippi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fun rule x = tac_proof (([],x),(REPEAT strip_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p rule term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by resolu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fun rule x = tac_proof (([],x), prov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p rule ter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 more difficult one from Principia Mathe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ilon � alpha � eta � beta � ( alpha � beta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epsilon � eta)\ alpha=et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epsilon � eta)\ beta=epsi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24_494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done the hard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ilon � alpha � eta � beta � ( alpha � beta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epsilon � eta)\ alpha=et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epsilon � eta)\ beta=epsi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map (get_defn "sets") ["�","\\","�","�","�","Empty"]);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spec_nth_asm_tac 6 [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spec_nth_asm_tac 4 [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spec_nth_asm_tac 4 [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spec_nth_asm_tac 5 [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spec_nth_asm_tac 5 [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spec_nth_asm_tac 4 [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24_494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k022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CRIPT: MODAL LOGIC DEMONST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OL logic is well-established and uncontrover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, and as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so as to maximise assur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the theorems it prov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logic, use of HOL to support other formal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oundness of such support tool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established on an {\em ad hoc}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reports on a brief investigation into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orlds semantics for modal logic in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investigation was to demonstrat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\Product{} an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 semantic embedding of this sort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support for formalisms other than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the possible worlds semantics we give is by no mean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ly just a translation into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rt of set-theoretic treatment which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text-book on modal logic, for example, \cite{Boolos7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al Log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propositional calculus is the ordinary propositional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by an additional connective, $\Box$. If $A$ is a 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\Box A$, the {\em necessitation} of $A$, was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ote the idea that $A$ was, in some sense, a necessa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ontingent fact. The semantics for this calculu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pke, explicates this notion of necessity in terms of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frames} in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compris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ossible worlds} supplied with a relation of {\em access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orlds. A proposition is viewed as necessary in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truth in each world, $x$, implies its truth in ever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by placing various constraints on the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, we arrive at semantics which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ion operator in interesting and useful way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accessibility relations for which all ascending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ite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of $\Box$ which is closely related to the prov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Peano arithmetic. This leads to a useful conceptual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rstanding provability, consistency and self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y of arithmetic (see \cite{Boolos79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rms of linear accessibility relation correspond to a view of $\Box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mporal operator, with $\Box A$ meaning that $A$ will alway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olds now (see, e.g., \cite{Benthem88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worlds as the states of a computer and taking ``$x$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y$'' to mean ``$x$ results when we execute program $p$ in state $y$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modal logic which is closely connected with weakest-pr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for programming languages (see \cite{Benthem88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worlds as the possible states of knowledge (or bel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individual a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ibility relation to represent ways in which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hrough the acquisition of new knowledge (or belief), we get variou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epistemic modal logic} (or {\em dox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logic}), in which $\Box A$ means that $A$ is known (or belie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gics, usually extended to cover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(or belief) of several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applications in artificial intelligenc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of communication protocols in distributed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cite{Ramsay88,burrows89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l we are going to formalise the possible world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 and prove the semantic justification of tw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rence for modal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prove some theorems, due to Kripk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xioms used in various modal calc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e the axioms we introduce the {\em possibility} operator, $\Diamon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iamond A$ is defined as $�(\Box(�A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the theorem we prove says that an axiom is vali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ibility relation possesses a certain property. The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ties are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1 &amp; $\Box A�A$ &amp; Reflexiv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2 &amp; $\Box A�\Box(\Box A)$ &amp; Transitiv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3 &amp; $A�\Box (\Diamond A)$ &amp; Symmetric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4 &amp; $\Diamond A�\Box (\Diamond A)$ &amp; Euclidean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otion of a euclidean relation is defined in section \ref{AUXILIARY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ppropriateness of the above axioms depends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y are all arguably appropriate for the epistemic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, say, 2 is the so-called principle of ``positive introspection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`if $A$ is known, then it is known that $A$ is know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xiom 1 is inappropriate for the doxastic reading: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that a proposition is true just because it is b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�"modal_logic"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open ReaderWriterSupport.Pretty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d_new_symbols [(["Diamond"], Nil, Simple)] handle (Fail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new_symbols [(["Box"], Nil, Simple)] handle (Fail _) =&gt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xiliary Definitions}\label{AUXILIARY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definitions of the concepts of $reflexive$, $transitiv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mmetric$ and $euclidean$ relations in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lready mentioned, HOL is a polymorphi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e type theory. In such a system properties of values of type $�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ropositional functions, that is to s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, where $BOOL$ is the two-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uth values. A binary relation on a type $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wo-argument propositional function, i.e., it h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 allows us to 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nge over types, such type variables are distinguished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names beginning with the character 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itional functions $Reflexive$, $Transitive$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rtly define are polymorphic constants, they may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value whose typ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 four properties of relations we need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flexive�: ('a � 'a � BOOL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l� Reflexive rel � �x� rel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ansitive�: ('a � 'a � BOOL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l� Transitive rel � �x y z� rel x y � rel y z � rel x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ymmetric�: ('a � 'a � BOOL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l� Symmetric rel � �x y� rel x y � rel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uclidean�: ('a � 'a � BOOL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l� Euclidean rel � �x y z� rel x y � rel x z � rel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World Semantics in 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-theoretic treatment a {\em frame} consists of a non-empty set $W$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ossible worlds}, equipped with a binary relation, $R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ccessibility} relation. We will use a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'W$ to represent the set of possible worlds, so that our gener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ntiated to a particular type of possible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us capture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ame using the following type 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 (�"FRAME"�, ["'W"], �:'W � 'W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claration introduces a new type abbreviation $FRAME$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ameter $'W$; The effect of the declaration is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expression  $�{:}(�)FRAME�$ will represen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:� � � � BOOL�$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on the type $�$ of natural numbers. Thu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$�{:}(�)FRAME�$ can be viewed as a frame in which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variable $R$ for accessibility 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x$, $y$ and $z$ for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al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valuation} will be a function assigning a truth-value to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In a syntactic treatment we would work with an {\em evalu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valuations in this sense to the propositional variables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e can use HOL variables of the appropriate type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directly. We use the following type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 (�"VALUATION"�, ["'W"], �:'W �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a value of type $�{:}(�)VALUATION�$ is a propositional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variables $A$, $B$ and $C$ for 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positional Conn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aightforward to give the semantics of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connectives in their modal g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modal version of a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valuations which are its operands to give a 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erts that for ever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ropositional connectiv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lues taken by the operands in that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se connectives are therefor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essibilit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ake implication and negation as our primitive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others in terms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۴</w:t>
      </w:r>
      <w:r>
        <w:rPr/>
        <w:t>_modal�: ('W)VALUATION � ('W)VALUATION � ('W)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B x� �_modal A B x � A x � 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۳</w:t>
      </w:r>
      <w:r>
        <w:rPr/>
        <w:t>_modal�: ('W)VALUATION � ('W)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x� �_modal A x � �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the above definitions, we had to distinguish the names for the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 from those already reserved for the propositional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. The {\em alias} mechanism supported by \Product{} allows u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names instead as syntactic abbrevia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chiev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�"�"�, ��_modal: ('W)VALUATION � ('W)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'W)VALU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�"�"�, ��_modal: ('W)VALUATION � ('W)VALU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works, we can now use a more natur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modal disjunction and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۲</w:t>
      </w:r>
      <w:r>
        <w:rPr/>
        <w:t>_modal�: ('W)VALUATION � ('W)VALU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'W)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B� �_modal A B = (�A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۱</w:t>
      </w:r>
      <w:r>
        <w:rPr/>
        <w:t>_modal�: ('W)VALUATION � ('W)VALU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'W)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B� �_modal A B = �(A � 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 that $�$ and $�$ refer to the modal connectives.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and $�$ may still be used ---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appropriate internal representation on the basis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connectives we make alias decla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sjunction and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�"�"�, ��_modal: ('W)VALUATION � ('W)VALUATION � ('W)VALU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�"�"�, ��_modal: ('W)VALUATION � ('W)VALUATION � ('W)VALU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cessi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itation operator, $\Box$, is define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frame $R$; The necessitation of a valuation, $A$, is the 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rue at a world $x$ if and only if $A$ is true at ever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$x$. The HOL definition of this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%Box%�: ('W)FRAME � ('W)VALUATION � ('W)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 A x� %Box%R A x � �y� R x y �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perator, $\Diamond$, is defin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ion and neg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%Diamond%�: ('W)FRAME � ('W)VALUATION � ('W)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 A� %Diamond% R A = �(%Box%R(�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alid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ation is valid if it is true in every world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alid�: ('W)VALUATION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 Valid A � �x�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 Rewrite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l, we will use the above definitions to prove som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emantics. The proofs will have a common patter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expand out the above definitions to reduc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ved to a proposition in the predicate calculu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command gives us an ML value containing the list of defining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al_rewrites� = map snd (get_defns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of proof is common in most applications of HOL: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ing a theory, one often has to reduce problems to first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nce one has established a basic repertoire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ing the problem domain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 are performed at a higher-level using the characterising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erence Rules}\label{INFERENCE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initions of the previous section we can now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ults about the mod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prove two theorems which are the semantic jus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inference rules usually associated with modal log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us Pon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of modus ponens for modal logic is given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ference rule, modus ponens says that from (the theoremhood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\,�\,B$ and (the theoremhood of) $A$ we may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heoremhood of)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justification of this is the theorem we sha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which assert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\,�\,B$ and $A$ are valid, then so is $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tatement of this theorem note that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mplication are the HOL logical connectiv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is the mod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A B� Valid (A � B) � Valid A � Valid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initiates a session with the \Product{} subgo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ans of finding proofs by a goal orient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reduced to subgoals by applying tactics.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ofs are conducted is outside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given here follow a common pattern. First we re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to reduce the goal to a predicate calculus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break this down using the standard tactic for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positions, $strip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cation gives us a simpler goal and som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o prove it. In most of the present proofs,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turns out to be a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which we use to prove the goal by specialisation and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modal_rew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�_elim�x�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proof of our goal. We save the theor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the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al_mp_thm� = save_thm("modal_mp_thm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cessi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of necessitation says that from $A$ we may infer $\Box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is rule holds for any accessibilit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R A� Valid A � Valid (%Box%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modal_rew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cessitation_thm� = save_thm("necessitation_thm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Distribution Axiom Schem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xiom schemata contains all sent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ox% (A � B) � (%Box% A � %Box%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justification for this is pro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R A B� Valid (%Box%R(A � B)) � Valid (%Box%R A � %Box%R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modal_rew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list_�_elim[�x�, �y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�_elim  �y�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stribution_thm� = save_thm("distribution_thm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ur 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prove the promised four theorems about the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ertain modal axioms and properties of the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xiom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xiom holds for reflexive accessibility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R� Reflexive R � �A� Valid(%Box%R A 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modal_rew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�_elim�x�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xiom1_thm� = save_thm("axiom1_thm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xiom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xiom holds for transitive accessibility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R� Transitive R � �A� Valid(%Box%R A � %Box%R (%Box%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modal_rew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list_�_elim[�x�, �y�, �y'�]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xiom2_thm� = save_thm("axiom2_thm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xiom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xiom holds for symmetric accessibility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R� Symmetric R � �A� Valid(A � %Box%R (%Diamond% 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modal_rew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list_�_elim[�x�, �y�]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simple_�_tac�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xiom3_thm� = save_thm("axiom3_thm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xiom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xiom holds for euclidean accessibility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R� Euclidean R � �A� Valid(%Diamond% R A � %Box%R (%Diamond% 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modal_rew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list_�_elim[�x�, �y'�, �y�]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�_tac�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xiom4_thm� = save_thm("axiom4_thm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Support for a Modal Log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implement inference rules for modal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mplement the axiom schem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al logic traditionally called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$ has as its axioms all distribution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nces of ordinary propositional taut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entences of the form $\Box A � 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use the term ``axioms''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are actually theorems derived from ou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schemata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of procedur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functions which prove rather than merely postulate the ``axiom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use of the rules and axiom schemata are given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ExampleProof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lementing the Inference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implement derived rules in HOL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orems proved in section \ref{INFERENCERULES}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le is modus ponens. Given as its arguments theor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$� � Valid(A � B)$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ogic is formulated as a {\em sequent calculu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ions one proves comprise a list of assumpt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 We write $� � t$ for a theorem with assumptions $�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$t$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� � Valid\,A$ it will prove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� � � Valid\,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HOL rules to instanti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n modus ponens and to use the theorem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the antecedents of the resulting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odal_mp_rule�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match_mp_rule modal_mp_thm (�_intro thm1 th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ule is necessitation. Given as arguments a term, $�R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$� � Valid\,A$, it will prove $� � Valid(\Box R A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instantiating our theorem on necess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c_rule� (R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erm_rule [(R, �R:('a)FRAME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match_mp_rule necessitation_thm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lementing the Axiom Schem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 in modal calculi to take all ordinary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ies as axioms. The following ML code implements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ng all such axioms. This proof proced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wri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validity and all the modal connectives except $\Box$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strip_tac$ to prove the resulting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thm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(get_defn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%Diamond%", "�_modal", "�_modal", "�_mod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�_modal", "Valid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odal_taut_rule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( ([], 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 rw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ual to take all instances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as axioms. This is implemented by the following pro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the accessibility relation, $�R�$, a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A�$ and $�B�$ as arguments and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\Box R(A � B) � (\Box R\,A � \Box R\,B)$. The proof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our theorem on the distribution axio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st_rule� (R : TERM) (A : TERM) (B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er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bine [R, A, B] (fst(strip_�(concl distribution_th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simple_�_elim distribution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ference to our theorem about axiom 1,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ules and axioms for the system $T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ssume that some unspecified accessibility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 i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of procedure proves instances of axiom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a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relation, 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xiom1_rule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_elim(rewrite_conv[undisch_rule(all_simple_�_elim axiom1_thm)]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 Proofs}\label{Example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s, we will prove the (semantic justification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theorems of the system $T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ults are given as theorem 6 in chapter 1 of \cite{Boolos79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we give follow the ones g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Inform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� %Diamond%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%Box% A � %Diamond%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sitory purposes, we have written the proof ou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 use, the main purpose of the sort of rules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able the construction of higher-level and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finding proofs. Proofs at the level of detail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ould not be se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 of computations, then, is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the two results. After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the output produced by \Product{}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essentially, we are now working purely in modal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 longer see any HOL logical operato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$�Valid\,A�$ where $A$ involves only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; all proof steps are done using the modal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xiom schemata we have co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1� = axiom1_rule �Valid(%Box% R (�A) � �A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1 = Reflexive R � Valid (%Box% R (� A) � �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2� = modal_taut_rule�Valid((%Box% R(�A) � �A) � (A � %Diamond% R A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2 = � Valid ((%Box% R (� A) � � A) � A � %Diamond% R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sult1� = save_thm("result1", modal_mp_rule lemma2 lemm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ult1 = Reflexive R � Valid (A � %Diamond% R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3� = modal_taut_rule�Valid((%Box% R A � A) � (A � %Diamond% R A) � (%Box% R A � %Diamond% R A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3 = � Valid ((%Box% R A � A) � (A � %Diamond% R A) � %Box% R A � %Diamond% R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4� = axiom1_rule �Valid(%Box%R A � A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4 = Reflexive R � Valid (%Box% R A �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5� = modal_mp_rule lemma3 lemma4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5 = Reflexive R � Valid ((A � %Diamond% R A) � %Box% R A � %Diamond% R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sult2� = save_thm("result2", modal_mp_rule lemma5 resul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ult2 = Reflexive R � Valid (%Box% R A � %Diamond% R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actical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ased on a semantics similar to the semantics discus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modal logic intended for practic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 program verification or protocol verifica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pplication-specific syntactic featur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ase of use of proof tools that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tool using the natural formalism for the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, this can come with very little extra work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ly simple logi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 support offering this feature for more complex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lied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antic approach like the one given here  with use of th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\Product{} for manipulat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usually referred to as {\em semantic embedding}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a {\em syntactic} treatment, in which one would use HOL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yntactic notions, e.g. inference rul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ones, e.g. the accessibility relation in the present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propositional log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mantic embedding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of the language to be supported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 equivalent HO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maps sentences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yntax to their HOL representation and a pretty-prin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s this mapping when term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 example we have given here the parser and pretty-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very easily constructed modifications of the HO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tty-printer which would suppress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ssisting in the production of parsers and pretty-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part of \Product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orems proved about the semantic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procedures, analogous to the rules we hav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which preserve the required syntax as far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may often be produc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by customising or specialising existing proof procedures for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lid inference rules for the language are already known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the basis for the design of such pro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dvantage of the semantic embedding techniq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compared with other approaches, such as coding a comple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yntax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stically reduces the amount of cod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n make the system inconsistent (i.e. allow the user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of this sort offering proof support for Z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or field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s in many respects much harder to accomodate tha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isms based on modal lo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proposed for computer science applications, and s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sms promise to be good applications for this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lows the script to be used as an integration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summarize_mt_results� () = "Compiled OK: int002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iag_line "All module tests passed (by dint of reaching this output statement)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\label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002.th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THE THEORY 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 output of ``pp\_list''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itialisation file'' ``int002.sml'' to ``int002.thl.doc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the result with ``doctex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int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list -d hol -i int002.sml arith_demo prime false arith_demo2 modal_logic &gt; int002.th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ex int002.th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ll now contain the fil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