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2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Theorem Finder: Implement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implementation of tools for querying the theory hierarchy to find theorems satisfying specified condi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IMP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2010/10/16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x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implementation of tools for querying the theory hierarchy to find theorems satisfying specifi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LEMMA1/HOL/DTD12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TheoremFinder� : TheoremFind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THM_TYPE� = �TTAxiom� | �TTDefn� | �TTSaved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M_INFO�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</w:t>
        <w:tab/>
        <w:tab/>
        <w:t>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</w:t>
        <w:tab/>
        <w:tab/>
        <w:t>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type</w:t>
        <w:tab/>
        <w:t>: THM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</w:t>
        <w:tab/>
        <w:tab/>
        <w:t>: TH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nd_thm_in_the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 : THM_INFO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-" : string) : THM_INFO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thm_in_theory test (get_current_theory_na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ind_thm_in_theory test th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ty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ty acc ((ns, th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info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ory = 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s = 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m_type = 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m = th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te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aux ty (info :: 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aux ty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ist1 = aux TTSaved [] (get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ist2 = aux TTDefn list1 (get_defns th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ist3 = aux TTAxiom list2 (get_axioms th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ubstring� (sub : string) (str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ublen = size 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rlen = size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+ sublen &lt;= strlen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ub = substring(str, i, sublen) orelse aux 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for subterms modulo $\alpha$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ubterm� (subtm : TERM)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m ~=$ tm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simple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(f, x) =&gt; is_subterm subtm f orelse is_subterm subtm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imple� (_, b) =&gt; is_subterm subt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for a subterm matching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ubmatch� (pattm : TERM)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_match tm pattm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simple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(f, x) =&gt; is_submatch pattm f orelse is_submatch pattm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imple� (_, b) =&gt; is_submatch patt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'a �TEST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Fun� of '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TAll� of 'a T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TAny� of 'a T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TNone� of 'a TE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M_INFO_TEST� = THM_INFO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test� (test : 'a TEST) (x : 'a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Fun t =&gt; 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All []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All (t::ts) =&gt; mk_test t x andalso mk_test (TAll ts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Any []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Any (t::ts) =&gt; mk_test t x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_test (TAny ts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None []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None (t::ts) =&gt; not(mk_test t x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_test (TNone ts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find_thm_in_theories� (test : THM_INFO_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ys : string list) : THM_INFO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(map (find_thm_in_theory (mk_test test)) th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find_thm� (test : THM_INFO_TEST) : THM_INFO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ind_thm_in_theories test (get_ancestor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_substring� (sub : string) ({names, ...} : THM_INFO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ames (is_substring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_subterm� (subtm : TERM) ({thm, ...} : THM_INFO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ubterm subtm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_submatch� (subtm : TERM) ({thm, ...} : THM_INFO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ubmatch subtm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_theory� (thy : string) ({theory, ...} : THM_INFO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y =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_thm_type� (ty : THM_TYPE) ({thm_type, ...} : THM_INFO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 = th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y_substring_tt� (ss : string list) : THM_INFO_TE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y (map (TFun o ti_substring)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substring_tt� (ss : string list) : THM_INFO_TE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l (map (TFun o ti_substring)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_substring_tt� (ss : string list) : THM_INFO_TE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ne (map (TFun o ti_substring)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y_subterm_tt� (ts : TERM list) : THM_INFO_TE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y (map (TFun o ti_subterm)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subterm_tt� (ts : TERM list) : THM_INFO_TE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l (map (TFun o ti_subterm)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_subterm_tt� (ts : TERM list) : THM_INFO_TE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ne (map (TFun o ti_subterm)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y_submatch_tt� (ts : TERM list) : THM_INFO_TE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y (map (TFun o ti_submatch)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submatch_tt� (ts : TERM list) : THM_INFO_TE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l (map (TFun o ti_submatch)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_submatch_tt� (ts : TERM list) : THM_INFO_TE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ne (map (TFun o ti_submatch)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eories_tt� (ts : string list) : THM_INFO_TE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y (map (TFun o ti_theory)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type_tt� (thm_type : THM_TYPE) : THM_INFO_TE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un(ti_thm_type thm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nd_thm� (pats : TERM list) : THM_INFO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ind_thm (all_submatch_tt p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TheoremFind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oremFi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