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Implementation: Theory of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of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ings that is used in constructing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5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 (2003/04/09), 1.5 (2003/04/09)] Reworked definition of antisymmetry so that it no longer entails irreflex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3/04/28)] Further rationalisation of names (in particular, partial and linear orders are now explicitly str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no theorems hav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Orders� : Order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some basic facts about the cut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show that under suitable hypotheses o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&lt;&lt;$, the set of cuts in $X$ ordered by stri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will be a complete extension of $&lt;&lt;$ on $X$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completion} of $&lt;&lt;$ o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show that dense subsets of $X$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dense subsets of th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nearly all proceed by expanding all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ory notations and then carrying 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ord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er_defs� = map get_spec(get_const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s_def� = get_spec �DownSet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_def� = get_spec�DownS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def� = get_spec�Cut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lete_def� = get_spec�Complet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bounded_below_def� = get_spec�UnboundedBelow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bounded_above_def� = get_spec�UnboundedAbov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as_supremum_def� = get_spec�$HasSupremu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per_bound_def� = get_spec�UpperBoun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def� = get_spec�Den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in_def� = get_spec�$Dense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ct_linear_order_def� = get_spec�StrictLinearOrd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ch_def� = get_spec�Tric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ct_partial_order_def� = get_spec�StrictPartialOrd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ans_def� = get_spec�Tran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sym_def� = get_spec�Antisy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rrefl_def� = get_spec�Irref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for the set of cuts will b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sion. This is irreflexive without any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 Irrefl(V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trict set inclusion is antisymmetr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sym(V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ransitivity requires no extra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 Trans(V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ty certainly does not hold in general. We show that if $&lt;&lt;$ is transitive and trichot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X$, then strict inclusion is trichotomous on the cuts in $X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trich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(X, $&lt;&lt;) � Trich(X, $&lt;&lt;) � Trich(Cuts(X, $&lt;&lt;)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_T (contr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''''''' &lt;&lt; x''''''� THEN1 (all_asm_fc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''''''' = x''''''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'''''' &lt;&lt; x'''''''� THEN1 (all_asm_fc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''''' = x''''''� THEN1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''''' � X � x'''''' � X� THEN1 (all_asm_fc_tac[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1 [�x'''''�, �x''''''�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uts_trich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venience packaging of the above for partial orders and linear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strict_partial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�  StrictPartialOrder(Cuts(X, $&lt;&lt;)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 [get_spec�StrictPartialOrder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irrefl_thm, �_antisym_thm, 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uts_strict_partial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strict_linear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�  StrictLinearOrder(X, $&lt;&lt;) � StrictLinearOrder(Cuts(X, $&lt;&lt;)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 [get_spec�StrictLinearOrder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cuts_strict_partial_order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uts_trich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 THEN pure_rewrite_tac[get_spec�StrictPartialOrder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uts_strict_linear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urprisingly, completeness does hold in general for the cuts i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hypotheses on the ordering $&lt;&lt;$. (One's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at transitivity is required; however, in a sense, our definition of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forms the transitive closure of $&lt;&lt;$ and so we do not need to assume $&lt;&l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complet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� Complete(Cuts(X, $&lt;&lt;)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9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'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1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9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'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uts_complet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show that the down-sets belonging to a subset $A$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ubset of the cuts. For this our hypothes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&lt;$ be irreflexive and transitive and that $A$ be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dense in $X$. The hypotheses on $A$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-sets are not empty and are not bounded above. Thes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$ could perhaps be wea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s_cut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 � Irrefl(X, $&lt;&lt;) � Trans(X, $&lt;&lt;) � UnboundedBelow (A, $&lt;&lt;) � A DenseIn 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Sets(X, $&lt;&lt;, A) � Cuts(X, $&lt;&lt;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asm_rewrite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9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asm_rewrite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0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own_sets_cut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 under suitable hypotheses, the down-set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nse subset $A$ are themselves dense in th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, the assumptions tend to be rather over-produ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orward chaining, so the specialisations are mos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s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 � StrictLinearOrder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Below (A, $&lt;&lt;) � A DenseIn 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Sets(X, $&lt;&lt;, A) DenseIn (Cuts(X, $&lt;&lt;), $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x''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1 �x''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2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0 [�x'''''�,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v|v � X � v &lt;&lt; a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3 �x'''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''''' = a� THEN1 (all_var_elim_asm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1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5 �x'''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9 [�x''''''�, �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2 [�x''''''�, �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3 [�a�, �x'''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''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1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4 [�c�, �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5 [�a�, �x''''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0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8 [�a�, �c�, �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1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own_sets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 any superset of a dense subset is d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superse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A B � A � B � B � X � A DenseIn (X, $&lt;&lt;) � B DenseIn (X, $&lt;&lt;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all_asm_fc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ense_superse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rollary, if $X$ has a dense subset its ordering is d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univer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A � A � X � A DenseIn (X, $&lt;&lt;) � Dense(X, $&lt;&lt;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Dense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nse_supers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ense_univer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ive a criterion for a downset to be a 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set_cu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 � Trans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Below(X, $&lt;&lt;) � X DenseIn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Set(X, $&lt;&lt;, a) � Cuts(X, $&lt;&lt;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ownset_cu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ive a criterion for one downset to be less th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s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 � b � X � StrictLinearOrder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wnSet(X, $&lt;&lt;, a) � DownSet(X, $&lt;&lt;, b) � a &lt;&lt; b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= a� THEN1 (all_var_elim_asm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own_sets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 the cuts are unbounded (above, resp. below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ordered set is linear and unbounded (above, resp.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unbounded_abov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fl(X, $&lt;&lt;) � Trans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Above(X, $&lt;&lt;) � X DenseIn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boundedAbove(Cuts(X, $&lt;&lt;), $�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8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t| t � X � t &lt;&lt; c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1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uts_unbounded_abo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unbounded_below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fl(X, $&lt;&lt;) � Trans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Below(X, $&lt;&lt;) � X DenseIn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boundedBelow(Cuts(X, $&lt;&lt;), $�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6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t| t � X � t &lt;&lt; x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9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0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uts_unbounded_below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 a dense, complete subset of a unbounded, dense set must be the whol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complete_subse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inearOrder(X, $&lt;&lt;) � A � X � UnboundedAbove(X, $&lt;&lt;) � UnboundedBelow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nseIn (X, $&lt;&lt;) � Complete(A, $&lt;&lt;) � A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x�,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{y | y � A � y &lt;&lt; x} �, �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0 [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1 [�c'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6 [�a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1 [�b�, �x�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6 [�a'�, �x�, �a�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y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4 [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ist_spec_nth_asm_tac 17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4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a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8 [�a''�, �x�, �a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4 [�y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a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1 [�a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4 [�y�, �a'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7 [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ense_complete_subse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nsider orderings induced by a function mapping a type to an ordere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tial order properties are inherited by the induced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flex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Irrefl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fl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we prove antisymmetry assuming the ordering to be irreflexiv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 Irrefl(X, $&lt;&lt;) � Antisym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sym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f x = f y� THEN1 (asm_rewrite_tac[] THEN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(ante_tac o list_�_elim[�f x�, �f y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Trans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order_defs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bc_thm_tac THEN �_tac�f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ty requires the function to be one-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trich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OneOne f � Trich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h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one_one_def::order_defs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f x = f y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list_�_elim[�f x�, �f y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trich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bove pieces together to give convenience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d linear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strict_partial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StrictPartialOrder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PartialOrder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 [get_spec�StrictPartialOrder�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induced_order_irrefl_thm, induced_order_antisym_thm, induced_order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strict_partial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strict_linear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OneOne f � StrictLinearOrder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inearOrder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 [get_spec�StrictLinearOrder�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induced_strict_partial_order_thm, induced_order_tric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strict_linear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ditions for completeness are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-one and that it map onto the order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complet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OneOne f � (�x�x � X � �a�x = f a) � Complete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one_one_def::order_defs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te_tac o list_�_elim[�{s|s � X � �c�c � A � s = f c}�, �f x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x'� THEN REPEAT strip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c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y�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a'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y'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complet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ditions for a subset to be dense are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-one and onto and that the subset map onto a dense subset of the order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OneOne f � (�x�x � X � �a�x = f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 | �a� a � A � x = f a} DenseIn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nseIn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one_one_def::order_defs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x � X � f y � X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unboundedness (above 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unbounded_abov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OneOne f � (�x�x � X � �a�x = f a) � UnboundedAbove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Above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one_one_def::order_defs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f b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�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unbounded_abo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unbounded_below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f a � X) � OneOne f � (�x�x � X � �a�x = f a) � UnboundedBelow(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Below(Universe, (�a b�f a &lt;&lt; f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one_one_def::order_defs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f b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�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induced_order_unbounded_below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Order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