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 dtd092.doc  %Z% $Date$ $Revision$ $RCS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Further Theorems About 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for further theorems about se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9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Further Theorems About Se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9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date{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Jones &amp; HA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implementation for further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about se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International Computers Ltd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1 (1993/01/24) -- 1.5 (1993/02/19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ults could be added (Schroeder-Bernstein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bout sets and relations for \Product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for this material is given in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velops some more advanced theorems about sets and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offered in the basic theori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44,DS/FMU/IED/DTD044}. The theorems are Zorn's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 purely set-theoretic guise and as the more general state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orderings) and the well-ordering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theory desig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 \cite{DS/FMU/IED/DTD035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eory of relations in \cite{DS/FMU/IED/IMP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set_th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STENCY PROO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�Choo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�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a' = {}� 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Choose� (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D T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etThmsTheory : SetThmsTheor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ORN'S LEMMA (SPECIAL CAS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the proof of the difficult part of Zo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as given in section 16 of the book ``Naive Set Theor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R. Halmos, \cite{Halmos7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the informal statement of Zo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orem} If $a$ is a partially ordered set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in in $a$ has an upper bound, then $a$ contains a maxim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the detailed design we adopt the following variab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which differ from those of \cite{Halmos74}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, $y$, $z$ will be elements, $a$, $b$, $c$, sets, and $t$, $u$ and $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sets. E.g., Halmos's $\cal X$ will be $u$ throug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$A$ will be $a$, and his towers, $\cal T$, will be $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have to prove is the following conj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orn_�_conj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 : 'a SET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SubsetClosed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NestClosed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a�Maximal�� u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in turn the various auxiliary notions used by Hal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are all parameterised in HOL by the set of sets $u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hat$ is the operation written as a grave accent in Hal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e various lemmas which have some of these defin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hat_def� = ��u:'a SET SET; a : 'a SET� hat u a = {x | �x � a � a � {x} � u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_def� = ��u:'a SET SET; a : 'a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u a = if �hat u a = {} then</w:t>
        <w:tab/>
        <w:t>a � {Choose (hat u a)} else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ower_def� = ��u:'a SET SET; t : 'a SET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wer u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t �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{}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a� a � t � g u a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v� v � t � Nest v � �v � t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0_def� = ��u:'a SET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0 u = �{t : 'a SET SET | tower u t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mparable_def� = ��u:'a SET SET; c : 'a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able u c � c � t0 u � �a�a � t0 u � a � c � c �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mprises 9 lemmas as follows, $conj\cal N$ being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 in ML variable $lemma\cal N$. The first two lemm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rove the main lemma which is lemma 3. Lemmas 4 to 7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mplications in which the succeden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tecedent of the implication in the preceding lemma. The le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assumptions which are some or all of the definitions of $g$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hypotheses on $u$ as required. Lemma 8 co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cedent for lemma 7 is true given these assumptions.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 3 to 8 together then gives us that the desired max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sumptions which are the hypotheses of the theor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initions of $g$ etc. Since none of $g$, $hat$, $towe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t0$ appear free in the resulting theorem except in thei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the theorem is valid without thos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tactic $local\_def\_tac$ below inverts this valid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roducing such an assumption given the desired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equ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j1� = ([�SubsetClosed u�, hat_def, g_def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: 'a SET�a � u � (Maximal�� u a � (g u a) =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j2� = ([��(u : 'a SET SET)  = {}�, �SubsetClosed u�, �NestClosed 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_def, g_def, tower_def, t0_def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ower u ((t0 : 'a SET SET � 'a SET SET) u) :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j3� = ([��(u : 'a SET SET) = {}�, �SubsetClosed u�, �NestClosed 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_def, g_def, tower_def, t0_def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est ((t0 : 'a SET SET � 'a SET SET) u) � �a� Maximal�� u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j4� = ([comparable_def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c : 'a SET� c � t0 u � comparable 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est ((t0 : 'a SET SET � 'a SET SET) 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j5� = ([��(u : 'a SET SET) = {}�, �SubsetClosed u�, �NestClosed 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_def, g_def, tower_def, t0_def, comparable_def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ower u {c | comparable u 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c: 'a SET� c � t0 u � comparable (u : 'a SET SET)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j6� = ([��(u : 'a SET SET) = {}�, �SubsetClosed u�, �NestClosed 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_def, g_def, tower_def, t0_def, comparable_def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c:'a SET� comparable (u : 'a SET SET) c � comparable u (g u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ower u {c | comparable u c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j7� = ([��(u : 'a SET SET) = {}�, �SubsetClosed u�, �NestClosed 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_def, g_def, tower_def, t0_def, comparable_def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c:'a SET� comparable (u : 'a SET SET) c � tower u {a | a � t0 u � (a � c � g u c � a)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c� comparable u c � comparable u (g u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j8� = ([��(u : 'a SET SET) = {}�, �SubsetClosed u�, �NestClosed 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_def, g_def, tower_def, t0_def, comparable_def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c:'a SET� comparable (u : 'a SET SET) c � tower u {a | a � t0 u � (a � c � g u c � a)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def_tac� (defn : TER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nc = (fst o strip_app o fst o dest_eq o snd o strip_�) de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xi = mk_�(fnc, de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 = pc_rule"predicates" prove_�_rule ex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trip_asm_ta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conj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et_spec�Maximal��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� {x|�x � a � a � {x} � u} = {}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POP_ASM_T ante_tac THEN PC_T "sets_ext"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a � a � {x}� THEN1 PC_T1 "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asm_ante_tac [�� x � a�, �a � {x} = a�] THEN PC_T1 "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"sets_ext" prove_rule[] �b = a � a � b � b � a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�SubsetClosed u� (asm_tac o rewrite_rule[get_spec�SubsetClosed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a � {x} � b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asm_ante_tac [�a � b�, �x � b�] THEN PC_T1"sets_ext"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{x|�x � a � a � {x} � u} = {}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T1"sets_ext"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� THEN PC_T1"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POP_ASM_T ante_tac THEN rewrite_tac[get_spec�Choos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hoose {x|� x � a � a � {x} � u}� THEN PC_T1"sets_ext" REPEAT 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1� = pop_th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conj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�_elim�u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REPEAT_N 3 (POP_ASM_T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SubsetClosed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2 [�x�, �{}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POP_ASM_T ante_tac THEN rewrite_tac[get_spec�Choos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 Choose {x|� x � a � a � {x} � u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� {Choose {x|� x � a � a � {x} � u}} � u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,2,3,6] 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NestClosed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v �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2� = pop_th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conj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lemma2 THEN GET_ASM_T tower_def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(t0 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(t0 u) � t0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bc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(t0 u) � u� THEN1 PC_T1 "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id_canon rewrite_tac [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2,3] (MAP_EVERY ante_tac) THEN PC_T1"sets_ext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g_def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�� hat u (� (t0 u)) = {}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"sets_ext" contr_tac THEN all_asm_fc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3� = pop_th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conj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et_spec�Nest�, prove_rule[]��p q�(p � p � q) � (p � q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asm_fc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4� = pop_th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conj5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ASM_T [tower_def, t0_def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 1 �{c | comparable u c}� (strip_asm_tac o rewrite_rule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5� = pop_th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conj6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ASM_T [tower_def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lemma2 THEN LIST_GET_ASM_T [tower_def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ASM_T [comparable_def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lemma2 THEN LIST_GET_ASM_T [tower_def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ASM_T [comparable_def]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lemma2 THEN LIST_GET_ASM_T [tower_def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7 �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7] 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2 [�a�, �x�, �x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7 �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6� = pop_th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predicates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conj7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comparable_def rewrite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lemma2 THEN LIST_GET_ASM_T [tower_def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5 �c�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t0 u � {a|a � t0 u � (a � c � g u c � a)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t0_def (fn th =&gt; conv_tac (LEFT_C(rewrite_conv[th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pc_rule1"sets_ext" prove_rule[]��f a�f a � �{b| f b} � a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PC_T1 "sets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4 THEN GET_ASM_T g_def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a � c� THEN CASES_T �� hat u c = {}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sets_ext" prov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7� = pop_th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predicates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conj8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ASM_T[comparable_def, tower_def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lemma2 THEN LIST_GET_ASM_T [tower_def] rewrite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t0 u � u� THEN PC_T1 "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lemma2 THEN LIST_GET_ASM_T [tower_def] rewrite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lemma2 THEN LIST_GET_ASM_T [tower_def] rewrite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g u a � t0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lemma2 THEN LIST_GET_ASM_T [tower_def] rewrite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5 �g u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a = c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LIST_GET_NTH_ASM_T [1,2,4,5,13] 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(fn _ =&gt; id_tac) THEN 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 �� hat u a = {}� rewrite_thm_tac THEN PC_T1"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op_eq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lemma2 THEN LIST_GET_ASM_T [tower_def] rewrite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g u c � a� THEN GET_ASM_T g_def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 �� hat u a = {}� rewrite_thm_tac THEN PC_T1"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lemma2 THEN LIST_GET_ASM_T [tower_def] rewrite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v � {a|a � t0 u � (a � c � g u c � a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"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N 3 (POP_ASM_T ante_tac) THEN DROP_ASMS_T (fn _ =&gt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sets_ext" (rewrite_tac[get_spec�Nest�]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" (spec_nth_asm_tac 6) �s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_tac THEN all_asm_fc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8� = pop_th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zorn_�_con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AP_EVERY loc_def_tac [hat_def, g_def, tower_def, t0_def, compar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AP_EVERY ante_tac[lemma3, lemma4, lemma5, lemma6, lemma7, lemma8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aut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orn_thm1� = save_pop_thm "zorn_thm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D TAP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hoose_def� : THM = get_defn "-" "Choo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nest_def� : THM = get_defn "-" "N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nest_closed_def� : THM = get_defn "-" "NestClos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ubset_closed_def� : THM = get_defn "-" "SubsetClos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maximal��_def� : THM = get_defn "-" "Maximal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SetThmsTheory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unRelThmsTheory : FunRelThmsTheor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etThms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ORN'S LEMMA (GENERAL CAS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"fun_rel_th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r : ('a � 'a); a : 'a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� Reflexive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r � 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r � Anti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c� c � a � c � Chains r � �x� x � a � x � UpperBounds 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x� x � MaximalElements 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u� u = {c | c � a � c � Chains r }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u = {} � SubsetClosed u � NestClosed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PC_T1 "hol1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}� THEN rewrite_tac[get_spec�Chains�] THEN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SubsetClosed�] THEN renam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get_spec�Chains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hol1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a' � y � a'� THEN 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NestClosed�] THEN renam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get_spec�Chains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hol1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hol1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hol1"(DROP_ASM_T �Nest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o list_�_elim[�s�, �s'�] o rewrite_rule[get_spec�Nest�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hol1" (all_asm_fc_tac[] THEN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hol1" (asm_fc_tac[] THEN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orn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get_spec�Maximal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x� THEN rewrite_tac[get_spec�MaximalElements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 ante_tac THEN rewrite_tac[get_spec�UpperBounds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' � {y} � a � a' � {y} � Chains r � a' � a' � {y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hol1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hol1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a' � Chains r� THEN PC_T1 "hol1" rewrite_tac[get_spec�Chains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x', y) � r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�r � Transitive� (strip_asm_tac o rewrite_rule[get_spec�Transitive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DROP_ASM_T �x' = y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y', y) � r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�r � Transitive� (strip_asm_tac o rewrite_rule[get_spec�Transitive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3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�r � ReflexiveIn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o rewrite_rule[get_spec�ReflexiveIn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a' � {y} = a'� THEN PC_T1 "hol1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y � a'� THEN1 spec_nth_asm_tac 1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�r � Antisymmetr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o rewrite_rule[get_spec�Antisymmetric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orn_thm� = save_pop_thm "zor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EQUENCES OF ZORN'S 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'bin_rel", "hol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; a b; c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(a � c) � g � (b � 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Dom f � Dom g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Ran f � Ran g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 � g � a � b � c � 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�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ntr_tac THEN all_asm_fc_tac[] THEN all_asm_fc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lemma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; a: 'a SET; b : 'b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 �~� � Functional � f � Inj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f �~� � Injective � f � Fun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f �~� � Total b � f � Surjectiv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f �~� � Surjective a � f � Total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f �~� � b � a � f � a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f �~� �~� = 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inv_lemma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maintainers: the proof context managemen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is rather peculiar for histor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: 'a SET; b : 'b SET; f : 'a � '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al�� {h | �a1�a1 � a � h � a1 � b}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f� f � a � b) � (�g� g � b �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get_spec�Maximal���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a = a1� THEN_LIST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left_tac THEN �_tac �f� THEN asm_rewrit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ight_ta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f �~� THEN asm_ante_tac �f � a1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hol2" rewrite_tac(map get_spec[�$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rel_inv_lemma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asm_ante_tac [�a1 � a�, �f � a1 � b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ERGE_PCS_T1 ["hol2", "'bin_rel"]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ERGE_PCS_T1 ["hol2", "'bin_rel"]rewrite_tac[get_spec �Surjectiv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y�y � a \ a1� THEN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asm_ante_tac[�� a = a1�, �a1 � a�] THEN PC_T1 "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f � {(y', y)} =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0 bc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RIGHT_C (PC_C1 "sets_ext" prove_conv[])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1 � {y'}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asm_ante_tac[�y' � a�, �a1 � a�] THEN PC_T1 "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pc_rule1"sets_ext" prove_rule[]�b = b � b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�_�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hol1" asm_rewrite_tac[get_spec�$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ERGE_PCS_T1 ["hol2", "'bin_rel"] prove_tac[get_spec�$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Dom�] THEN PC_T1 "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(x, y'') � f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f � a1 � b� THEN PC_T1 "'bin_rel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hol1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y', y''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Ran�] THEN PC_T1 "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(x', x) � f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asm_tac�� x� � (x, y) � f�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y', y)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(once_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f � a1 � b� THEN PC_T1 "'bin_rel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hol1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x, y)� THEN REPEAT 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10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hol2", "'bin_re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: 'a SET; b : 'b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f� f � a � b) � (�g� g � b �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lemma10, zorn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}� THEN rewrite_tac(map get_spec[�$�, �$��]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}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SubsetClosed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Dom b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a' � a1 � b� THEN rewrite_tac(map get_spec[�$�, �$��, �$�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get_spec[�$�])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a' � a1 � b� THEN rewrite_tac(map get_spec[�$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a' � a1 � b� THEN rewrite_tac(map get_spec[�$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a' � a1 � b� THEN rewrite_tac(map get_spec[�$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NestClosed�, get_spec�Nest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Dom (�v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4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s � a1 � b� THEN rewrite_tac(map get_spec[�$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4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get_spec[�$�]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AP_EVERY �_tac[�x2�, �s�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4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s � a1 � b� THEN rewrite_tac(map get_spec[�$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4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5 [�s�, �s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 7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s' � a1 � b� THEN rewrite_tac(map get_spec[�$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3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 7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s � a1' � b� THEN rewrite_tac(map get_spec[�$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3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5 [�s�, �s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 7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s' � a1 � b� THEN rewrite_tac(map get_spec[�$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2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 7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s � a1' � b� THEN rewrite_tac(map get_spec[�$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2] all_fc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mparability_thm� = save_pop_thm"comparability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prove the Schroeder-Bernstein theorem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of the two functions is the identify function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clusion of a subset. The informal proof which gu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proof go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 b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that $f$ is a 1-1 function from $a$ into $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roeder-Bernstein theorem asserts that under the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 bijection between $a$ and $b$. To see 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u$ from the natural numbers to the power set of $a$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(0) = a \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(i+1) = {y | �x� (x, y) � f} ( = {y | �x�f(x) 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unction $h$ defined for $x$ in $a$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(x) = if �i�x � u i then f x el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that $h$ is the desired bijection between $a$ and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is we must prove that $h$ is 1-1 and that it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$h$ is 1-1, consider two elements, $x$ and $y$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x$, such that $h(x) = h(y)$.  If $x$ and $y$ are both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(i)$, then $f(x) = h(x) = h(y) = f(x)$, and so $x = y$, since $f$ is 1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$x$ nor $y$ is in one of the $u(i)$ then $x = h(x) = h(y) = 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$x$ and $y$, say w.l.o.g $x$, is in $u(i)$ for some $i$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$y$ is not, then we have $f(x) = h(x) = y$, but then $y$ is in $u(i+1)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finition of $u$, which is a contradiction: $h(x) = h(y)$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under these conditions. Thus $h$ is, indeed, 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ny element of $a$, if $x$ is not in $b$ then, $x$ is in $u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definition of $u$), so $h(x) = f(x)$ which is in $c$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in $a$. If $x$ is in $b$, then both $x$ and $f(x)$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b$, so that $h(x)$ is in $b$ regardless of whether $x$ is in some $u(i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the range of $h$ is contained in $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$y$ be any element of $b$, if $y$ is in $u(i)$ for some $i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i$ cannot be $0$ (by the definition of $u(0)$), and so $y = h(x)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x$ in $u(i-1)$ and $y$ is in the range of $h$, if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 is not in any of the $u(i)$ then $h(y) = y$ and again $y$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$b$. Thus the range of $h$ contains $b$. Taking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ation of the last paragraph shows that $h$ has rang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b$ and so is a bijection between $a$ and $b$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of is somewhat similar to the one in \cite{Halmos7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ving the special case first makes things much simpler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l proof, and conceptually,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hol2", "'bin_re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c : 'a SET; f : 'a � 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� b � b � a � f � a � c � �h�h � 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get_spec[�$�]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 0 = a \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i�u (i+1) = {y | �x�x � u i � (x, y) � f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(x, y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if �i�x � u i then (x, y) � f else y = x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(map get_spec[�$�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TRY all_var_elim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SOLVED_T(contr_tac THEN all_asm_fc_tac[] THEN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of 6 but 5 is a duplicate; �REPEAT strip_tac� alone gives 50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�_elim�0�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u(i + 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6 rewrite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y � u(i + 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6 rewrite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��i�x � u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� THEN 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�i� �_cases_thm)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�_tac�x'� THEN 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(5 was a duplicate)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y�(x, y) � f� 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tr_tac THEN 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��i�x � u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� THEN 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i� x � u i� rewrite_thm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tr_tac THEN asm_fc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chroeder_bernstein_thm1� = save_pop_thm"schroeder_bernstein_thm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 : 'a SET; b : 'b SET; c : 'c SET; f : 'a � 'b; g :'b � '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 a � b � g � b � c � (g o f) � a � Ran (g o 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 ["hol2", "'bin_re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asm_ante_tac [�f � a � b�, �g � b � c�] THEN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asm_ante_tac [�f � Functional�, �g � Functional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(fn _ =&gt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 THEN 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asm_ante_tac [�f � Injective�, �g � Injectiv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(fn _ =&gt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 THEN 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asm_ante_tac [�f � Total a�, �f � a � b�, �g � Total b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(fn _ =&gt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REPEAT_N 4 (all_asm_fc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o_lemma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 : 'a SET; b : 'b SET; f : 'a � 'b; g :'b � 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 a � b � g � b � a � �h�h � 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 [�_elim�a� �_o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merge_pcs_rule1["hol2", "'bin_rel"]prove_rule[get_spec�$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an (g o f) � Ran g � (g � b � a � Ran g � a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 [schroeder_bernstein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(u, w) | �v� (u, v) � h � (w, v) � g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asm_ante_tac [�g � b � a�, �h � a � Ran g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 ["hol2", "'bin_re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(fn _ =&gt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get_spec[�$�,  �$��])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ntr_tac THEN (all_asm_fc_tac[] THEN_TRY all_var_elim_asm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_N 2 (all_asm_fc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chroeder_bernstein_thm� = save_pop_thm"schroeder_bernstei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D TAPE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reflexive_in_def� : THM = get_defn "-" "Reflexive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antisymmetric_def� : THM = get_defn "-" "Antisymmetr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hains_def� : THM = get_defn "-" "Chai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upper_bounds_def� : THM = get_defn "-" "UpperBoun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maximal_elements_def� : THM = get_defn "-" "MaximalElemen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FunRelThmsTheory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etThms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unRelThms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