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082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Implementation of Linear Arithmetic Proof Proced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ntains the implementation of proof procedures for linear arithmeti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IMP0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R.D. Artha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Implementation of Linear Arithmetic Proof Procedures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IMP082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1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2/10/17 16:20:01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ML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R.D.~Arthan &amp; WIN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B.~Jones &amp; FMU Mana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contains the implementation of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procedures for linear arithme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 xml:space="preserve">  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1.1-1.7] Initial dra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1.8,1.9] Update for new INTEG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0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1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2 (2005/04/24)] Now uses {\tt app} rather than {\tt map}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termined by comment and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implementation of part of the \ProductHOL\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responds to \cite{DS/FMU/IED/DTD08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pends on the theory $basic\_hol$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DTD045}, on the convers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DTD081}, and on the tactics and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DTD027,DS/FMU/IED/DTD029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lgorith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tailed design document \cite{DS/FMU/IED/DTD08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neral description of the algorithm and the remarks betwe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discussion of implementation technique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Known 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ite{DS/FMU/IED/DTD08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ome scope for increasing the effici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tion conversion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cancel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urrently make heavier use of the additive normal form normal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than is really needed. However, there has not been time to co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efficient version because of the plethora of special cases which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mplementing the ``obvious'' merge of two normalised terms col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s as you go. It is also felt mo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st effective to work harder on the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before expending further effor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LinearArithmetic� : LinearArithmetic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S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LINEAR ARITHMETIC PROOF 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presenting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LinearArithmeticTools�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present degree one polynomials in many variables $x_1$, $x_2$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nceforth, just {\em polynomials}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of pairs of integers, a pair $(a, i)$ indicating that the $i$-t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oefficient $a$. We always arrange for the variables to occur in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order and for pairs with zero coefficients to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POLY� = (INTEGER * int)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, inequalities and strict inequalities are distingushed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�CONSTRAINT_TYPE� = Eq | LessEq | L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the input constraint are labelled with variables,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lynomials of the form $x_j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enance of a generated constraint is then represented using a polynom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.g. $2x_1 + 3x_2$ means add twice the polynomial labe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$x_1$ to thrice that labelled $x_2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ORIGIN� = PO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raint is then represen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CONSTRAINT� = POLY * CONSTRAINT_TYPE * INTEGER * ORI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may be used to ensure that the polynomials in a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increasing order of variable name and have no ent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coeffici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normalise_poly� (p : POLY) : POLY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aux []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aux ((a1, i1)::(more1 as ((a2, i2) :: more2)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a1 =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aux mor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if i1 = i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aux ((a1@+a2,i1)::more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(a1, i1) :: aux mor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aux (p as [(a, i)]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</w:t>
        <w:tab/>
        <w:t>a =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un order ((i1,j1):INTEGER*int) (i2,j2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j1 &lt;&gt; j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j1 - j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ux (sort order 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normalise_constraint� ((p, ct, c, o1) : CONSTRAINT) : CONSTRAIN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rmalise_poly p, ct, c, normalise_poly o1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ting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ormat_poly� (p : POLY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s i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i @&lt;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string_of_integ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"+" ^ string_of_integ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aux1(a, i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a =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"+X" ^ string_of_int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if a = @~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"-X" ^ string_of_int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s a ^ "X" ^ string_of_int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case 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] =&gt;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_ =&gt; format_list aux1 p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ormat_origin� (p : ORIGIN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aux1(a, i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a =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"+" ^ string_of_int i ^ "'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if a = @~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"-" ^ string_of_int i  ^ "'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(string_of_integer a) ^ "*" ^ string_of_int i ^"'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format_list aux1 p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ormat_constraint_type� Eq = "=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ormat_constraint_type Less = "&l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ormat_constraint_type LessEq = "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ormat_constraint� ((p, ty, c, o1 as [(d, i)]): CONSTRAINT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d =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string_of_int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format_origin o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 ": " ^ format_poly p ^ " "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constraint_type ty ^ " " ^ string_of_integ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�format_constraint� ((p, ty, c, o1): CONSTRAINT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origin o1 ^ ": "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poly p ^ " " ^ format_constraint_type ty ^ " " ^ string_of_integ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oss-multiplication and ad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ult_and_add_poly� (b1 : INTEGER) (p1 : POLY) (b2 : INTEGER) (p2 : POLY) : POLY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aux (p1 as ((a1, i1) :: more1):POLY) (p2 as ((a2, i2) :: more2):POLY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i1 = i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let val x = b1@*a1 @+ b2@*a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</w:t>
        <w:tab/>
        <w:t>if x =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n aux more1 m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lse (x, i1) :: aux more1 m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if i1 &lt; i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b1@*a1, i1) :: aux more1 p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(b2@*a2, i2) :: aux p1 m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aux [] ((a2, i2) :: more2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b2@*a2, i2) :: aux [] m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aux ((a1, i1) :: more1) []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b1@*a1, i1) :: aux more1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aux [] [] =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aux p1 p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ult_and_add_c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1 : INTEGER) (ct1  : CONSTRAINT_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2 : INTEGER) (ct2 : CONSTRAINT_TYPE) : CONSTRAINT_TYP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(ct1, ct2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q, _) =&gt; c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(_, Eq) =&gt; c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(Less, _) =&gt;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(_, Less) =&gt;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_ =&gt; Les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ult_and_add_o� : INTEGER -&gt; ORIGIN -&gt; INTEGER -&gt; ORIGIN -&gt; ORIGIN = mult_and_add_po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ult_and_add_constrai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1 : INTEGER) ((p1, ct1, c1, o1) : CONSTRA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2 : INTEGER) ((p2, ct2, c2, o2) : CONSTRAINT) : CONSTRAIN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ult_and_add_poly b1 p1 b2 p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ult_and_add_ct b1 ct1 b2 ct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1@*c1 @+ b2@*c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ult_and_add_o b1 o1 b2 o2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ecking new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w constraints are generated we check whether each constra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(i.e. its polynomial is zero). The truth or impossibility of a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may be checked directly. If the ground constraint is tru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y discard it; if false, then we have found the desired contrad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 of the original set of constraints. To simplify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, we raise an exception containing the contradictory ground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latter condit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�Contradiction� of CONSTRA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atatype and function are used to classify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round truths, ground falsehoods or not 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�CONSTRAINT_VALUE� = Truth | Falsehood | NotGr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heck_constraint� (([], ct, c, _) : CONSTRAIN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q =&gt; zero =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Less =&gt; zero @&lt;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LessEq =&gt; zero @&lt;=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False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check_constraint _ = NotGr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is used to accumulate new constraint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 and to raise Contradiction when a contradictory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cc_constraint� (cs : CONSTRAINT) (acc : CONSTRAINT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CONSTRAINT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check_constraint 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Ground =&gt; cs ::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Truth =&gt;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Falsehood =&gt; raise Contradiction cs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used to compute cross-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cd� (a1 : INTEGER) (a2 : INTEGER) : INTEGER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fun aux x1 x2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x1 @&lt; x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aux x2 x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if x2 =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x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aux x2 (x1 imod x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a1 @&lt;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gcd (@~a1) a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if a2 @&lt;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gcd a1 (@~a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aux a1 a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gn� (i : INTEGER) : int = if i @&lt; zero then ~1 else if i = zero then 0 else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x_multipliers� (i : INTEGER) (j : INTEGER) : (INTEGER * INTEGER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d = gcd i j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m = iabs j idiv 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n = iabs i idiv d;</w:t>
        <w:tab/>
        <w:t xml:space="preserve"> (* so m*abs i = n*abs j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sgn i = sgn 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m, @~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m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oeff_of� (i : int) (p : POLY) : INTEGER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 =&gt;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(a, j) :: more =&gt; if j &gt; i then zero else if j = i then a else coeff_of i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places all equations in a system by a pair of inequa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ll_eq_eliminate� (csl : CONSTRAINT list) : CONSTRAINT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aux ((cs as (p, Eq, c:INTEGER, o1)) :: mor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, LessEq, c, o1) 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map (fn (i:INTEGER, j) =&gt; (@~i, j)) 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essEq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@~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ult_and_add_o (@~one) o1 zero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: aux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aux (cs :: more) = cs :: aux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aux [] =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aux cs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is assumes that any equations have bee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given a variable to be eliminated, a list of inequalitie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ariable occurs positively and a list of inequalities in which it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ly. It returns the list of all non-ground inequalities obta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aking an inequality from each of the two lists and cross-multi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ing to eliminate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neq_eliminate� (i : int) (posl : CONSTRAINT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egl : CONSTRAINT list) : CONSTRAINT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aux1 poscs xma ((negcs as (negp, _, _, _)) :: mor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b = coeff_of i neg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m, n) = xma 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cc_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mult_and_add_constraint m poscs n negc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aux1 poscs xma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aux1 _ _ [] =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aux2 (poscs as (p, _, _, _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x1 poscs (x_multipliers (coeff_of i p)) neg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flat (map aux2 pos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uses the previous one to eliminate all non-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qualities from a system (again on the assumption that the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ready been eliminated). Note that the returned value is of n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: it will always be []. The only interesting ``return'' value 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nd inequality is found which is contradictory as signa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of the exception Contrad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ll_ineq_eliminate� (csl : CONSTRAINT list) : CONSTRAINT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group_by_sign i negl zerol posl [] = (rev negl, rev zerol, rev pos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group_by_sign i negl zerol posl ((cs as (p, _, _, _)) :: mor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sgn (coeff_of i p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~1 =&gt; group_by_sign i (cs::negl) zerol pos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0 =&gt; group_by_sign i negl (cs::zerol) pos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_ =&gt; group_by_sign i negl zerol (cs::posl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case cs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] =&gt;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(((_, i)::_, _, _, _) :: _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et val (negl, zerol, posl) = group_by_sign i [] [] [] cs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</w:t>
        <w:tab/>
        <w:t>all_ineq_eliminate (zerol @ ineq_eliminate i posl neg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(ground :: more) =&gt; all_ineq_eliminate (acc_constraint ground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ow have all the pieces required to code the decision proced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to test the unsatisfiability of a system of linear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unsatisfiable, the function returns a ground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ntradictory, otherwise an exception is raised.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atisfiable system, the caller may then use the ORIGIN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to derive a contradiction from the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caller's responsibility to ensure that the input constra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ORIGIN values. However, the function does arran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in the constraints to be in increasing order and to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with zero coefficients (as required for the polynomi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in_arith_contr� (csl : CONSTRAINT list) : POLY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ll_ineq_eliminate (all_eq_eliminate(map normalise_constraint cs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 "lin_arith_contr" 82110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Contradiction (cs as (_, _, _, org)) =&gt;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structure LinearArithmeticTools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LinearArithmeticTo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old_theory� = get_current_theory_n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open_theory"basic_h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push_pc"basic_h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lots of theor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۳</w:t>
      </w:r>
      <w:r>
        <w:rPr/>
        <w:t>_eq_thm� = tac_proof(([], ��m n : m = n � m &lt; n � n &lt; m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EAT �_tac THEN rewrite_tac[taut_rule��a b�(�a�b)�(a��b)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REPEAT strip_tac THEN (asm_rewrite_tac[] OR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ip_asm_tac(list_�_elim[�m:�, �n:�]less_cases_thm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dd_eq_eq_thm� = tac_proof(([], ��m n i j�m = n � i = j � m + i = n + j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strip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dd_eq_�_thm� = tac_proof(([], ��m n i j�m = n � i � j � m + i � n + j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strip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dd_�_�_thm� = tac_proof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�m n i j�m � n � i � j � m + i � n + j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less_def, �_def] THEN 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�_tac�i'+i''� THEN DROP_ASMS_T (rewrite_tac o map eq_sym_r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write_tac[plus_assoc_thm, �_elim�i:�plu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dd_eq_�_thm� = tac_proof(([], ��m n i j�m = n � i � j � m + i � n + j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strip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dd_�_�_thm� = tac_proof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�m n i j�m � n � i � j � m + i � n + j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�_def] THEN 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bc_tac[add_�_�_thm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os_scale_eq_thm�  = tac_proof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�i m n�m = n � i * m = i * n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strip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neg_scale_eq_thm�  = tac_proof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�i m n�m = n � i * n = i * m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strip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os_scale_�_thm� = tac_proof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�i m n�m � n � i * m � i * n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�_def] THEN 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�_tac�i*i'� THEN POP_ASM_T (rewrite_thm_tac o eq_sym_r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write_tac[times_plus_distrib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neg_scale_�_thm� = tac_proof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�i m n�m � n � i * n � i * m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�_def] THEN rewrite_tac[pos_scale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os_scale_�_thm� = tac_proof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�i m n�m � n � i * m � i * n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�_def] THEN rewrite_tac[pos_scale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neg_scale_�_thm� = tac_proof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�i m n�m � n � i * n � i * m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�_def] THEN rewrite_tac[pos_scale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eq_cancel_thm1� = tac_proof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�c d m�c + m = d + m � c = d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pl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eq_cancel_thm2� = tac_proof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�c m�c + m = m � c = 0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pl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eq_cancel_thm3� = tac_proof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�d m�m = d + m � d = 0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pl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ۼ</w:t>
      </w:r>
      <w:r>
        <w:rPr/>
        <w:t>_cancel_thm1� = tac_proof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�c d m�c + m � d + m � c � d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�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ۼ</w:t>
      </w:r>
      <w:r>
        <w:rPr/>
        <w:t>_cancel_thm2� = tac_proof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�c d m�c + m � m � c � 0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�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۾</w:t>
      </w:r>
      <w:r>
        <w:rPr/>
        <w:t>_cancel_thm1� = tac_proof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�c d m�c + m � d + m � c � d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�_def, �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۾</w:t>
      </w:r>
      <w:r>
        <w:rPr/>
        <w:t>_cancel_thm2� = tac_proof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�c d m�m � d + m � 0 � d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�_def, �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non_neg_thm� = tac_proof(([],��t�0 � t�),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eq_cancel_conv_thm� = tac_proof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�x a m x� x + a = m � �b n� x + b = n � (m = n � a = b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(�_tac ORELSE �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N DROP_ASMS_T (MAP_EVERY (asm_tac o eq_sym_ru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ۼ</w:t>
      </w:r>
      <w:r>
        <w:rPr/>
        <w:t>_cancel_conv_thm� = tac_proof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�x a m x� x + a = m � �b n�x + b = n � (m � n � a � b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(�_tac ORELSE �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N DROP_ASMS_T (MAP_EVERY (asm_tac o eq_sym_ru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erm_times_thm� = (tac_proof(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1 = t2 � t*t1 = t*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t1 � t2 � t*t1 � t*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t1 &lt; t2 � t*t1 + t � t*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t1 � t2 � t*t2 � t*t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t1 &gt; t2 � t*t2 + t � t*t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t1 = t2 � t*t1 + t � t*t2 � t*t2 + t � t*t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t1 � t2 � t*t2 + t � t*t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t1 &lt; t2 � t*t2 � t*t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t1 � t2 � t*t1 + t � t*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t1 &gt; t2 � t*t1 � t*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greater_def, �_def, less_def, �_�_thm, �_eq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e_rule[times_plus_distrib_thm]��t t1�t*t1 + t = t*(t1 + 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_scale_eq_thm, pos_scale_�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strip_asm_tac(list_�_elim[�t:�, �t2+1�, �t1:�]pos_scale_�_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strip_asm_tac(list_�_elim[�t:�, �t1+1�, �t2:�]pos_scale_�_thm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ake_�_thm� = (tac_proof(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1 &lt; t2 � t1 + 1 �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t1 � t2 � t2 � t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t1 &gt; t2 � t2 + 1 � t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t1 = t2 � t1 + 1 � t2 � t2 + 1 � t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t1 � t2 � t2 + 1 � t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t1 &lt; t2 � t2 � t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t1 � t2 � t1 + 1 �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t1 &gt; t2 � t1 �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greater_def, �_def, less_def, �_�_thm, �_eq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$scale\_rule$ which we implement using n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erm_times_net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entry th = (fst(dest_�(concl th)), 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make_net (map entry (strip_�_rule term_times_th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� = �t: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cale_rule� (tm : TERM) : THM -&gt;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ype_of tm =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(fn th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thm = (case net_lookup term_times_net (concl th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[th] =&gt; 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| </w:t>
        <w:tab/>
        <w:t>_=&gt; thm_fail"scale_rule" 82011 [t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(simple_�_match_mp_rule (inst_term_rule [(tm, t)] thm) 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Fail _ =&gt; thm_fail"scale_rule" 82011 [t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term_fail "scale_rule" 82010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$make\_�\_rule$ and $make\_�_conv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also implement using n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ake_�_net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entry th = (fst(dest_�(concl th)), 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make_net (map entry (strip_�_rule make_�_th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ake_�_rule� (thm : TH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cnc = concl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 (is_eq cnc andalso type_of (fst(dest_eq cnc)) =: 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else is_� c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 (case net_lookup make_�_net cn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th] =&gt; ((simple_�_match_mp_rule th 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Fail _ =&gt; thm_fail"make_�_rule" 82012 [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</w:t>
        <w:tab/>
        <w:t>_=&gt; thm_fail"make_�_rule" 82012 [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ake_�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net_lookup make_�_net t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th] =&gt; ((simple_eq_match_conv th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term_fail"make_�_conv" 82012 [t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| </w:t>
        <w:tab/>
        <w:t>_=&gt; term_fail"make_�_conv" 82012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ollowing rule needs to cater for �, si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 we use to stand for a negated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um2_rule_aux� (th1 : THM) (th2: TH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rator1 = (fst o dest_const o fst o strip_app o concl) th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rator2 = (fst o dest_const o fst o strip_app o concl) th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add_th, conj_th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(rator1, rator2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"=", "=") =&gt; (add_eq_eq_thm, �_intro th1 th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("=", "�") =&gt; (add_eq_�_thm, �_intro th1 th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("=", "�") =&gt; (add_eq_�_thm, �_intro th1 th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("�", "�") =&gt; (add_�_�_thm, �_intro th1 th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("�", "=") =&gt; (add_eq_�_thm, �_intro th2 th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("�", "�") =&gt; (add_�_�_thm, �_intro th1 th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("�", "=") =&gt; (add_eq_�_thm, �_intro th2 th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_ =&gt; thm_fail "sum2_rule" 82113 [th1, th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�_match_mp_rule add_th conj_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thm_fail "sum2_rule" 82113 [th1, th2]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0 and ?1 are not both of the form � a = b, � a &lt; b, � a � b � a &gt; b or �a � b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it_scale_rule� (a : INTEGER) (th : TH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th1 = make_�_rule t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cale_th = simple_�_elim (mk_�(iabs a))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 @&gt;= zero, (fst o dest_const o fst o strip_app o concl) th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</w:t>
        <w:tab/>
        <w:t>(true, "=") =&gt; pos_scale_eq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(true, "�") =&gt; pos_scale_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(true, "�") =&gt; pos_scale_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(false, "=") =&gt; neg_scale_eq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(false, "�") =&gt; neg_scale_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(false, "�") =&gt; neg_scale_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_ =&gt; thm_fail "lit_scale_rule" 82114 [t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�_match_mp_rule scale_th th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cale_and_sum2_rule� (a1 : INTEGER) (th1 : THM) (th2: TH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2_rule_aux (lit_scale_rule a1 th1) (make_�_rule th2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caled_sum_rule� (aths : (INTEGER * THM) list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_rule (RANDS_C (TRY_C anf_conv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a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 =&gt; fail "scaled_sum_rule" 82115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[(a, th)] =&gt; lit_scale_rule a 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(a, th) :: more =&gt; scale_and_sum2_rule a th(scaled_sum_rule mor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a_rule� (aths : (INTEGER * THM) list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th = scaled_sum_rule ath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conv_rule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_C (map eq_match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eq_cancel_thm1, eq_cancel_thm2, eq_cancel_thm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_cancel_thm1, �_cancel_thm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_cancel_thm1, �_cancel_thm2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_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_C [�_eq_conv, �_conv, �_conv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LINEAR ARITHMETIC TAC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ype to represent a scaled sum of linea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SCALED_SUM� = (INTEGER * TERM)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trip_plus� (tm : TERM) : TERM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op :: o (Combinators.I ** strip_plus) o dest_plus)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ollowing is intended to operate on a term which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ve normal form, or otherwise has been deliberately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aled sum of things which are not in normal form to gain som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If the user generates an assump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ummands of the form $1*x$ then 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reated as equal to $x$ (the alternatives would either requir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for this case or would lead t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diction produced by $la\_rule$ has assumptions which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ssumptions in the original go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st_summand� (tm : TERM) : INTEGER *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val nt = (((dest_� ** Combinators.I) o dest_times)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 (fst nt) =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one,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handle Fail _ =&gt; (one,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sum� : TERM -&gt; SCALED_SUM = map dest_summand o strip_plu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mk_0 = �0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k_sum� ([] : SCALED_SUM) = mk_0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k_sum [(i, t)] = if i = one then t else mk_times(mk_� i,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k_sum ((i, t) :: more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 =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mk_plus(t, mk_sum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mk_plus(mk_times(mk_� i, t), mk_sum mo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ype to represent a constraint (with HOL term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variables as its atom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TERM_CONSTRAINT� = SCALED_SUM * TERM * SCALED_SU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unction extracts a term constraint from an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st_constraint� (tm : TERM) : TERM_CONSTRAINT OP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(rel, l), r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(dest_app ** Combinators.I) o dest_app)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case fst(dest_const rel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="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type_of l =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 Value (dest_sum l, rel, dest_sum 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</w:t>
        <w:tab/>
        <w:t>"�" =&gt; (Value (dest_sum l, rel, dest_sum 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</w:t>
        <w:tab/>
        <w:t>_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handle Fail _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erm constraint, the following function assigns variables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lin\_arith\_contr$ to the a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tom_ma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 : TERM_CONSTRAINT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(int * TERM)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aux1 acc [] =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aux1 acc ((i, t) :: mor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</w:t>
        <w:tab/>
        <w:t>i = one andalso is_�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aux1 acc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aux1 (acc term_grab t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aux2 acc [] =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aux2 acc ((s1, _, s2) :: mor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x2 (aux1 (aux1 acc s1) s2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ms = aux2 []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combine (interval 1 (length tms)) t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erm_rasso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i, t) :: more : ('a * TERM)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m : TERM) : 'a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 ~=$ tm then i else term_rassoc more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�term_rassoc� [] t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fail "term_rassoc" 82116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erm_lasso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t, i) :: more : (TERM * 'a)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m : TERM) : 'a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 ~=$ tm then i else term_lassoc more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�term_lassoc� [] t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fail "term_lassoc" 82116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mapping of variable numbers to HOL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aled su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mputes the corresponding polynomial a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hand side of the constraint for $lin\_arith\_contr$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ake_poly� (inds : (int * TERM) list) (ss : SCALED_SUM) : POLY * INTEGER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collect (acc as (p, c)) ((i, tm) :: mor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ollect (p, c @+ i@*dest_� tm)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Fail _ =&gt; collect ((i, term_rassoc inds tm) :: p, c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collect acc [] = ac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p, c) = collect ([], zero) 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(normalise_poly p,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makes a constraint for $lin\_arith\_contr$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mapping of variable numbers to HOL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constra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ake_constraint� (inds : (int * TERM)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ind, (l, rel, r)) : int * TERM_CONSTRA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CONSTRAIN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rator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fst(dest_const rel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=" =&gt; E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"�" =&gt; LessE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_ =&gt; error "make_constraint" 909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Unexpected err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lp, lc) = make_poly inds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rp, rc) = make_poly inds 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(mult_and_add_poly one lp (@~one) rp, rator,  rc @- lc, [(one, ind)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list of terms, the following function extracts all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by $lin\_arith\_contr$ and subsequently to process it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we generate variable names for each of the linear arithmetic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ed up proof of the theorem after a successful call of $lin\_arith\_cont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parameter indicates whether or not we are to add in constraints as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ach atom is non-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e� = �$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ake_problem� (addlwbs : bool) (tml : TERM list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int * TERM) * TERM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>((</w:t>
        <w:tab/>
        <w:t>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</w:t>
        <w:tab/>
        <w:t>(int * TERM_CONSTRAINT)) lis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aux1 []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aux1 (Nil :: more) = aux1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aux1 (Value v :: more) = v :: aux1 m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tsl = aux1(map dest_constraint tm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inds = atom_map sts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extra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addlw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map (fn (i,tm) =&gt;  ([], le, [(one,tm)])) 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tsl' = stsl @ extra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istsl = combine (interval 1 (length stsl')) stsl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ctl = map (make_constraint inds) ists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(map(fn (i, t)=&gt; ((i, mk_var("@_"^string_of_int i, �)), t)) i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bine ctl ists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relevant information about variable numbers and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and a scaled sum the following function comp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ake_var_sum� (ivtl : ((int * TERM) * TERM) list) (ss : SCALED_SUM) :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name 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is_�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snd (term_rassoc ivtl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aux1 (i, t) = if i = one then name t else mk_times(mk_� i, name 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aux2 [] = mk_�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aux2 [s] = aux1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aux2 (s :: more) = mk_plus(aux1 s, aux2 mo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aux2 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concer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ng the theorem corresponding to one of the constrain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to $lin\_arith\_cont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detect theorems of the from $0 � t$, which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 planted by $make\_problem$ and so must be prove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just assumed, since there may be no assumption in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stif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ake_var_th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vtl : ((int * TERM) * TERM)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 : SCALED_SUM, rel : TERM, r : SCALED_SU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s_nil l andalso rel =$ 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simple_�_elim (make_var_sum ivtl r) non_neg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asm_rule(mk_app(mk_app(rel, make_var_sum ivtl 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ke_var_sum ivtl 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uses the results of $lin\_arith\_contr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titution implicit in the results of $make\_problem$ to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theorem that the assumptions entail $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ake_actual_th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vtl : ((int * TERM) * TERM)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 : ORI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s : (int * TERM_CONSTRAINT)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aux (i, t) = (i, make_var_thm ivtl (lassoc3 ts 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ubs = map (fn ((_, v), t) =&gt; (t, v)) ivt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asm_inst_term_rule subs (la_rule (map aux p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iagno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ho :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ml : TERM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vtl : ((int * TERM) * TERM)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ts : CONSTRAINT list) : 'a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format_ivt ((i,_), tm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X" ^ string_of_int i ^ " = " ^ string_of_term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diag 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ag_string(get_error_message 82100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map diag_line o fl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map (PrettyPrinter.format_term true) tm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ivtl of [] =&gt; () | 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ag_string(get_error_message 82101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app (diag_string o format_ivt) ivt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ag_string(get_error_message 82102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p (diag_string o format_constraint) 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</w:t>
        <w:tab/>
        <w:t>is_nil 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fail who 82111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if is_nil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fail who 82112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lse </w:t>
        <w:tab/>
        <w:t>fail who 82110 [diag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in_arith_rule_aux� (who : string) (addlwbs : bool) (tml : TERM list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ivtl, ctetcl) = make_problem addlwbs tm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cts = (map fst ctetc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p =</w:t>
        <w:tab/>
        <w:t>(lin_arith_contr 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Fail _ =&gt; diagnose who tml ivtl 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make_actual_thm ivtl p (map snd ctetc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in_arith_rule� = lin_arith_rule_aux "lin_arith_rule"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in_arith_rule1� = lin_arith_rule_aux "lin_arith_rule1"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in_arith_tac� : TACTIC = (fn gl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ET_ASMS_T (f_thm_tac o lin_arith_rule o map concl) g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ex =&gt; reraise ex "lin_arith_tac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in_arith_tac1� : TACTIC = (fn gl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ET_ASMS_T (f_thm_tac o lin_arith_rule1 o map concl) g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ex =&gt; reraise ex "lin_arith_tac1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tactic which is the automatic proof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in_arith_prove_tac� : THM list -&gt; TACTIC = (fn thl =&gt; fn gl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</w:t>
        <w:tab/>
        <w:t>DROP_ASMS_T (MAP_EVERY strip_asm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MAP_EVERY  strip_asm_tac t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contr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lin_arith_tac1) g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</w:t>
        <w:tab/>
        <w:t>Fail msg =&gt; fail "lin_arith_prove_tac" 8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(fn () =&gt;get_message ms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fn () =&gt; string_of_term (snd gl))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ssociated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in_arith_prove_conv� : THM list -&gt; CONV = (fn thl =&gt; 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th = tac_proof(([], tm), lin_arith_prove_tac th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�_t_intro  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handle ex =&gt; reraise ex "lin_arith_prove_conv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THER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sh to define the cancellation conversions which tak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sw $a = b$ or $a � b$, put $a$ and $b$ in additiv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nd then cancel lik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$a$ and $b$ in additive normal form as scaled sums, the following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$, $a'$ and $b'$ such that $x + a' = x + b'$ and $a'$ and $b'$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in common and returns $x + a'$ and $x + b'$. It fails if $x$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e error numbers used here do not actually matter,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augh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ancel_part1� (a : TERM) (b : TERM) : TERM * TERM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aux1 (x, a', b') ((i:INTEGER,t)::more) bb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j = term_rassoc bb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un f l = l drop (fn (_, t') =&gt; t =$ 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if i = 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 aux1 ((i, t)::x, a', b') more (f b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 if i @&gt; 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 aux1 ((j, t)::x, (i@-j,t)::a', b') more (f b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 aux1 ((i, t)::x, a', (j@-i,t)::b') more (f b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  <w:tab/>
        <w:t>handle Fail 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ux1 (x, (i, t)::a', b') more 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aux1 (x, a', b') [] bb = ((rev x, rev a', rev b' @ bb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aux2 ([], a', b'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ail "cancel_part1" 8212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aux2 (x, a', b'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mk_plus(mk_sum x, mk_sum a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k_plus(mk_sum x, mk_sum b'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sa = dest_sum a drop (fn (_, t) =&gt; t =$ mk_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sb = dest_sum b drop (fn (_, t) =&gt; t =$ mk_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aux2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(ssa, ssb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[], _) =&gt; fail "cancel_part1" 8212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(_, []) =&gt; fail "cancel_part1" 8212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((sm as (x, cat))::ssa', (y, cbt)::ssb'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x = one andalso y =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let</w:t>
        <w:tab/>
        <w:t>val ca = dest_� ca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 cb = dest_� cb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</w:t>
        <w:tab/>
        <w:t>if ca = 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n aux1 ([sm], [], []) ssa' ssb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lse if ca @&gt; 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n aux1 ([(one, mk_� cb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[(one,mk_� (ca @- cb))], []) ssa' ssb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lse aux1 ([(one, mk_� ca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[], [(one,mk_� (cb @- ca))]) ssa' ssb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</w:t>
        <w:tab/>
        <w:t>handle Fail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ux1 ([], [], []) ssa ss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aux1 ([], [], []) ssa ss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n_cancel_conv� (rel : TERM) (th : THM)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rela1, b1) = dest_app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r1, a1) = dest_app rela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</w:t>
        <w:tab/>
        <w:t>if rel =$ r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thm1 = Value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thm = app_fun_rule r1(anf_conv a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(mk_app_rule thm (anf_conv b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ndle Fail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app_arg_rule b1 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  <w:tab/>
        <w:t>handle Fail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app_fun_rule rela1 (anf_conv b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  <w:tab/>
        <w:t>handle Fail _ =&gt; 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m1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thm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ue thm =&gt; snd(dest_app(concl th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Nil =&gt;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rela2, b2) = dest_app t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r2, a2) = dest_app rela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(let val (xa, xb) = cancel_part1 a2 b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thm2 = TRY_C anf_conv x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thm3 = TRY_C anf_conv x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thm4 = simple_�_match_mp_rule th thm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thm5 = (simple_�_match_mp_rule thm4 thm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case thm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ue thm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mbinators.K thm THEN_C Combinators.K thm5</w:t>
        <w:tab/>
        <w:tab/>
        <w:tab/>
        <w:tab/>
        <w:t>) |</w:t>
        <w:tab/>
        <w:t>Nil =&gt; Combinators.K thm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  <w:tab/>
        <w:t>handle Fail 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thm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ue thm =&gt; (Combinators.K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 |</w:t>
        <w:tab/>
        <w:t>Nil =&gt; fail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else</w:t>
        <w:tab/>
        <w:t>fail_conv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eq_cancel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en_cancel_conv �$=:��BOOL� eq_cancel_conv_thm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term_fail "�_eq_cancel_conv" 82120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ۼ</w:t>
      </w:r>
      <w:r>
        <w:rPr/>
        <w:t>_cancel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en_cancel_conv �$�:��BOOL� �_cancel_conv_thm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term_fail "�_cancel_conv" 82121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OF CONTEX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tional contexts required are the same for stripping goals and st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. We take numeric $=$ and $�$ as the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which we will deal with. The possibiliti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(i)} put the operands a ground atomic predicate in A.N.F. and cancel like ter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(ii)} convert a negated atomic predicate into an atomic 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(iii)} convert a predicate formed with $&lt;$, $�$ or $&gt;$ into an atomic 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(iv)} convert the negation of a predicate formed with $&lt;$, $�$ or $&gt;$ into an atomic 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(v)} attempt to evaluate ground inequa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trip_cxt = 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x = y�, �_eq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x � y�, �_conv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x = y�, make_�_conv THEN_C RANDS_C (TRY_C �_cancel_conv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x � y�, make_�_conv THEN_TRY_C �_cancel_conv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x &lt; y�, make_�_conv THEN_TRY_C �_cancel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x � y�, make_�_conv THEN_TRY_C �_cancel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x &gt; y�, make_�_conv THEN_TRY_C �_cancel_conv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x &lt; y�, make_�_conv THEN_TRY_C �_cancel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x � y�, make_�_conv THEN_TRY_C �_cancel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x &gt; y�, make_�_conv THEN_TRY_C �_cancel_conv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x = y�, �_eq_cancel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x � y�, �_cancel_conv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pc �"'lin_arith"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rw_eqn_cxt strip_cxt "'lin_ari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st_eqn_cxt strip_cxt "'lin_ari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sc_eqn_cxt strip_cxt "'lin_ari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pr_tac lin_arith_prove_tac "'lin_ari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pr_conv lin_arith_prove_conv "'lin_ari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commit_pc "'lin_ari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pc �"lin_arith"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merge_pcs ["predicates","'lin_arith"] "lin_ari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commit_pc "lin_ari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THER TAC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cale_asm_tac� (t : TERM) (asm : TERM) : TACTIC = (fn gl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ROP_ASM_T asm (fn th =&gt; strip_asm_tac (scale_rule t th)) g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ex =&gt; reraise ex "scale_asm_tac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cale_nth_asm_tac� (t : TERM) (n : int) : TACTIC = (fn gl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ROP_NTH_ASM_T n (fn th =&gt; strip_asm_tac (scale_rule t th)) g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ex =&gt; reraise ex "scale_nth_asm_tac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ist_scale_nth_asm_tac� (tns : (TERM * int) list) : TACTIC = (fn gl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ts, ns) = split tn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LIST_DROP_NTH_ASM_T ns (EVERY o zip (map (fn t =&gt; strip_asm_tac o scale_rule t) ts)) g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handle ex =&gt; reraise ex "list_scale_nth_asm_tac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PI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open_theory old_the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pop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structure LinearArithmetic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LinearArithme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qp_rule (tm : TERM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t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RANDS_C anf_conv THEN_C PC_C1 "hol1" rewrite_conv [])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qp_rule = prove_rule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eq_th1 = qp_rule�x + 2*y = y + x + 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q_th2 = qp_rule�2*x + 2*y = y + x + y + x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_th1 = qp_rule�x + y � z + y + x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_th2 = qp_rule�w � 1 + w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_th1 = qp_rule�x + 2*y � x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_th2 = qp_rule�x + 2*y � 2*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less_th1 = qp_rule�x + y &lt; 1 + y + x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less_th2 = qp_rule�w &lt; 1 + w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reater_th1 = qp_rule�x + 2 &gt; x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reater_th2 = qp_rule�44 + x + y � 10 + y + x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2_rule_aux eq_th1 eq_th2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2_rule_aux eq_th1 �_th1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2_rule_aux eq_th1 �_th1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2_rule_aux �_th1 �_th2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2_rule_aux �_th1 eq_th1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2_rule_aux �_th1 �_th2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2_rule_aux �_th1 eq_th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_scale_rule 9 eq_th1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_scale_rule ~42 eq_th1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_scale_rule 11 �_th1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_scale_rule ~1 �_th1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_scale_rule 1001 �_th1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_scale_rule ~666 �_th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_�_rule eq_th1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�_rule �_th1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�_rule �_th1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�_rule less_th1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�_rule greater_th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d_sum_rule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, eq_th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~2, eq_th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, �_th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~4, �_th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, less_th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~6, greater_th1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th1_1 = asm_rule�x0 � x1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1_2 = asm_rule�x1 � x0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1_3 = asm_rule�x1 + 2 � x0 + 1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_rule[(1, th1_1), (1, th1_3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th2_1 = asm_rule �x1 + x2 = 1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2_2 = asm_rule �x1 = 1 + x2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2_3 = asm_rule �x2 &lt; x3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2_4 = asm_rule �x3 = 0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aths = [(~1, th2_1), (1, th2_2), (2, th2_3), (2, th2_4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d_sum_rule ath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_rule ath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�x1 x2 x3� x1 + x2 = 1 � x1 = 1 + x2 � x2 &lt; x3 � x3 = 0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 THEN DROP_ASMS_T (MAP_EVERY (strip_asm_tac o make_�_rule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_arith_ta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subgoal_package_quiet", fal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�x1 x2 x3�x1 + x2 + x3 � x2 � x1 &gt; 0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"lin_arith"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DROP_ASMS_T (MAP_EVERY (strip_asm_tac o make_�_rule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_arith_ta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x1 + x2 + x3 � x2 � x1 = 0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(PC_T1"lin_arith"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x1 + x2 + x3 � x4 � x1 = 0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(PC_T1"lin_arith"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TRY_T (PC_T1"lin_arith"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_rule ���x1 x2 x3� x1 + x2 = 1 � x1 = 1 + x2 � x2 &lt; x3 � x3 = 0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qp_rule ���x1 x2 x3�x1 + x2 + x3 � x2 � x1 &gt; 0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 "foo" 19001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 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ag_line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ag_line "Test Diagnostic Print ou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ag_line 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aardvark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_pcs_rule1 ["sets_ext", "lin_arith"] prove_rule [] �{x | x &lt; 0} = {}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_pcs_rule1 ["hol1", "lin_arith"] prove_rule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(x, y) | x = y + x � x + y = y } = {(0,0)}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X1 +X2 = X3 +X4 � X3 +X5 = X6 + X2 � X1 +X5 = X4 + X6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x1 * x2 = 0 � x1 = x2 � x1 = 0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(PC_T1"lin_arith"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x1 + 0 = x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(PC_T"lin_arith"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x1 + 0 � x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x1 � x1 + x2 � x1 + 0 � x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"lin_arith" step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x1 &lt; x1 �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"lin_arith" step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 y��(2*x + y = 4 � 4*x + 2*y = 7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