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Algebraic Normalisa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defines various normalisation procedures and associated utilities (such as an ordering function for HOL term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Algebraic Normalisation Conver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2/10/17 16:20:0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various normalis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ssociated utilities (such as an orde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or HOL term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 (\FormatDate{92/0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2 (\FormatDate{92/09/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)] Fixed bug in $anf\_conv$ (it used to prove $1 + 1 = 2*1$, not $1 + 1 = 2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3 (\FormatDate{%92/09/24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)] Improved efficiency of $anf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4 (\FormatDate{%92/09/24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)] Further work on efficiency of $anf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5 (\FormatDate{%92/10/06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)] Normalisations now fail when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6 (\FormatDate{92/10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)] Vari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7 (1992/10/09)] Corrected over-accomodating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8 (1999/03/06)] Allowed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7/08/15)] Added {\em gen\_term\_order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mplements the facilities defined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ocument \cite{DS/FMU/IED/DTD0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the body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ormalisation procedures involv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one by two-way merg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cite{Knuth73}). Backgrou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and disjunctive normal form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.g. \cite{Manna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nown 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Normalisation� : Normalisation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dds and end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hs_thm� (thm: THM): TERM = (fst(dest_eq(snd(strip_�(concl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hs_thm� (thm: THM): TERM = (snd(dest_eq(snd(strip_�(concl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wish to string conversion-like effects together in situations where we cannot use $THEN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a theorem of the form $� a = b$, and a conversion, which, if given $b$, returns $� b = 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unction returns $� a = 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fails then $� a = b$ is returned (thu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called in cases where it is known that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not lead to overall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conv_rhs_rule� (thm : THM) (conv : CONV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thm (conv (rhs_thm 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problems with proof contexts changing the rewriting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simple function to make rewriting with a singl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rewrite� (thm : TH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MAP_C (simple_eq_match_conv(all_�_intro thm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DERING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ve (or disjunctive) normal form f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itional calculus is unique up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earance of certain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orderings for objec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erms to select a representa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blems will plac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ing used. Consequently, we giv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terms which has a hook for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ailor the ordering to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function satisfies som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, the resulting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ell-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is transitive, any two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by it, and any set of terms contains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respect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y the ordering with the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rting utilities of \cite{DS/FMU/IED/SML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o give an order on objects of type $'a$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$f$, of type $'a�'a�i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,x\,y$ is intended to be negative, zero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as x and y are in order as written,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 of order respectively. (The motiva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n $f$ is arithmetic sub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an order 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order� (ty1 : TYPE) (ty2 : TYPE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dest_simple_type ty1, dest_simple_type ty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type s1, Vartype s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.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Vartype _, _) =&gt;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_, Vartype _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Ctype c1ps, Ctype c2p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.string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rt.lexicographic type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ps c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we will use the top-lev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to settle the orderin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use the following function to compu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p-leve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class� (tm : TER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 _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st _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r _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a general ordering on ter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ametrised by a func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 � (TERM*int)$. This parameter may be used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 purpose orderings. E.g.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 arithmetic one might use it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o that the terms $0,\,1,\,2,\,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ecutive, so as to facilitate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such as $1 + x -1 + 2 + y + 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whenever two terms, $tm1$ and $tm2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red, $special$ is applied to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, $(tm1,\,k1)$ and ($(tm2,\,k2)$ s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re then compared lexicographicall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cursively for the first 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mentioned above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or $special$ a function which send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erm, $�k�$, to $(�0�,\,k)$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$tm$, to $(tm,\,0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very easy to describe necessary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$special$ for $GEN\_TERM\_order$ to terminate and give a well-ordering. A sufficie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ork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ecial$ with the property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sets of terms $X_1$, $X_2$, \ldots, we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ecial\,tm=(tm,\,0)$ if $tm \not\in X_i$ for any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special\,tm=(x_i,\,f_i tm)$ if $tm \in X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_i$ is a fixed element of $X_i$ and $f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xed injection of $X_i$ into the natural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term_order� (special : TERM -&gt; (TERM *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1 : TERM) (tm2 : TER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cl1 = term_class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l2 = term_class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rder = gen_term_or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cl1 - cl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</w:t>
        <w:tab/>
        <w:t>(case c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&gt; pair_order order order (dest_app t1)(dest_app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3 =&gt; pair_order order order (dest_simple_� t1)(dest_simple_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2 =&gt; pair_order Sort.string_order type_order (dest_var t1) (dest_var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1 =&gt; pair_order Sort.string_order type_order (dest_const t1) (dest_cons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error "gen_term_order" 81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ot_zero =&gt; not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mpare a 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ab/>
        <w:t>a @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air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ecial tm1) (special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isation of the above allows it to be used, for example,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real literals in numeric order (and many other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term_order1� (po as (f : TERM -&gt; (TERM * 'a), oa : 'a -&gt; 'a -&gt; 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1 : TERM) (tm2 : TER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 = gen_term_order1 p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cl1 = term_class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l2 = term_class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cl1 - cl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</w:t>
        <w:tab/>
        <w:t>(case c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&gt; pair_order recur recur (dest_app t1)(dest_app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3 =&gt; pair_order recur recur (dest_simple_� t1)(dest_simple_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2 =&gt; pair_order Sort.string_order type_order (dest_var t1) (dest_var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1 =&gt; pair_order Sort.string_order type_order (dest_const t1) (dest_cons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error "gen_term_order1" 81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ot_zero =&gt; not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air_order aux oa (f tm1) (f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 comes first in the ordering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\_term\_order$ providing $special$ does nothing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ttom� : TERM = mk_const("", mk_vartype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are often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numbers boolean operators, so the ord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is given by $TERM\_order$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important feature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ccessor of any boolean term in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gation and that the numeric literals are in numeric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.  This makes it easier to elimin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erals terms during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also arranges for terms of the form $a*c$ and $b*c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and $b$ are numeric literals to be grouped together, this ju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$anf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giv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ne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0� = �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rvert� (tm : TERM) : TERM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a, b) = dest_time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b, dest_� a @+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(i, tm) = (dest_multi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tm, integer_of_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bottom, 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tm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order� : TERM -&gt; TERM -&gt; int = gen_term_order per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term_or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 : (TERM ORDER -&gt; TERM ORDER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ORDER = (fn tm1 =&gt; fn t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 = make_term_order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base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cl1 = term_class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l2 = term_class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cl1 - cl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</w:t>
        <w:tab/>
        <w:t>(case c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&gt; pair_order recur recur (dest_app t1)(dest_app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3 =&gt; pair_order recur recur (dest_simple_� t1) (dest_simple_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2 =&gt; pair_order ascii_order type_order (dest_var t1) (dest_var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1 =&gt; pair_order ascii_order type_order (dest_const t1) (dest_cons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error "make_term_order" 81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ot_zero =&gt; not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[]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f::more)  = f(aux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fs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SYMMETRIC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tion with normalisation procedur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possible to produce a simple, although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y rewriting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However, one often wishes to work wit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utativity which are expressed b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non-terminating rewrite rules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ured by using an asymmetric techniq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subterms which are made sm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ome well-ordering by th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mplements the abov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ASYM_C� (order : TERM -&gt; TERM -&gt; int)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 = 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eq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GEN_ASYM_C" 81011 [tm, concl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conversion did not return an equation (given ?0 it returned a theorem with conclusion ?1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order lhs rhs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GEN_ASYM_C" 81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he conversion did not decrease the order of the term,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 of $GEN\_ASYM\_C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f use (but the analogues of $gen\_rewrite\ldots$ are not available 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YM_C� : CONV -&gt; CONV = GEN_ASYM_C term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MIAL 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take as given an 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(infix) operator, $op$. W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, $sort\_CONV$, which will prov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 op (B op A) = A op (B o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D op C) op (A op B) = A op (B op (C op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A more precise description is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gether with the following ske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given selector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operator $op$ and theor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that $op$ is associative and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the selector and destructor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form of these theor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$ say, and we wish to return a theor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= A1 op A2 op ... op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A_i$ are what we shall call {\em liter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we mean that the selector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lse$ when applied to them (in typical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that the $A_i$ are not of the form $x\,op\,y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ssume given an ordering on terms (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revious section) and the $A_i$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of computing the theorem 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 (or more accurately an insertion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simply by repeated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asymmetric rewriting techniqu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 op B) op C = A op (B o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op X = X op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op (X op Z) = X op (Y op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be rather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ts run-time is heavily data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tests gave the follow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rge sort technique we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how the best and worse ca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PU seconds on a Sun 3/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for the two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terals &amp; Bubble Sort Time &amp; Merge Sort tim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4.9 -- 9.7 &amp; 2 -- 2.4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12.3 -- 29.2 &amp; 4.9 -- 5.3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&amp; 36 -- 143 &amp; 16.9 -- 17.9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rge sort technique we recursively sor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of $tm$ to deriv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= (A1 op A2 op ... Am) op (B1 op B2 op ... 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merge the $A_i$ and the $B_j$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orem. The merge takes between $m$ and $n$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tep is performed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</w:t>
        <w:tab/>
        <w:t>� A op B  = B 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</w:t>
        <w:tab/>
        <w:t>� A op (B op Y) = B op (A o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</w:t>
        <w:tab/>
        <w:t>� (A op X) op (B op Y) = A op (X op (B op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according to the following t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$(*)$ indicates that the term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orm and no theorem is needed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\dag\ indicates a case in which afte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lied the table should be used again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appl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&amp; $n$ &amp; Condition &amp; Theorem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 &amp; $1$ &amp; $A_1 &gt; B_1$ &amp; (i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 &amp; $1$ &amp; $A_1 \leq B_1$ &amp; (*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1$ &amp; $1$ &amp; $true$ &amp; (i) \dag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 &amp; $&gt;1$ &amp; $A_1 &gt; B_1$ &amp; (ii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 &amp; $&gt;1$ &amp; $A_1 \leq B_1$ &amp; (*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1$ &amp; $&gt;1$ &amp; $A_1 &gt; B_1$ &amp; (i)\dag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1$ &amp; $&gt;1$ &amp; $A_1 \leq B_1$ &amp; (iii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hard to see that the resul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= X op (Y op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� tm = X o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$X$ is the smaller of $A_1$ and $B_1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$Y$ is the larger of $A_1$ and $B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we may recursively apply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$Y\,op\,Z$. Note that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rocedure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$X\,op\,(Y\,op\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the merg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nomial sorting conversion is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in terms of the merge oper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e wish to sort is a literal, we are don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ompose it as $A\,op\,B$, recursively norm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and $B$, then merg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we will implement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conversions supplied as parameters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merge phase, and one in the ``base ca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have ``sorted'' a literal. Thi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o make use of any special equat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 $op$, e.g. equations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an identity or an in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one would use an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hich ensured that any term wa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of its negation (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sh to make the conversion fail if the inpu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if the conversions supplied as parameters fai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pplied. Thus, the cases marked with $(*)$ mus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nd we must use $AND\_OR\_C$ to compose the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ging with the conversions suppli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make the two recursive calls before each merg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calls fails but not both we must treat the fail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id\_conv$ had been used instead; and if both calls fail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ust apply the merge operation to the orig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erg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efficiency the merg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three theorems to have been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 function that takes two conversions as arguments, to be used in later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version is to be applied once to each normalised sub-term  constructed using the operator, in a depth firs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be applied to any literal, and then we test whether the sorting conversion can be applied, in case we have converted the literal into something pro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are applied during the course of the merging, not as a separate phas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erge_co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l : TERM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 : TERM -&gt; (TERM *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er : TERM -&gt; TERM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i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ii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iii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_extra_conv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_extra_conv: 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case_1_1 As B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rder As Bs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conv_i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fail_conv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ase_m_1 _ _ = (conv_i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ase_1_n As B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B1, _) = dest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order As B1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conv_ii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 (fail_conv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ase_m_n As B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A1, _) = d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1, _) = dest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order A1 B1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conv_i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conv_iii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onvert_op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s, Bs) = de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conv, agai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sel As, sel B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lse, false) =&gt; (case_1_1 As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true, false) =&gt; (case_m_1 As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false, true) =&gt; (case_1_n As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true, true) =&gt; (case_m_n As 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onv AND_OR_C (if again then Combinators.I else RAND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rge_conv sel dest order conv_i conv_ii conv_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_extra_conv base_extra_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sel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thm1 = base_extr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 (rhs_thm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rhs_rule thm1 (convert_op_conv AND_OR_C op_extr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handle Fail _ =&gt; fai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onvert_op_conv AND_OR_C op_extra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or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fairly straightforward to code ou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 function --- most of the wor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idation and tai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de some utilitie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lector� (rator : TERM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pp tm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val Aop = fst(dest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app Aop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or ~=$ (fst(dest_app Ao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ructor� (rator : TERM) (tm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rator', a), b) = (dest_app ** Combinators.I) (dest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rator ~=$ r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ort_conv" 8102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destructor function applied invalidly (internal error?)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msg =&gt; divert msg "dest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ort_conv" 8102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functions to compute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$merge\_CONV$ from associ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 theorems. Called in ord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$sort\_CONV$ these theorems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eorems have an appropria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_var� = �op:'a�'a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thm� (rator : TERM) (template : TERM) (thm : THM) 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ym, tmm) = term_match(snd(strip_�(concl thm)))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st(find t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urry (op =$) (inst [] tym op_var) o sn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$ 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ort_conv" 8102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rror number doesn't matter; always trapp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mplate1� = �(op:'a�'a�'a) A B = op B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i� (rator : TERM) (comm : THM) (assoc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intro(check_thm rator template1 com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ort_conv" 81021 [co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?0 does not have the form `|- op A B = op B A''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mplate2� = �(op:'a�'a�'a) (op A B) C = op A (op B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mplate3� = �(op:'a�'a�'a) A (op B C) = op B (op A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unction we assume that the commut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has already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ii� (rator : TERM) (comm : THM) (assoc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(fst o dest_�_type o type_of) 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app_arg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d(gen_vars[ty](concl comm::concl assoc::asms comm@asms asso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_fun_rule rator 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l_�_intro(check_thm rator templat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(RANDS_C(simple_eq_match_conv (all_�_intro assoc))) th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ort_conv" 81022 [ass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0 does not have the form � (A op B) op C = A op B op C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unction we assum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have been checked. We still check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erence in case of obscure problems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or example if the theorems are in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.g., if they contain constants wer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mplate4� = �(op:'a�'a�'a) (op A X) (op B Y) = op A (op X (op B Y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iii� (rator : TERM) (comm : THM) (assoc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ym, tmm) = term_match rator op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subst tmm (inst [] tym(fst(dest_eq template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l_�_intro(check_thm rator templat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_C (simple_eq_match_conv (all_�_intro assoc))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ort_conv" 81022 [ass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0 does not have the form � (A op B) op C = A op (B op C)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do the failure proc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conversion is called recursively. It fails onl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rt_r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ter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, b) : TERM * TERM) : THM *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_thm = sorte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t</w:t>
        <w:tab/>
        <w:t>val b_thm = sorte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a_thm, b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 (a_thm, id_conv b)</w:t>
        <w:tab/>
        <w:t>(* b fail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  <w:tab/>
        <w:tab/>
        <w:tab/>
        <w:tab/>
        <w:t>(* a fail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b_thm = sorte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id_conv a, b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lk of the processing is done by $sort\_conv\_au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rt\_conv$ itself is just a front end which mops up aft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we provide two conversions, one that applies to any normalised sub-term constructed by the operator, and the other applied to any literal, before further processing by $sort\_conv\_au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rt_conv_aux� (order : TERM -&gt; TERM -&gt; int) (comm 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oc : THM) : CONV -&gt;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comm = all_�_elim com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assoc = all_�_elim 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ator = ((fst o dest_app o fst o dest_app o fst o dest_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 concl) S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hm_fail "sort_conv" 81021 [com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?0 is not of the form � op A B = op B A'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_i = simple_eq_match_conv (thm_i rator Scomm S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_ii = simple_eq_match_conv (thm_ii rator Scomm S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_iii = simple_eq_match_conv (thm_iii rator Scomm S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l = selector 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st = destructor 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op_extra_conv : CON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base_extra_conv : CON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erger = merge_conv sel dest order conv_i conv_ii conv_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_extra_conv base_extra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orter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convert_op_conv tm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</w:t>
        <w:tab/>
        <w:t>val (lthm, rthm) = sort_rec sorter (de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mk_app_rule(app_fun_rule rator lthm) r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_rhs_rule thm1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handle Fail _ =&gt; merger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(sel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et val thm1 = base_extr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sel(rhs_thm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conv_rhs_rule thm1 convert_o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handle Fail _ =&gt; fai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onvert_op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rt_conv� (order : TERM -&gt; TERM -&gt; int) (comm 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oc : THM) : CONV -&gt;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sorter = sort_conv_aux order comm 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op_extra_conv : CON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base_extra_conv : CON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 (sorter op_extra_conv base_extra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sort_conv" 81025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LYNOMIAL 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nsider two binary (infix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+$, $\times$, which are assumed both to be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tative and such that $\times$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+$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(B + C) = (A � B) + (A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give a conversion which compute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= (A1 � A2 ...) + (B1 � B2 ...)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m$ is an arbitrary term and the $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i$ etc. are {\em literals}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of the form $A + B$ or $A \times 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polynomial normal form the lit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``summand'' will be sorted according to som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supplied as an argument t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 ``summands'' with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ilar to that used for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we have to normalise is a literal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$tm$ which is not a literal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old for some $A$ and $B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=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we normalise $A$ and $B$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rge conversion (with the theorems for $+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we again normalise $A$ and $B$ recursively. This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= M1 + M2 + ... +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 = N1 + N2 + ... +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M_i$ and $N_j$ are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ver $\time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$m$ and $n$, we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</w:t>
        <w:tab/>
        <w:t>� (X + Y)�(U + W) = (X�U) + (X�W) + (Y�U) + (Y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</w:t>
        <w:tab/>
        <w:t>� (X + Y)�U = (X�U) + (Y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</w:t>
        <w:tab/>
        <w:t>� Y�(U + W) = (Y�U) + (Y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$X$ and $U$ are normalised monomials over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X\times U$ may be written as a normalis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merge (with the theorems for $\time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nds other than $X\times U$ may be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oly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giving $A\times B$ as the 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d monomial and one or three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These may be merged by one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erge operation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r $+$) to give the desire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for $A\times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the theorems $(iv), (v), (vi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mplate5� = �(m_op:'a�'a�'a) ((a_op:'a�'a�'a) A B) (a_op C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op (m_op A C) (a_op(m_op A D) (a_op (m_op B C) (m_op B D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mplate6� = �(m_op:'a�'a�'a) ((a_op:'a�'a�'a) A B)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op (m_op A C) (m_op B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mplate7� = �(m_op:'a�'a�'a) A ((a_op:'a�'a�'a) B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op (m_op A B) (m_op A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_op_var = �m_op:'a�'a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_op_var = �a_op:'a�'a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2_thm� (m_op : TERM) (a_op : TERM) (template : TERM) (thm : THM) 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ym, tmm) = term_match(snd(strip_�(concl thm)))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fst(find t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urry (op =$) (inst [] tym m_op_var) o sn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$ m_op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fst(find t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urry (op =$) (inst [] tym a_op_var) o sn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$ a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oly_conv" 81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esn't matter; always cau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nerate the theorems according to thes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v� (m_op : TERM) (a_op : TERM) (left_distrib : THM) (right_distrib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intro(check_2_thm m_op a_op template6 right_distri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ort_conv" 81023 [left_distrib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0 is not of the form � (a + b) * c = (a * c) + (b * c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vi� (m_op : TERM) (a_op : TERM) (left_distrib : THM) (right_distrib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intro(check_2_thm m_op a_op template7 left_distri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ort_conv" 81023 [left_distrib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0 is not of  the form � a * (b + c) = (a * b) + (a * c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iv� (m_op : TERM) (a_op : TERM) (add_assoc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distrib : THM) (right_distrib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 = thm_v m_op a_op left_distrib right_dis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i = thm_vi m_op a_op left_distrib right_dis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_ty = fst(dest_�_type(type_of m_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vs = gen_vars [var_ty, var_ty, var_ty, var_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cl add_assoc :: concl left_distrib :: concl right_dis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s add_assoc @ asms left_distrib @ asms right_dis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v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v1, gv2, gv3, gv4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�_intro(check_2_thm m_op a_op templat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imple_rewrite 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mple_rewrite vi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mple_rewrite add_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mk_app(m_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list_mk_app(a_op, [gv1, gv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mk_app(a_op, [gv3, gv4])]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error "thm_iv" 81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nexpected value returned by gen_va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nomial sorting an auxiliary function does all the work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ant three conversions: one for normalised sub-terms constructed with the add operator, one for those constructed with the multiply operator, and one for literals, which, as with $sort\_CONV$, is to be applied and the result checked to see if it can now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ly_conv_aux� (order: TERM -&gt; TERM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_comm: THM) (add_assoc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lt_comm: THM) (mult_assoc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distrib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ONV -&gt; CONV -&gt;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dd_comm = all_�_elim add_com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dd_assoc = all_�_elim add_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mult_comm = all_�_elim mult_com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mult_assoc = all_�_elim mult_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left_distrib = all_�_elim left_dis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distrib = conv_rule(simple_rewrite mult_comm)Sleft_dis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fail "poly_conv" 81024 [mult_comm, left_distrib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op = ((fst o dest_app o fst o dest_app o lhs_thm) Sadd_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fail "poly_conv" 81021 [add_com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lt_op = ((fst o dest_app o fst o dest_app o lhs_thm) Smult_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fail "poly_conv" 81021 [mult_com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conv_i = simple_eq_match_conv (thm_i add_op Sadd_comm Sadd_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conv_ii = simple_eq_match_conv (thm_ii add_op Sadd_comm Sadd_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conv_iii = simple_eq_match_conv (thm_iii add_op Sadd_comm Sadd_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lt_conv_i = simple_eq_match_conv (thm_i mult_op Smult_comm Smult_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lt_conv_ii = simple_eq_match_conv (thm_ii mult_op Smult_comm Smult_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lt_conv_iii = simple_eq_match_conv (thm_iii mult_op Smult_comm Smult_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_iv = simple_eq_match_conv(thm_iv mult_op add_op Sadd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ft_distrib right_dis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_v = simple_eq_match_conv(thm_v mult_op ad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ft_distrib right_dis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_vi = simple_eq_match_conv(thm_vi mult_op add_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ft_distrib right_dis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sel = selector add_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lt_sel = selector mult_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dest = destructor add_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lt_dest = destructor mult_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add_extra_conv =&gt; fn mult_extra_conv =&gt; fn base_extra_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sort_conv = sort_conv_aux order Sadd_comm Sadd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extra_conv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d_merge_conv = merge_conv add_sel add_d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conv_i add_conv_ii add_conv_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extra_conv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lt_merge_conv = merge_conv mult_sel mult_d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_conv_i mult_conv_ii mult_conv_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_extra_conv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that has two normalised sub-terms, combined by $m\_O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we know that in all but the first case below the first argument in the sequence of ``adds'' will be the ``multiplication'' of two normalised ``multiplications'', and so could be normalised by $mult\_merge\_conv$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little waste in the slightly lazier approach taken, which does a few additional tests in reaching thi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at the $ONCE\_MAP\_C$'s will always ``catch'' on redexes after traversing only top-level ``additions'' - they cannot directly reach into the bodies of already normalised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c mult_normal_conv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(lft, rht) = mult_de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(add_sel lft, add_sel rh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lse, fals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_merge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 tru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(ONCE_MAP_C mult_norm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add_sort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true, fals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(ONCE_MAP_C mult_norm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add_sort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true, tru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(ONCE_MAP_C mult_norm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add_sort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c poly_sort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dd_sel tm (* tm = A +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sorted_A, sorted_B) = sort_rec poly_sort (add_dest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mk_app_rule (app_fun_rule add_op sorted_A) sorted_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rhs_rule thm1 add_merg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add_merge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mult_sel tm (* tm = A *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orted_A, sorted_B) = sort_rec poly_sort (mult_dest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mk_app_rule (app_fun_rule mult_op sorted_A) sorted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hs_rule thm1 mult_norma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mult_norma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 val thm1 = base_extra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hs_thm1 = rhs_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dd_sel rhs_thm1) orelse (mult_sel rhs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rhs_rule thm1 poly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handle Fail _ =&gt; fail_conv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ly_conv� (order: TERM -&gt; TERM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_comm: THM) (add_assoc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lt_comm: THM) (mult_assoc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distrib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ONV -&gt; CONV -&gt;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sorter = (poly_conv_aux order add_comm add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_comm mult_assoc left_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_of ex = "sort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raise ex "poly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add_extra_conv =&gt; fn mult_extra_conv =&gt; fn base_extra_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 (sorter add_extra_conv mult_extr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_extra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poly_conv" 81025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NF and C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need som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comm_thm� = tac_proof(([], ��a b� a � b � b � a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comm_thm� = tac_proof(([], ��a b� a � b � b � a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assoc_thm� = tac_proof(([], ��a b c� (a � b) � c � a � b � c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assoc_thm� = tac_proof(([], ��a b c� (a � b) � c � a � b � c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assoc_thm1� = tac_proof(([], ��a b c� a � b � c � (a � b) � c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assoc_thm1� = tac_proof(([], ��a b c� a � b � c � (a � b) � c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�_distrib_thm� = tac_proof(([], ��a b c� a � (b � c) � (a � b) � (a � c)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�_distrib_thm� = tac_proof(([], ��a b c� a � (b � c) � (a � b) � (a � c)�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simp_thm� = tac_proof(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 c�</w:t>
        <w:tab/>
        <w:t>(a � T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T � 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 a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F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a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simp_thm� = tac_proof(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</w:t>
        <w:tab/>
        <w:t>(a � T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T � a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 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F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a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�_�_reduce_thm� = tac_proof(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 c�</w:t>
        <w:tab/>
        <w:t>((a � b) � �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a � b) � (a � b) � (�a � �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if a then b else c) � (a � b) � (�a �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(a � b) � �a �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(a � b) � �a �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(a � b) � a �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(a � b) � (a � �b) � (�a �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(if a then b else c) � (a � �b) � (�a � �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T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conversions needed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ly\_conv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p_lit_conv� = FIRST_C (map simple_eq_match_conv (initial_rw_canon �_�_�_reduce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simp_conv� = FIRST_C (map simple_eq_match_conv (initial_rw_canon �_sim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simp_conv� = FIRST_C (map simple_eq_match_conv (initial_rw_canon �_simp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C� c = REPEAT_C1(c ORELSE_C (simple_eq_match_conv �_assoc_thm1 THEN_C LEFT_C 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۲</w:t>
      </w:r>
      <w:r>
        <w:rPr/>
        <w:t>_C� c = REPEAT_C1(c ORELSE_C (simple_eq_match_conv �_assoc_thm1 THEN_C LEFT_C 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xternal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f_conv_aux : 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mm_thm �_assoc_thm �_comm_thm �_assoc_thm �_�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C �_simp_conv) (�_C �_simp_conv) prop_lit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nf_conv_aux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mm_thm �_assoc_thm �_comm_thm �_assoc_thm �_�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C �_simp_conv) (�_C �_simp_conv) prop_lit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f_conv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f_conv_aux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cnf_conv" 8103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nf_conv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nf_conv_aux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nf_conv" 810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conversions and supporting theorems which do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s. Since $term\_order$ brings the like terms together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before $c*m$ for $c$ literal, there are several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*m +d*m </w:t>
        <w:tab/>
        <w:t>=</w:t>
        <w:tab/>
        <w:t>(c + d)*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m +d*m </w:t>
        <w:tab/>
        <w:tab/>
        <w:t>=</w:t>
        <w:tab/>
        <w:t>(c + d)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0 + m</w:t>
        <w:tab/>
        <w:tab/>
        <w:t>=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 + d</w:t>
        <w:tab/>
        <w:tab/>
        <w:t>=</w:t>
        <w:tab/>
        <w:t>c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m + m </w:t>
        <w:tab/>
        <w:tab/>
        <w:t>=</w:t>
        <w:tab/>
        <w:t>2*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se 3 is directly supported by $plus\_conv$ (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mportant since case 4 overlaps c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ve coding of all of this proved to be somewhat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s more finely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_thm� = tac_proof(([], ��c d m�c*m + d*m = (c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2_thm� = tac_proof(([], ��d m�m + d*m = (1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times_plus_distrib_thm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3_thm� = tac_proof(([], ��m�0 + m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_thm� = tac_proof(([], ��m�m + m = 2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tac[pc_rule1 "'�_lit"prove_rule[]�2 = 1 + 1�, times_plus_distri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(dest_� o fst o dest_times) ** (dest_� o fst o dest_ti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est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1_thm THEN_C LEFT_C plus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2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dest_� o fst o dest_times o snd o dest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2_thm THEN_C LEFT_C plus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3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est_� o fst o dest_plus) tm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eq_match_conv case3_th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4_conv� = pl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_conv� = simple_eq_match_conv case5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al converts a conversion acting on $x + y$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hich will also act on $x + y + z$ (by rewriting it as $(x + y) +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ing the conversion to the subterm $x + y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� = �$+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_C�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tm, rtm) = dest_pl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(rtm1, rtm2) = dest_plus rtm handle Fail _ =&gt; raise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c (mk_plus(ltm, r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ltm, rtm1, rtm2] plus_assoc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arg_rule rtm2 (app_fun_rule plus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BaseCase =&gt; 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_C$ is analogous to $A\_C$ but for multiplication rather tha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imes_assoc_thm1 = tac_proof(([], ��i m n� i * m * n = (i * m) * 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� = �$*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_C�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tm, rtm) = dest_tim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(rtm1, rtm2) = dest_times rtm handle Fail _ =&gt; raise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c (mk_times(ltm, r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ltm, rtm1, rtm2] times_assoc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arg_rule rtm2 (app_fun_rule times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BaseCase =&gt; 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_C� c = c ORELSE_C (simple_eq_match_conv times_assoc_thm1 THEN_C LEF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implify multiplication by $0$ and by $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0_thm� = tac_proof(([], ��m�0*m = 0�), rewrite_tac[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1_thm� = tac_proof(([], ��m�1*m = m�), rewrite_tac[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0_conv� = simple_eq_match_conv times0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1_conv� = simple_eq_match_conv time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se bits together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(map A_C[case1_conv, case2_conv, case3_conv, case4_conv, case5_con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(map M_C[times0_conv, times1_conv, times_con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ft_times_plus_distri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(�_right_elim(all_�_elim times_plus_distrib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external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ANF_C_AUX� :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times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ANF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F_C_AUX 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ANF_C" 8103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f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F_C fai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_of ex = "ANF_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raise ex "anf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old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(* of structure Normalisatio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ormali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