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76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of the Proof Contexts 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implementation of the proof contexts supplied for theories up to theory ``hol''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7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of the Proof Contexts I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76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23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11/07/11 15:53:06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Blackbur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of the proof contexts supplied for theories up to theory ``hol''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s 1.1 (1992/05/1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s 1.3 (1992/05/2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existence prover du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 (1992/05/26), 1.5 (1992/05/26) (26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from version 1.5 of DS/FMU/IED/WRK0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6 (1992/05/27),1.7 (1992/05/27) (27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existence prover preprocessors for sets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8 (1992/06/04) (4th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rder of assumption processing in $supplied\-\_prove\-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9 (1992/06/24) (24th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match issue 1.6 of \cite{DS/FMU/IED/DTD07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0 (1992/06/25) (25th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s to titl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1 (1992/06/26) (26th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 � x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$basic\-\_prove\-\_tac$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2 (1992/07/06) (5th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$IsL$ and $Is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3 (1992/08/11) (11th August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artial evaluation to $basic\_prove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4 (1993/01/11) (11th Jan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$'�$ to push theorems through $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5 (1993/01/27) (27th Jan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sets\_ext1$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6 (1993/02/02) (1st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variable elimination to $basic\_prove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2006/12/10)] Added support for symmetric differenc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2011/02/06)] Added proof contexts to control forward ch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2011/02/19)] Allowed for change to proof contex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2011/07/11)] Added proof context to enable higher-order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2012/03/27)]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o deal with the new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of contexts are called for in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ite{DS/FMU/IED/HLD01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given a detailed design in \cite{DS/FMU/IED/DTD07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a detailed design for these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of proof contexts is discussed in \cite{DS/FMU/IED/HLD009}, and is implemented in \cite{DS/FMU/IED/DTD05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owever many proof contexts provi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PDS, implemented in various sub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these should provide a coheren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proof contexts being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ushed onto the proof context stack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ght, and others allowing detail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s based in part on existing contex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mplements the proof contexts supplied for the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``hol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some of the work is sta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IMP026},\cite{DS/FMU/IED/IMP028}, and \cite{DS/FMU/IED/IMP029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akes its signature from \cite{DS/FMU/IED/DTD07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ProofContexts1� : ProofContexts1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"basic_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merge_pcs ["'propositions","'simple_abstraction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O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Basic Proof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Re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xvar = mk_var("x",mk_vartype "'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q_refl_thm = simple_�_intro xvar (refl_conv xv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basic_prove_tac� (thms: THM list) 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_T all_var_elim_asm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_ASMS_T (MAP_EVERY (strip_asm_tac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thm =&gt; rewrite_rule thms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 thm)) o rev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RY_T (rewrite_tac thms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_T all_var_elim_asm_tac THEN_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asic_res_tac2 3 [eq_refl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ELSE_T basic_res_tac3 3 [eq_refl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basic_prove_conv� (thms: THM list) : 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val tac = rewrite_tac th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_t_intro (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_proof(([],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_T tac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_T all_var_elim_asm_tac THEN_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asic_res_tac2 3 [eq_refl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ELSE_T basic_res_tac3 3 [eq_refl_thm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 complaint "tac_proof" "basic_prove_conv" 76001 [fn () =&gt; string_of_term tm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list of theorems to equation context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hms_to_eqn_cxt� (thms:THM list) : EQN_CX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t(map (cthm_eqn_cxt initial_rw_canon) th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erting the Basic Existence Pr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st done by a dedicated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"basic_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�"'basic_prove_�_conv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cs_�_convs [basic_prove_�_conv] "'basic_prove_�_conv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'basic_prove_�_conv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 of Forward Cha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"basic_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�"'mmp1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mmp_rule �_match_mp_rule1 "'mmp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'mmp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�"'mmp2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mmp_rule �_match_mp_rule1 "'mmp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'mmp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 of Higher-Order Rewr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"basic_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�"'sho_rw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eqm_rule simple_ho_thm_eqn_cxt "'sho_rw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'sho_rw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 Contexts Built In Theory ``basic$\_$hol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"basic_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merge_pcs ["'propositions","'paired_abstraction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ends the work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IMP028} and continued in \cite{DS/FMU/IED/IMP02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tac basic_prove_tac "'simple_abstraction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conv basic_prove_conv "'simple_abstraction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�"'simple_abstractions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ends the work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IMP029} and continued in \cite{DS/FMU/IED/IMP02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tac basic_prove_tac "'paired_abstraction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conv basic_prove_conv "'paired_abstraction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�"'paired_abstractions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ends the work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IMP028} and continued in \cite{DS/FMU/IED/IMP02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tac (fn _ =&gt; taut_tac) "'proposition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conv (fn _ =&gt; taut_conv) "'proposition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�"'propositions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�"'fun_ext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eqn_cxt (thms_to_eqn_cxt[ext_thm]) "'fun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t_eqn_cxt (thms_to_eqn_cxt[ext_thm]) "'fun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c_eqn_cxt (thms_to_eqn_cxt[ext_thm]) "'fun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tac (fn _ =&gt; taut_tac) "'fun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conv (fn _ =&gt; taut_conv) "'fun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'fun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�"predicates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merge_pcs ["'basic_prove_�_conv","'proposi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paired_abstractions"] "predic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predic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�"predicates1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merge_pcs ["'basic_prove_�_conv","'proposi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fun_ext", "'paired_abstractions"] "predicates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predicates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�"'pair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ux1 = tac_proof(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 y a b p fu fc 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st (x, y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nd (x, y)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(a, b) = (x, y) � a = x � b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Fst p, Snd p) =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urry fc x y = fc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ncurry fu (x, y) = fu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ncurry fu p = fu (Fst p) (Snd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ir fg x = (Fst fg x, Snd fg x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_prove_tac [pair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ux2 = tac_proof(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 b x y � ((a, b) = (x, y) � a = x � b = y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_prove_tac [pair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ux3 = tac_proof(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 y 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t (x, y) =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(x, y) =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st p, Snd p) = p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_prove_tac [pair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eqn_cxt (thms_to_eqn_cxt[aux1]) "'pai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t_eqn_cxt (thms_to_eqn_cxt[aux2]) "'pai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c_eqn_cxt (thms_to_eqn_cxt[aux2]) "'pai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�_vs_thms [(",",([�Fst�,�Snd�],aux3))] "'pai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tac basic_prove_tac "'pai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conv basic_prove_conv "'pai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'pai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�"'pair1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ux1 = tac_proof(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 b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(a, b) = p � a = Fst p � b = Snd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p = (a, b) � Fst p = a � Snd p = b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_prove_tac [pair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eqn_cxt (thms_to_eqn_cxt[aux1]) "'pai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t_eqn_cxt (thms_to_eqn_cxt[aux1]) "'pai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c_eqn_cxt (thms_to_eqn_cxt[aux1]) "'pai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tac basic_prove_tac "'pai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conv basic_prove_conv "'pai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'pai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�"'�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eqn_cxt (thms_to_eqn_cxt[�_def, greate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_clauses, times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clauses, less_clauses, minus_clauses]) "'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os = (thms_to_eqn_cxt[�_def, greate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_clauses, times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clauses, less_clauses, 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eg = mapfilter (mk_� ** RAND_C) 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t_eqn_cxt (pos @ neg) "'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c_eqn_cxt (pos @ neg) "'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�_cd_thms [prim_rec_thm] "'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tac basic_prove_tac "'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conv basic_prove_conv "'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'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�"'�_lit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eqn_cxt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+ y�, plus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* y�, times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- y�, minus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Div y�, div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Mod y�, mod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� y�, 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&lt; y�, less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&gt; y�, greater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� y�, 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= y�, �_eq_conv)] "'�_li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t_eqn_cxt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� y�, 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&lt; y�, less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&gt; y�, greater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� y�, 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= y�, �_eq_conv)] "'�_li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c_eqn_cxt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� y�, 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&lt; y�, less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&gt; y�, greater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� y�, 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= y�, �_eq_conv)] "'�_li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tac basic_prove_tac "'�_li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conv basic_prove_conv "'�_li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'�_li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�"'list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eqn_cxt (thms_to_eqn_cxt[list_clauses]) "'li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ux = tac_proof(([],�� x1 x2 list1 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Cons x1 list1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[] = Cons x1 li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Cons x1 list1 = Cons x2 list2 � x1 = x2 � list1 = list2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_prove_tac[lis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t_eqn_cxt (thms_to_eqn_cxt[aux]) "'li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c_eqn_cxt (thms_to_eqn_cxt[aux]) "'li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�_cd_thms [list_prim_rec_thm] "'li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tac basic_prove_tac "'li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conv basic_prove_conv "'li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'li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�"'char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eqn_cxt [(�x = y�, char_eq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= y�, string_eq_conv)] "'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t_eqn_cxt [(�x = y�, char_eq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= y�, string_eq_conv)] "'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c_eqn_cxt [(�x = y�, char_eq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= y�, string_eq_conv)] "'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tac basic_prove_tac "'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conv basic_prove_conv "'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cs_�_convs [pure_rewrite_conv [string_conv �""�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'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�"basic_hol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merge_pcs ["predicates","'pair","'�","'list","'char"] "basic_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basic_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�"basic_hol1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merge_pcs ["predicates1","'pair","'pair1","'�","'�_l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list","'char"] "basic_hol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basic_hol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 Contexts Built In Theory ``combin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"comb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pc "predic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�"'combin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eqn_cxt (thms_to_eqn_cxt[comb_i_def, comb_k_def, o_def, o_i_thm]) "'comb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tac basic_prove_tac "'comb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conv basic_prove_conv "'comb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'comb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 Contexts Built In Theory ``one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"on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pc "predic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�"'one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eqn_cxt (thms_to_eqn_cxt[one_def, one_fns_thm]) "'on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ux1 = tac_proof(([],�� x y : ONE � (x = y) �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_prove_tac[on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ux2 = tac_proof(([],�� x y : 'a � ONE � (x = y) �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_prove_tac[one_f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os = (thms_to_eqn_cxt[aux1,aux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g = map (mk_� ** RAND_C) 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t_eqn_cxt (pos @ neg) "'on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c_eqn_cxt (pos @ neg) "'on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tac basic_prove_tac "'on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conv basic_prove_conv "'on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'on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 Contexts Built In Theory ``sets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"se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pc "predic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�"'sets_alg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ux1 = tac_proof(([]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x �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x �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a � {b} � a = b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set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ew_rw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� $SetComp y�, �_comp_conv)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� $Insert y z�, �_enum_set_conv)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lat(map (cthm_eqn_cxt initial_rw_ca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mplement_clauses, �_clauses, �_clauses, set_dif_clauses, �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clauses, �_clauses, �_clauses, �_clauses, �_clauses,aux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eqn_cxt new_rw "'sets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os_bit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�x � $SetComp y�, �_comp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� $Insert y z�, �_enum_set_conv)]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ms_to_eqn_cxt [�_in_clauses, �_clauses, 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eg_strips = map (mk_� ** RAND_C) pos_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ew_strips = pos_bits @ neg_strip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t_eqn_cxt new_strips "'sets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c_eqn_cxt new_strips "'sets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tac basic_prove_tac "'sets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conv basic_prove_conv "'sets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cs_�_con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OP_MAP_C (all_�_uncurry_conv AND_OR_C sets_simple_�_conv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sets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'sets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�"'sets_ext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eqn_cxt ((�x � $SetComp y�, �_comp_conv)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� $Insert y z�, �_enum_set_conv)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ms_to_eqn_cxt [�_in_clauses,sets_ext_clauses])) "'sets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os_bit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�x � $SetComp y�, �_comp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� $Insert y z�, �_enum_set_conv)]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ms_to_eqn_cxt [�_in_clauses,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eg_strips = map (mk_� ** RAND_C) pos_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ew_strips = pos_bits @ neg_strip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t_eqn_cxt new_strips "'sets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c_eqn_cxt new_strips "'sets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tac basic_prove_tac "'sets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conv basic_prove_conv "'sets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cs_�_con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OP_MAP_C (all_�_uncurry_conv AND_OR_C sets_simple_�_conv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sets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'sets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�"'sets_ext1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eqn_cxt ([(�x � $SetComp y�, �_comp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� $Insert y z�, �_enum_set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a = b�, sets_eq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a � b�, 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a � b�, �_conv)]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ms_to_eqn_cxt [�_in_clauses])) "'sets_ext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os_bit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�x � $SetComp y�, �_comp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� $Insert y z�, �_enum_set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a = b�, sets_eq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a � b�, 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a � b�, 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� $Insert y z�, �_enum_set_conv)]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ms_to_eqn_cxt [�_in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eg_strips = map (mk_� ** RAND_C) pos_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ew_strips = pos_bits @ neg_strip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t_eqn_cxt new_strips "'sets_ext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c_eqn_cxt new_strips "'sets_ext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tac basic_prove_tac "'sets_ext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conv basic_prove_conv "'sets_ext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cs_�_con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OP_MAP_C (all_�_uncurry_conv AND_OR_C sets_simple_�_conv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sets_ext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'sets_ext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two complete proof contexts for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�"sets_ext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merge_pcs ["predicates","'sets_ext"] "sets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sets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�"sets_ext1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merge_pcs ["predicates","'sets_ext1"] "sets_ext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sets_ext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 Contexts Built In Theory ``sum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"su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pc "predic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�"'sum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ux1 = tac_proof(([],�� x1 x2 y1 y2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InL x1 = InL x2 � x1 =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InR y1 = InR y2 � y1 =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InL x1 = InR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InR y1 = InL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utL (InL x1) =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utR (InR y1) =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sL(InL x1) � IsR(InR 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IsL(InR y1) � � IsR(InL x1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_prove_tac[sum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ux2 = tac_proof(([],�� x1 x2 y1 y2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InL x1 = InL x2 � x1 =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InR y1 = InR y2 � y1 =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InL x1 = InR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InR y1 = InL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sL(InL x1) � IsR(InR 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IsL(InR y1) � � IsR(InL x1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_prove_tac[sum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eqn_cxt (thms_to_eqn_cxt[aux1]) "'su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t_eqn_cxt (thms_to_eqn_cxt[aux2]) "'su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c_eqn_cxt (thms_to_eqn_cxt[aux2]) "'su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�_cd_thms [(rewrite_rule[ext_thm, o_def] sum_fns_thm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su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tac basic_prove_tac "'su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conv basic_prove_conv "'su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'su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 Contexts Built In Theory ``hol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pc "predic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�"hol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merge_pcs ["basic_hol","'sum","'combin","'sets_alg"] 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�"hol1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merge_pcs ["basic_hol1","'one","'sum","'combin","'sets_ext"] "hol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hol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�"hol2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merge_pcs ["basic_hol1","'one","'sum","'combin","'sets_ext1"] "hol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hol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proof context being ``basic$\_$hol'' and current theory $hol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"basic_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repeat pop_p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c "initi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pc "basic_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tructure ProofContexts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ProofContexts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