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Id: imp074.doc,v 1.8 2002/10/17 15:10:58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Implementation for the Theory of Sequ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creates the theory ``seq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bj@rbjones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Via +44 7947 030 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title{Implementation for the Theory of Sequenc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TPPheadtitle{Implementation for the The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of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ref{DS/FMU/IED/IMP07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SCCSversion{$Revision: 1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bstract{This document creates the theory ``seq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2/05/11)--1.6 (1992/06/17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finite sets similar to that presented in section 4.5. of \cite{spivey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7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7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seq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eqTheory� : Seq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def� = get_defn"-""Ele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inct_def� = get_defn"-""Distin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s_def� =  get_defn"-""Lis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s�1_def� =  get_defn"-""Lists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j_lists_def� =  get_defn"-""InjLis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th_def� =  get_defn"-""N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t_dot_def� =  get_defn"-""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l_def� =  get_defn"-""List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list_def� =  get_defn"-""Rel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appen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ead_def� = h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st_def� =  get_defn"-""La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ront_def� =  get_defn"-""Fro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il_def� = tl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umerate_def� = get_defn"-""Enumer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quash_def� = get_defn"-""Squas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def� = get_defn"-""Extra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fix_def� = get_defn"-""Prefi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ffix_def� = get_defn"-""Suffi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_def� = get_defn"-""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lat_def� = get_defn"-""Fl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spivey89}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seq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 context is good for proving results involving the operators introduced in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x � $SetComp y�, 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hm_eqn_cxt initial_rw_canon �_in_clauses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hm_eqn_cxt initial_rw_canon sets_ext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_bit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bits = pos_bits @ neg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w_eqn_c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SetComp y�, �_comp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lat(map (cthm_eqn_cxt initial_rw_canon) [�_in_clauses,sets_ext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(delete_pc "sets_ext" handle ?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new_pc 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merge_pcs ["pair"] 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((set_st_eqn_cxt new_bits "sets_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_sg_eqn_cxt new_bits "sets_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_rw_eqn_cxt rw_eqn_cxt "sets_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braic context is for more general use where obvious simplific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x � $SetComp y�, 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hm_eqn_cxt initial_rw_canon �_in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_strip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strips = pos_bits @ neg_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r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SetComp y�, �_comp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$Insert y z�, �_enum_set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lement_clauses, �_clauses, �_clauses, set_dif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lauses, �_clauses, �_clauses, �_clauses, 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(delete_pc "sets_alg" handle ?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new_pc "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merge_pcs ["pair"] "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((set_st_eqn_cxt new_strips "sets_al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_sg_eqn_cxt new_strips "sets_al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_rw_eqn_cxt new_rw "sets_al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new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parent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parent"sets") handle ?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eq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q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