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Id: imp073.doc,v 1.12 2005/12/16 16:52:52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Theory of 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reates the theory of finite se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Theory of Finite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The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7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6:52:5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reates the theory of finite se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2/05/11)--1.5 (1992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consistency of {\it Max} and {\it 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3/09/30)] Added finite set induction (theorem and tactic) and some basic theorems about fini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1/16)] Added theorems on sizes of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4/11/02)] Fixed bug in use of assumptions by finite set induction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2005/12/16)] Added in more theorems from the maths cas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12/10)] Remove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finite sets similar to that presented in section 4.4. of \cite{spivey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7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7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finse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FinSetTheory� : FinSet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fin_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def� = get_defn"-""Fini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1_def� = get_defn"-""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def� = get_defn"-"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def� = get_defn"-""M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def� = get_defn"-""Siz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ter_def� = get_defn"-""I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۟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۞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spivey89} sect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nd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consistency_goal�M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v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ases_tac�a' = {}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OP_ASM_T (PC_T1 "hol2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OP_ASM_T ante_tac THEN cov_induction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ases_tac��y�y &lt; x � y � 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 �_tac�Min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 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�Min�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consistency_goal�Ma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v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ases_tac��y��j�j � a' � j � y�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OP_ASM_T ante_tac THEN cov_induction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ases_tac��z�z &lt; y � (� j� j � a' � j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 �_tac�Max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�Max�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induction_thm� = save_thm("finite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</w:t>
        <w:tab/>
        <w:t>p {} � (�a x�a � Finite � p a � �x � a � p({x} �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  <w:tab/>
        <w:t>�a�a � Finite �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a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{b | b � Finite � p b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{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a'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{x} � a'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contr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a''�, �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4 [�a'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p ({x} � 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x} � a' = a'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6 [�a'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_�_finite� = �a � Finit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_i_tac� = gen_induction_tac1 finite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ite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finite_induction_tac" 73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 = find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 =&gt; ((term_match t a_�_finite; true) 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 hd(snd(strip_app t)) ~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finite_induction_tac" 730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finite_induction_tac" 73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finite_induction_tac" 730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f_i_tac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mpty_finite_thm� = save_thm("empty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{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ngleton_�_finite_thm� = save_thm("singleton_�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a x� a � Finite � ({x} � a)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a'�, �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a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finite_thm� = save_thm("�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a � Finite �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intro_�_tac(�b�, �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 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lemma_tac�b = {}� THEN1 PC_T1 "sets_ext" asm_prove_tac[]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b � a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 = {x} � (b \ {x}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sets_ext" asm_prove_tac[] THEN asm_fc_tac[] THEN all_var_elim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once_rewrite_thm_tac THEN bc_thm_tac singleton_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thm� = save_thm ("�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 � b) � Finite � a � Finite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a:'a SET�,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b : 'a SET�, "B")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A � B�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B � A � B�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intro_�_tac(�B�, �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 �A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{x} � A) � B = {x}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ngleton_�_finite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ۡ</w:t>
      </w:r>
      <w:r>
        <w:rPr/>
        <w:t>_finite_thm�  = save_thm ("�_finite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� a � Finite � b � Finite � a � 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distinct_elems_thm�  = save_thm ("finite_distinct_elems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a � Finite � �list�list � Distinct � Elems list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 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[]� THEN asm_rewrite_tac[elems_def, distinct_def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ons x list� THEN all_var_elim_asm_tac1 THEN asm_rewrite_tac[elems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ngth_�_�_thm�  = save_thm ("length_�_�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ist a�Length( list � a) � Length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list� THEN rewrite_tac[length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ases_tac�x � a� THEN asm_rewrite_tac[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ngth_�_less_thm�  = save_thm ("length_�_less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ist a��Elems list \ a = {} � #(list � a) &lt; #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n �n = #list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  intro_�_tac(�list�, �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ist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length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ist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elem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sm_rewrite_tac[length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#(list2 � a) � #list2� ante_tac THEN1 rewrite_tac[lengt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a� THEN asm_rewrite_tac[length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Elems list2 \ a = {}�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Elems list2 \ a = {}�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�_thm�  = save_thm ("elems_�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ist a�Elems( list � a) = Elems lis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list� THEN rewrite_tac[elems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ases_tac�x � a� THEN asm_rewrite_tac[elem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inct_length_�_thm�  = save_thm ("distinct_length_�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ist1 list2 �list1 � Distinct � Elems list1 = Elems list2 � #list1 � #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n �n = #list1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taut_rule��p1 p2 p3 �(p1 � p2 � p3) � (p1 � p2 � p3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 intro_�_tac(�list2�, �list2�) THEN   intro_�_tac(�list1�, �list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ist1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length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ist1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length_def, elems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Elems list2' = Elems(list2 � ~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lems_�_thm]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compleme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 list2' � #(list2 � ~ {x}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NTH_ASM_T 6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LEMMA_T �#(list2 � ~{x}) &lt; #list2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c_thm_tac length_�_less_thm, PC_T1 "lin_arith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compleme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1 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inct_size_length_thm�  = save_thm ("distinct_size_length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ist a �list � Distinct � Elems list = a � #a = #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get_spec �Min�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lis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istinct_length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empty_thm�  = save_thm ("size_empty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#{}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get_spec �Min�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[]� THEN rewrite_tac[elems_def, 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singleton_�_thm�  = save_thm ("size_singleton_�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a � a � Finite � �x � a � #({x} � a) = #a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 [finite_distinct_ele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istinct_size_lengt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ons x list � Distinc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var_elim_asm_tac1 THEN asm_rewrite_tac[distinc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Elems(Cons x list) = {x} � a� THEN1 asm_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istinct_size_lengt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singleton_thm�  = save_thm ("size_singleton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� #{x}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#{x} = #[x]� rewrite_thm_tac 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d_tac, rewrite_tac[length_def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istinct_size_length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lems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�_thm�  = save_thm ("size_�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� a � Finite � b � Finite � #(a � b) + #(a � b) = #a + #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a� THEN1 rewrite_tac[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 � a � b� asm_tac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 "sets_ext1" prove_rule[]��A B C�(A � B) � C = A �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lin_arith" prove_rule[]��i j�(i + 1) + j = 1 + i + j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{x} � a) � b = a � b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{x} � a) � b = a � b � ({x} � a) � b = {x} � a � b� 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 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 � a � b� asm_tac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lin_arith" prove_rule[]��i j�(i + 1) + j = 1 + i + j � i + j + 1 = 1 + i + j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0_thm�  = save_thm ("size_0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� a � Finite � (#a = 0 � a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(all_var_elim_asm_tac THEN rewrite_tac[size_empty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finite_induction_tac �a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1_thm�  = save_thm ("size_1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� a � Finite � (#a = 1 � �x�a =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(all_var_elim_asm_tac1 THEN rewrite_tac[size_singleton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finite_induction_ta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 rewrite_tac[size_0_thm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thm�  = save_thm ("�_finite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u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(ante_tac o pc_rule1"sets_ext1"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sets_ext1" prove_rule[]��a b��(a � b) = �a �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{x} =x� rewrite_thm_tac THEN1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igeon_hole_thm1�  = snd ("pigeon_hole_thm1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�a � u � a � Finite � #a 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(�u) � #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u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u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a")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sets_ext1" prove_rule[]��a b��(a � b) = �a �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{a} =a� rewrite_thm_tac THEN1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u � Finit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sets_ext1"  REPEAT strip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a = 0 � #a = 1� 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 rewrite_tac[size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 ALL_FC_T asm_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 rewrite_tac[size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ases_tac�a � 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c_rule1"sets_ext1" prove_rule[]��b�a � b � a � b =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sm_tac) [pc_rule1"sets_ext1" prove_rule[]��b�� {x} � b � �x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igeon_hole_thm�  = save_thm ("pigeon_hole_thm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u &lt; #(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�a � u � #a &gt;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1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a� a � u � a � Finite � # a � 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strip_tac THEN1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a�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igeon_hole_thm1]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size_�_thm� = save_thm("�_siz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Finite � b � a � #b � #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intro_�_tac(�b�, �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b = {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�b \ {x} � a � �x � b \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b = {x} � (b \ {x}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 � a� 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ze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size_less_thm� = save_thm ("�_size_l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a b� a � Finite � b � a � �b = a � #b &lt; #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\ b � a � �a \ b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# (b � (a \ b)) + # (b � (a \ b)) = # b + # (a \ b)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size_�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b � (a \ b) = a � b � (a \ b) = {}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#(a \ b) = 0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d_tac, PC_T1 "lin_arith" asm_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size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�_thm� = save_thm("mi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n a� n � a � Min a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cov_induction_tac �n: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m� m &lt; n � m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Min a = n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get_spec�Min�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�_thm� = save_thm( "mi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n a� n � a � Min a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cov_induction_tac �n: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m� m &lt; n � m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Min a = n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get_spec�Min�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�_thm� = save_thm("max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a� (�i�i � a � i � m) � n � a � Max a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induction_tac �m: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et_spec�Max�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+ 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fc_tac[get_spec�Max�]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bc_thm_tac THEN �_tac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m + 1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max_thm� = save_thm("�_max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a� (�i�i � a � i � m) � n � a � n � Max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induction_tac �m: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et_spec�Max�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+ 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fc_tac[get_spec�Max�]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m + 1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�_well_founded_thm� = save_thm("finite_�_well_founde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p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c�c � b � p c � c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#a � {n | �t� t � a � p t � n = #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mi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size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#c � {n | �t� t � a � p t � n = #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mi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finse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FinSet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nSet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