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2/10/17 15:10:58 $ $Revision: 1.15 $ $RCSfile: imp07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reates the theory ``relation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Theory of Relat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7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reates the theory ``relation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2/05/07) to 1.9 (1992/06/16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raft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roofs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der clauses in som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~\cite{DS/FMU/IED/DTD07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~\cite{DS/FMU/IED/DTD07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roof context for algebraic proof work involving bin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bin\_rel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BinRelTheory� : BinRel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n_rel_defs = map snd(get_defn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: 'a SET; b : 'b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x1 :'a; y : 'b; z : '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r1 r2 : 'a � 'b; s : 'b � 'c; t : 'a � 'c;</w:t>
        <w:tab/>
        <w:t>q : 'a �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y � r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(a � b) � x � a � y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(a � b) � r � (a �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Dom r � �y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y � Ran r � �x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x1) � Id a � x = x1 � x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Graph f � y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z) � r R_�_R s � �y� (x, y) � r � (y, z)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z) � (s R_o_R r) � (x, z) � r R_�_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a � r � x � a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r � b � y � b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a � r � �x � a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r � b � �y � b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y, x) � InvRel r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y � r Image a � �x� x � a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q � Reflexive � �x�(x, x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q � Symmetric � �x1 x2�(x1, x2) � q � (x2, x1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q � Transi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1 x2 x3�(x1, x2) � q � (x2, x3) � q � (x1, x3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Injective � �x1 x2 y�(x1, y) � r � (x2, y) � r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Surjective b � (�y� y � b � �x�(x, y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Total a � (�x� x � a � �y�(x, y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Functional � �x y1 y2�(x, y1) � r � (x, y2) � r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r1 � r2 � (x, y) � (Dom r2 � r1) �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(y, z)) � RelCombine r t � (x, y) � r � (x, z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rewrite_tac bin_rel_defs THEN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�_in_clauses� = save_thm("rel_�_in_clauses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1 r2 :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1 � r2) � ((� x y � (x, y) � r1 � (x, y) �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x y � �((x, y) � r1) � ((x, y) � r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r1 � r2) � � x y � (x, y) � r1 � (x, y) �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r1 = r2) � (� x y � (x, y) � r1 � (x, y) � 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prove_tac bin_rel_d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�_tac �Fst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 �Snd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list_spec_nth_asm_tac 4 [�Fst x'�, �Snd x'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list_spec_nth_asm_tac 2 [�Fst x�, �Snd 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list_spec_nth_asm_tac 2 [�Fst x�, �Snd 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wap_nth_asm_concl_ta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list_spec_nth_asm_tac 2 [�Fst x�, �Snd 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_rel_ext_clauses� = save_thm("bin_rel_ext_clauses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v_rel_thm = save_thm("inv_rel_thm", tac_proof((nil, � � f a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f�~� � Functional � f � Inj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f�~� � Injective � f � Func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f�~� � (Surjective a) � f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f�~� � (Total b) � f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tac bin_rel_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_rel_�_universe_thm� = save_thm("bin_rel_�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 g r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 xml:space="preserve">Dom r0 = {} � r0 = {} </w:t>
        <w:tab/>
        <w:tab/>
        <w:tab/>
        <w:t>) � (</w:t>
        <w:tab/>
        <w:t>Ran r0 = 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Dom {} = {} </w:t>
        <w:tab/>
        <w:tab/>
        <w:tab/>
        <w:tab/>
        <w:tab/>
        <w:t>) � (</w:t>
        <w:tab/>
        <w:t>Ran {}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Dom Universe = Universe </w:t>
        <w:tab/>
        <w:tab/>
        <w:tab/>
        <w:t>) � (</w:t>
        <w:tab/>
        <w:t>Ran Universe = Univer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r0 = 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{}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(r0 �~�) = {} � r0 = {} </w:t>
        <w:tab/>
        <w:tab/>
        <w:tab/>
        <w:t>) � (</w:t>
        <w:tab/>
        <w:t>{} �~�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Universe �~� = Univer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� {} = {} </w:t>
        <w:tab/>
        <w:tab/>
        <w:tab/>
        <w:tab/>
        <w:tab/>
        <w:t>) � (</w:t>
        <w:tab/>
        <w:t>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{} = r0 � r1 � Ran r0 � Dom r1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0 � r1 = {} � Ran r0 � Dom r1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elCombine r0 {} = {} </w:t>
        <w:tab/>
        <w:tab/>
        <w:tab/>
        <w:t>) � (</w:t>
        <w:tab/>
        <w:t>RelCombine {}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Image {} = {} </w:t>
        <w:tab/>
        <w:tab/>
        <w:tab/>
        <w:tab/>
        <w:t>) � (</w:t>
        <w:tab/>
        <w:t>{} Image a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f � {} = f </w:t>
        <w:tab/>
        <w:tab/>
        <w:tab/>
        <w:tab/>
        <w:tab/>
        <w:t>) � (</w:t>
        <w:tab/>
        <w:t>{} � f =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 � g = {} � (f = {} � g =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 = {} � g = {}) � f � g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 � g = {} � (f = {} � g =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 � Universe = Univer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Universe � r0 = {} </w:t>
        <w:tab/>
        <w:tab/>
        <w:t>) � (</w:t>
        <w:tab/>
        <w:t xml:space="preserve">a � {} = {} </w:t>
        <w:tab/>
        <w:tab/>
        <w:t>) � (</w:t>
        <w:tab/>
        <w:t>{} � r0 =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Universe � r0 = r0 </w:t>
        <w:tab/>
        <w:tab/>
        <w:t>) � (</w:t>
        <w:tab/>
        <w:t xml:space="preserve">a � {} = {} </w:t>
        <w:tab/>
        <w:tab/>
        <w:t>) � (</w:t>
        <w:tab/>
        <w:t>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� Universe = {} </w:t>
        <w:tab/>
        <w:tab/>
        <w:t>) � (</w:t>
        <w:tab/>
        <w:t xml:space="preserve">{} � b = {} </w:t>
        <w:tab/>
        <w:tab/>
        <w:t>) � (</w:t>
        <w:tab/>
        <w:t>r0 � {} =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� Universe = r0 </w:t>
        <w:tab/>
        <w:tab/>
        <w:t>) � (</w:t>
        <w:tab/>
        <w:t xml:space="preserve">{} � b = {} </w:t>
        <w:tab/>
        <w:tab/>
        <w:t>) � (</w:t>
        <w:tab/>
        <w:t>r0 � {}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PC_T1 "hol" rewrite_tac(bin_rel_ext_clauses::bin_rel_def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Fst x�,�Snd 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write_tac [pair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 [�x�,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�y'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:'a SET; b:'b SET; r x x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Dom (Insert (x, y) r) = Insert x (Dom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Dom (Insert xy r) = Insert (Fst xy) (Dom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an (Insert (x, y) r) = Insert y (Ran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an (Insert xy r) = Insert (Snd xy) (Ran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(Insert x a) = Insert (x, x) (Id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Image a = r Image a � (if x � a then {y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� b = (r � b) � (if � y � b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� b = (r � b) � (if y � b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a � Insert (x, y) r = (a � r) � (if � x � a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a � Insert (x, y) r = (a � r) � (if x � a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REPEAT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ses_tac �(x:'a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ses_tac �(y:'b)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"predicates1" asm_rewrite_tac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prove_tac (bin_rel_ext_clauses::pair_clauses::bin_rel_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DROP_ASMS_T(MAP_EVERY(fn 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eq(concl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sm_tac(conv_rule(TRY_C(ASYM_C eq_sym_conv))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nte_tac 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GET_NTH_ASM_T 3 (rewrite_thm_tac o eq_sym_rule) THEN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GET_NTH_ASM_T 3 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GET_NTH_ASM_T 3 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GET_NTH_ASM_T 3 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(GET_NTH_ASM_T 3 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_rel_insert_thm� = save_thm("bin_rel_insert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_rel_insert_thm� = save_thm("bin_rel_insert_thm", tac_proof((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'a SET; b:'b SET; r x x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Dom (Insert (x, y) r) = Insert x (Dom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Dom (Insert xy r) = Insert (Fst xy) (Dom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an (Insert (x, y) r) = Insert y (Ran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an (Insert xy r) = Insert (Snd xy) (Ran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(Insert x a) = Insert (x, x) (Id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Image a = r Image a � (if x � a then {y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� b = (r � b) � (if � y � b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� b = (r � b) � (if y � b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a � Insert (x, y) r = (a � r) � (if � x � a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a � Insert (x, y) r = (a � r) � (if x � a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Insert (x, y) r) �~� = Insert (y, x) (r �~�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ses_tac �(x:'a)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ses_tac �(y:'b)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C_T1 "predicates1" asm_rewrite_tac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prove_tac (bin_rel_ext_clauses::pair_clauses::bin_rel_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DROP_ASMS_T(MAP_EVERY(fn 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eq(concl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sm_tac(conv_rule(TRY_C(ASYM_C eq_sym_conv))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nte_tac 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GET_NTH_ASM_T 3 (rewrite_thm_tac o eq_sym_rule) THEN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۪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def� = get_defn"-""D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an_def� = get_defn"-""R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def� = get_defn"-""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aph_def� = get_defn"-""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ۻ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_�_r_def� = get_defn"-""R_�_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_o_r_def� = get_defn"-""R_o_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ے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ہ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v_rel_def� = get_defn"-""Inv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mage_def� = get_defn"-""Im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lexive_def� = get_defn"-""Reflex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ymmetric_def� = get_defn"-""Symmetr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ansitive_def� = get_defn"-""Transi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jective_def� = get_defn"-""Injec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rjective_def� = get_defn"-""Surjec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tal_def� = get_defn"-""Tot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ctional_def� = get_defn"-""Function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۫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c_def� = get_defn"-""�+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tc_def� = get_defn"-""�*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combine_def� = get_defn"-""RelCombi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relatio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om imp076.doc: Implementation of the Proof Context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 initial_rw_canon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$'bin\_rel\_ex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 context is good for proving result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troduced in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delete_pc "'bin_rel"; "Deleted original proof context: 'bin_r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"Could not delete original proof context: 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_to_eqn_cxt[rel_�_in_clauses, inv_rel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g_strip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strips = pos_bits @ neg_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c</w:t>
        <w:tab/>
        <w:tab/>
        <w:tab/>
        <w:tab/>
        <w:tab/>
        <w:t>�"'bin_rel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_eqn_cxt</w:t>
        <w:tab/>
        <w:t>new_strips</w:t>
        <w:tab/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_eqn_cxt</w:t>
        <w:tab/>
        <w:t>new_strips</w:t>
        <w:tab/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eqn_cxt</w:t>
        <w:tab/>
        <w:t>pos_bits</w:t>
        <w:tab/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w_thms</w:t>
        <w:tab/>
        <w:t>bin_rel_defs</w:t>
        <w:tab/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tac</w:t>
        <w:tab/>
        <w:t>basic_prove_tac</w:t>
        <w:tab/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conv</w:t>
        <w:tab/>
        <w:t>basic_prove_conv</w:t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_pc</w:t>
        <w:tab/>
        <w:tab/>
        <w:tab/>
        <w:tab/>
        <w:t>"'bin_r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$'bin\_rel\_alg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ormula that are suitable for algebraic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seems large, here we capture a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urce is the rules from Spivey's Z~Reference Manual~\cite{Spivey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urce is found by compiling a matrix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ory values (from~\cite{DS/FMU/IED/DTD044}) on one dimen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inary relation values on the other dimension and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BinRel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inRel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